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.02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5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межевания территории в границах улиц Юбилейной, Коммунальной, Петровской и Рижского проспекта в городе Пскове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         и земельных отношений, в соответствии со статьями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от 03.02.2021 № 115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принятии решения         о подготовке проекта межевания территории в </w:t>
      </w:r>
      <w:r>
        <w:rPr>
          <w:rFonts w:cs="Times New Roman" w:ascii="Times New Roman" w:hAnsi="Times New Roman"/>
          <w:sz w:val="28"/>
          <w:szCs w:val="28"/>
        </w:rPr>
        <w:t>границах улиц Юбилейной, Коммунальной, Петровской и Рижского проспекта в городе Пскове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, 34 Устава муниципального образования «Город Псков», 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оект межевания территории в границах улиц Юбилейной, Коммунальной, Петровской и Рижского проспекта в городе Пскове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с приложением в газете «Псковские Новости» в течение семи дней со дня подписания и разместить     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направить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чальнику Управления по градостроительной деятельности Администрации города Пскова Саенко А.К.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. п.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а Пскова                                                                                      И.В. Ив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0:00Z</dcterms:created>
  <dc:creator>+</dc:creator>
  <dc:description/>
  <cp:keywords/>
  <dc:language>en-US</dc:language>
  <cp:lastModifiedBy>Ирина О. Николаева</cp:lastModifiedBy>
  <cp:lastPrinted>2022-02-21T15:09:00Z</cp:lastPrinted>
  <dcterms:modified xsi:type="dcterms:W3CDTF">2022-03-01T13:56:00Z</dcterms:modified>
  <cp:revision>4</cp:revision>
  <dc:subject/>
  <dc:title/>
</cp:coreProperties>
</file>