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города Пскова </w:t>
      </w:r>
    </w:p>
    <w:p>
      <w:pPr>
        <w:pStyle w:val="Normal"/>
        <w:spacing w:lineRule="auto" w:line="360" w:before="0" w:after="240"/>
        <w:ind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04.2020 №436</w:t>
      </w:r>
    </w:p>
    <w:p>
      <w:pPr>
        <w:pStyle w:val="Normal"/>
        <w:spacing w:lineRule="auto" w:line="360" w:before="0" w:after="240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и проект межевания территории в границах улиц Порховская, Пригородная, Красносельский переулок в городе Пскове.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567" w:right="113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характеристиках планируемого развития территории</w:t>
      </w:r>
    </w:p>
    <w:p>
      <w:pPr>
        <w:pStyle w:val="Normal"/>
        <w:spacing w:lineRule="auto" w:line="348"/>
        <w:ind w:firstLine="567"/>
        <w:jc w:val="both"/>
        <w:rPr/>
      </w:pPr>
      <w:r>
        <w:rPr>
          <w:b/>
          <w:bCs/>
        </w:rPr>
        <w:t>1.1. Современное использование территории</w:t>
      </w:r>
    </w:p>
    <w:p>
      <w:pPr>
        <w:pStyle w:val="Normal"/>
        <w:shd w:fill="FFFFFF" w:val="clear"/>
        <w:spacing w:lineRule="auto" w:line="360"/>
        <w:ind w:left="142" w:firstLine="567"/>
        <w:jc w:val="both"/>
        <w:rPr/>
      </w:pPr>
      <w:r>
        <w:rPr/>
        <w:t xml:space="preserve">Территория проектирования располагается по адресу: Псковская область, Псковский район, МО «Город Псков», район «Кресты», кадастровые кварталы 60:27:0170504, 60:27:0170505. </w:t>
      </w:r>
    </w:p>
    <w:p>
      <w:pPr>
        <w:pStyle w:val="Normal"/>
        <w:spacing w:lineRule="auto" w:line="360"/>
        <w:ind w:left="567" w:right="113" w:hanging="0"/>
        <w:jc w:val="both"/>
        <w:rPr/>
      </w:pPr>
      <w:r>
        <w:rPr/>
        <w:t>Ориентировочная площадь – 3,53 г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раницы территории проектирования: Красносельский пер., ул. Пригородная, </w:t>
        <w:br/>
        <w:t>ул. Порховская.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>В настоящее время рассматриваемая территория в основном объеме застроена. На территории находятся: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>-  здание МБОУ на 1000 мест «Средняя общеобразовательная школа № 13»,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 xml:space="preserve">- здание котельной №6, 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 xml:space="preserve">-здание ТП №296, 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>- индивидуальные жилые дома.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 xml:space="preserve"> </w:t>
      </w:r>
      <w:r>
        <w:rPr/>
        <w:t xml:space="preserve">Проектная мощность школы - 1000 человек, фактическая наполняемость – 576 человек.  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 xml:space="preserve">В пределах земельного участка проходят водоотводные канавы. 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>Территория обременена охранными зонами газопровода, водопровода, канализации, ЛЭП, электрокабеля, кабеля связи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>Территория расположена вне зон охраны, защитных зон объектов культурного наследия, вне границ территории исторического поселения регионального значения город Псков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>Территория проектирования не входит в границы особо охраняемых природных территорий федерального значения.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>Территория проектирования не входит в границы особо охраняемых природных территорий регионального значения.</w:t>
      </w:r>
    </w:p>
    <w:p>
      <w:pPr>
        <w:pStyle w:val="Normal"/>
        <w:spacing w:lineRule="auto" w:line="348"/>
        <w:ind w:left="142" w:firstLine="567"/>
        <w:jc w:val="both"/>
        <w:rPr/>
      </w:pPr>
      <w:r>
        <w:rPr/>
        <w:t>Территория проектирования не входит в границы особо охраняемых природных территорий местного значения.</w:t>
      </w:r>
    </w:p>
    <w:p>
      <w:pPr>
        <w:pStyle w:val="Normal"/>
        <w:shd w:fill="FFFFFF" w:val="clear"/>
        <w:spacing w:lineRule="auto" w:line="360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</w:rPr>
        <w:t>1.2. Определение параметров планируемого развития территории. Плотность и параметры застройки территори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/>
        <w:t>Архитектурно-планировочные решения приняты на основании генерального плана и Правил землепользования и застройки муниципального образования «Город Псков», с учетом сложившейся на сегодняшний день градостроительной ситуаци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/>
        <w:t>Концепция планировочной организации основывается на создании условий для комфортного проживания, сочетания достоинств малоэтажного жилья и природного ландшафта, создания системы обслуживания и формирования устойчивого сообщества жителей. Принятые архитектурно-планировочные проектные решения учитывают сложившуюся градостроительную ситуацию, определяют стратегию дальнейшего освоения близлежащей территори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/>
        <w:t>Зонирование территориии – Ж2 Зона малоэтажной и среднеэтажной жилой застройки (2 - 5 этажей), Ж4  Зона индивидуальной жилой застройки усадебного типа (1 - 3 этажа),  Р3 - Зона зеленых насаждений общего польз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/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>Проектом планировки в пределах отведенной территории сохраняется 16 индивидуальных жилых домов, здание МБОУ на 1000 мест «Средняя общеобразовательная школа № 13», здание котельной №6, здание ТП №296 и  планируется 2 земельных участка под благоустройство территории и площадку для занятия спортом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>Коэффициент семейности – 3 человека.</w:t>
      </w:r>
    </w:p>
    <w:p>
      <w:pPr>
        <w:pStyle w:val="Normal"/>
        <w:shd w:fill="FFFFFF" w:val="clear"/>
        <w:autoSpaceDE w:val="false"/>
        <w:spacing w:lineRule="auto" w:line="360"/>
        <w:ind w:left="284" w:right="-185" w:firstLine="283"/>
        <w:rPr/>
      </w:pPr>
      <w:r>
        <w:rPr/>
        <w:t>Численность населения – 48 человек.</w:t>
      </w:r>
    </w:p>
    <w:p>
      <w:pPr>
        <w:pStyle w:val="Normal"/>
        <w:shd w:fill="FFFFFF" w:val="clear"/>
        <w:autoSpaceDE w:val="false"/>
        <w:spacing w:lineRule="auto" w:line="360"/>
        <w:ind w:left="284" w:right="-185" w:firstLine="283"/>
        <w:rPr/>
      </w:pPr>
      <w:r>
        <w:rPr/>
        <w:t>Площадь проектируемой территории: 3,53га</w:t>
      </w:r>
    </w:p>
    <w:p>
      <w:pPr>
        <w:pStyle w:val="Normal"/>
        <w:shd w:fill="FFFFFF" w:val="clear"/>
        <w:autoSpaceDE w:val="false"/>
        <w:spacing w:lineRule="auto" w:line="360"/>
        <w:ind w:left="284" w:right="-185" w:firstLine="283"/>
        <w:rPr/>
      </w:pPr>
      <w:r>
        <w:rPr/>
        <w:t>Площадь застройки 4157м</w:t>
      </w:r>
      <w:r>
        <w:rPr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left="284" w:right="-185" w:firstLine="283"/>
        <w:rPr/>
      </w:pPr>
      <w:r>
        <w:rPr/>
        <w:t>Расчетный коэффициент плотности застройки территории: 0,1</w:t>
      </w:r>
    </w:p>
    <w:p>
      <w:pPr>
        <w:pStyle w:val="Normal"/>
        <w:shd w:fill="FFFFFF" w:val="clear"/>
        <w:autoSpaceDE w:val="false"/>
        <w:spacing w:lineRule="auto" w:line="360"/>
        <w:ind w:left="284" w:right="-185" w:firstLine="283"/>
        <w:rPr/>
      </w:pPr>
      <w:r>
        <w:rPr/>
        <w:t>Плотность населения: 13чел./га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rPr/>
      </w:pPr>
      <w:r>
        <w:rPr>
          <w:b/>
        </w:rPr>
        <w:t>1.3. Положения о размещении объектов капитального строительства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rPr>
          <w:b/>
          <w:b/>
        </w:rPr>
      </w:pPr>
      <w:r>
        <w:rPr>
          <w:b/>
        </w:rPr>
        <w:t>федерального, регионального и местного значения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jc w:val="both"/>
        <w:rPr/>
      </w:pPr>
      <w:r>
        <w:rPr/>
        <w:t>На территории проектирования размещается существующий объект капитального строительства местного значения: здание МБОУ на 1000 мест «Средняя общеобразовательная школа № 13» и линейные объекты улично-дорожной сети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jc w:val="both"/>
        <w:rPr/>
      </w:pPr>
      <w:r>
        <w:rPr/>
        <w:t>Проектом предусматривается реконструкция объекта местного значения Красносельского переулка и соединение его с улицей Порховской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rPr>
          <w:rStyle w:val="Fontstyle01"/>
          <w:i w:val="false"/>
          <w:i w:val="false"/>
        </w:rPr>
      </w:pPr>
      <w:r>
        <w:rPr>
          <w:rStyle w:val="Fontstyle01"/>
          <w:i w:val="false"/>
        </w:rPr>
        <w:t>1.4. Характеристика объектов капитального строительства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>Застройка формируется усадебными жилыми домами.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 xml:space="preserve"> </w:t>
      </w:r>
      <w:r>
        <w:rPr/>
        <w:t>Площадь участка для частного домовладения – 600-1200 кв. м.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 xml:space="preserve"> </w:t>
      </w:r>
      <w:r>
        <w:rPr/>
        <w:t>Средняя площадь жилого дома – 120 кв. м.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 xml:space="preserve"> </w:t>
      </w:r>
      <w:r>
        <w:rPr/>
        <w:t>Коэффициент семейности – 3 человека.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>По проекту планировки в пределах отведенной территории размещается 16 существующих жилых домов.</w:t>
      </w:r>
    </w:p>
    <w:p>
      <w:pPr>
        <w:pStyle w:val="Normal"/>
        <w:spacing w:lineRule="auto" w:line="360"/>
        <w:ind w:left="284" w:firstLine="283"/>
        <w:jc w:val="both"/>
        <w:rPr>
          <w:b/>
          <w:b/>
          <w:bCs/>
        </w:rPr>
      </w:pPr>
      <w:r>
        <w:rPr>
          <w:b/>
          <w:bCs/>
        </w:rPr>
        <w:t>1.5. Объекты социальной инфраструктуры</w:t>
      </w:r>
    </w:p>
    <w:p>
      <w:pPr>
        <w:pStyle w:val="Normal"/>
        <w:shd w:fill="FFFFFF" w:val="clear"/>
        <w:spacing w:lineRule="auto" w:line="360"/>
        <w:ind w:left="284" w:firstLine="283"/>
        <w:rPr/>
      </w:pPr>
      <w:r>
        <w:rPr/>
        <w:t>На территории застройки предусмотрены: здание МБОУ на 1000 мест «Средняя общеобразовательная школа № 13».</w:t>
      </w:r>
    </w:p>
    <w:p>
      <w:pPr>
        <w:pStyle w:val="Normal"/>
        <w:shd w:fill="FFFFFF" w:val="clear"/>
        <w:spacing w:lineRule="auto" w:line="360"/>
        <w:ind w:left="284" w:firstLine="283"/>
        <w:rPr>
          <w:b/>
          <w:b/>
        </w:rPr>
      </w:pPr>
      <w:r>
        <w:rPr>
          <w:b/>
        </w:rPr>
        <w:t>1.6. Объекты коммунальной инфраструктуры.</w:t>
      </w:r>
    </w:p>
    <w:p>
      <w:pPr>
        <w:pStyle w:val="Normal"/>
        <w:shd w:fill="FFFFFF" w:val="clear"/>
        <w:spacing w:lineRule="auto" w:line="360"/>
        <w:ind w:left="284" w:firstLine="283"/>
        <w:rPr/>
      </w:pPr>
      <w:r>
        <w:rPr/>
        <w:t>На территории располагаются существующие объекты коммунальной инфраструктуры - здание котельной №6, здание ТП №29, инженерные сети.</w:t>
      </w:r>
    </w:p>
    <w:p>
      <w:pPr>
        <w:pStyle w:val="Normal"/>
        <w:shd w:fill="FFFFFF" w:val="clear"/>
        <w:spacing w:lineRule="auto" w:line="360"/>
        <w:ind w:left="284" w:firstLine="283"/>
        <w:rPr/>
      </w:pPr>
      <w:r>
        <w:rPr/>
        <w:t>Развитие проектом не предусматривается.</w:t>
      </w:r>
    </w:p>
    <w:p>
      <w:pPr>
        <w:pStyle w:val="Normal"/>
        <w:shd w:fill="FFFFFF" w:val="clear"/>
        <w:spacing w:lineRule="auto" w:line="360"/>
        <w:ind w:left="284" w:firstLine="283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left="284" w:firstLine="283"/>
        <w:jc w:val="center"/>
        <w:rPr/>
      </w:pPr>
      <w:r>
        <w:rPr>
          <w:u w:val="single"/>
        </w:rPr>
        <w:t>Расчет потребности учреждений и предприятий обслуживания                                                                 и размеров их земельных участков.</w:t>
      </w:r>
    </w:p>
    <w:p>
      <w:pPr>
        <w:pStyle w:val="Normal"/>
        <w:spacing w:lineRule="auto" w:line="360"/>
        <w:ind w:left="284" w:firstLine="283"/>
        <w:rPr/>
      </w:pPr>
      <w:r>
        <w:rPr/>
        <w:t>Расчет потребности населения рассматриваемой территории в объектах образования, здравоохранения, социального и культурно-бытового обслуживания выполнен на основании региональных нормативов градостроительного проектирования Псковской области, утвержденных постановлением Администрации области от 22.01.2013 № 18.</w:t>
      </w:r>
    </w:p>
    <w:p>
      <w:pPr>
        <w:pStyle w:val="Normal"/>
        <w:spacing w:lineRule="auto" w:line="360"/>
        <w:ind w:left="284" w:firstLine="283"/>
        <w:rPr/>
      </w:pPr>
      <w:r>
        <w:rPr/>
        <w:t>Проектом принята численность населения – 48 чел.</w:t>
      </w:r>
    </w:p>
    <w:p>
      <w:pPr>
        <w:pStyle w:val="Normal"/>
        <w:spacing w:lineRule="auto" w:line="360"/>
        <w:ind w:left="284" w:firstLine="283"/>
        <w:rPr/>
      </w:pPr>
      <w:r>
        <w:rPr/>
        <w:t>Проектом предусматривается использование объектов обслуживания на близлежащей территории.</w:t>
      </w:r>
    </w:p>
    <w:p>
      <w:pPr>
        <w:pStyle w:val="Normal"/>
        <w:spacing w:lineRule="auto" w:line="360"/>
        <w:ind w:left="284" w:firstLine="283"/>
        <w:rPr/>
      </w:pPr>
      <w:r>
        <w:rPr/>
        <w:t>Расчет учреждений и предприятий обслуживания и размеров их земельных участков представлен в таблице №1.</w:t>
      </w:r>
    </w:p>
    <w:p>
      <w:pPr>
        <w:pStyle w:val="Normal"/>
        <w:spacing w:lineRule="auto" w:line="360"/>
        <w:ind w:left="284" w:firstLine="283"/>
        <w:rPr/>
      </w:pPr>
      <w:r>
        <w:rPr/>
      </w:r>
    </w:p>
    <w:p>
      <w:pPr>
        <w:pStyle w:val="Normal"/>
        <w:spacing w:lineRule="auto" w:line="360"/>
        <w:ind w:left="284" w:firstLine="283"/>
        <w:rPr/>
      </w:pPr>
      <w:r>
        <w:rPr/>
        <w:t xml:space="preserve">Таблица 1                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134"/>
        <w:gridCol w:w="1134"/>
        <w:gridCol w:w="1134"/>
        <w:gridCol w:w="1141"/>
        <w:gridCol w:w="2759"/>
      </w:tblGrid>
      <w:tr>
        <w:trPr>
          <w:trHeight w:val="659" w:hRule="exac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firstLine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284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284" w:firstLine="3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276"/>
              <w:ind w:left="284" w:firstLine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  для ППТ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firstLine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1"/>
              <w:spacing w:lineRule="auto" w:line="276"/>
              <w:ind w:left="29" w:hanging="0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  <w:p>
            <w:pPr>
              <w:pStyle w:val="Normal"/>
              <w:spacing w:lineRule="auto" w:line="276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(принято в проекте)</w:t>
            </w:r>
          </w:p>
        </w:tc>
      </w:tr>
      <w:tr>
        <w:trPr>
          <w:trHeight w:val="837" w:hRule="exac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firstLine="28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5" w:hanging="81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spacing w:lineRule="auto" w:line="276"/>
              <w:ind w:left="-25" w:hanging="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spacing w:lineRule="auto" w:line="276"/>
              <w:ind w:left="-106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зем.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5" w:hanging="81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spacing w:lineRule="auto" w:line="276"/>
              <w:ind w:left="-106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зем. уч-ка</w:t>
            </w:r>
          </w:p>
          <w:p>
            <w:pPr>
              <w:pStyle w:val="Normal"/>
              <w:spacing w:lineRule="auto" w:line="276"/>
              <w:ind w:left="-25" w:hanging="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firstLine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ind w:left="284" w:firstLine="28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 ОБРАЗОВАНИЯ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1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</w:t>
            </w:r>
          </w:p>
          <w:p>
            <w:pPr>
              <w:pStyle w:val="Normal"/>
              <w:snapToGrid w:val="false"/>
              <w:spacing w:lineRule="auto" w:line="276"/>
              <w:ind w:right="-11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</w:t>
            </w:r>
          </w:p>
          <w:p>
            <w:pPr>
              <w:pStyle w:val="Normal"/>
              <w:snapToGrid w:val="false"/>
              <w:spacing w:lineRule="auto" w:line="276"/>
              <w:ind w:right="-11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ест</w:t>
            </w:r>
          </w:p>
          <w:p>
            <w:pPr>
              <w:pStyle w:val="Normal"/>
              <w:spacing w:lineRule="auto" w:line="276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hanging="0"/>
              <w:jc w:val="center"/>
              <w:rPr/>
            </w:pPr>
            <w:r>
              <w:rPr>
                <w:sz w:val="22"/>
                <w:szCs w:val="22"/>
              </w:rPr>
              <w:t>45,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lef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1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right="-110" w:firstLine="34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 г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right="-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излежащей территори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1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, 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мест</w:t>
            </w:r>
          </w:p>
          <w:p>
            <w:pPr>
              <w:pStyle w:val="Normal"/>
              <w:spacing w:lineRule="auto" w:line="276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м² на</w:t>
            </w:r>
          </w:p>
          <w:p>
            <w:pPr>
              <w:pStyle w:val="Normal"/>
              <w:spacing w:lineRule="auto" w:line="276"/>
              <w:ind w:lef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1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right="-110" w:firstLine="34"/>
              <w:jc w:val="center"/>
              <w:rPr/>
            </w:pPr>
            <w:r>
              <w:rPr>
                <w:sz w:val="22"/>
                <w:szCs w:val="22"/>
              </w:rPr>
              <w:t>0,02 г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13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1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Normal"/>
              <w:snapToGrid w:val="false"/>
              <w:spacing w:lineRule="auto" w:line="276"/>
              <w:ind w:right="-11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го образования детей,</w:t>
            </w:r>
          </w:p>
          <w:p>
            <w:pPr>
              <w:pStyle w:val="Normal"/>
              <w:snapToGrid w:val="false"/>
              <w:spacing w:lineRule="auto" w:line="276"/>
              <w:ind w:right="-11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т</w:t>
            </w:r>
          </w:p>
          <w:p>
            <w:pPr>
              <w:pStyle w:val="Normal"/>
              <w:snapToGrid w:val="false"/>
              <w:spacing w:lineRule="auto" w:line="276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</w:t>
            </w:r>
          </w:p>
          <w:p>
            <w:pPr>
              <w:pStyle w:val="Normal"/>
              <w:snapToGrid w:val="false"/>
              <w:spacing w:lineRule="auto" w:line="276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1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мес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right="-11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школы</w:t>
            </w:r>
          </w:p>
        </w:tc>
      </w:tr>
      <w:tr>
        <w:trPr>
          <w:trHeight w:val="454" w:hRule="atLeast"/>
        </w:trPr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firstLine="283"/>
              <w:jc w:val="center"/>
              <w:rPr/>
            </w:pPr>
            <w:r>
              <w:rPr>
                <w:sz w:val="22"/>
                <w:szCs w:val="22"/>
              </w:rPr>
              <w:t>0,03 г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ind w:left="284" w:firstLine="28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 ЗДРАВООХРАНЕНИЯ</w:t>
            </w:r>
          </w:p>
        </w:tc>
      </w:tr>
      <w:tr>
        <w:trPr>
          <w:trHeight w:val="89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</w:rPr>
              <w:t>Станция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hanging="0"/>
              <w:jc w:val="center"/>
              <w:rPr>
                <w:sz w:val="22"/>
              </w:rPr>
            </w:pPr>
            <w:r>
              <w:rPr>
                <w:sz w:val="22"/>
              </w:rPr>
              <w:t>0,11 сан. автомоб.</w:t>
            </w:r>
          </w:p>
          <w:p>
            <w:pPr>
              <w:pStyle w:val="Normal"/>
              <w:snapToGrid w:val="false"/>
              <w:spacing w:lineRule="auto" w:line="276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</w:t>
            </w:r>
          </w:p>
          <w:p>
            <w:pPr>
              <w:pStyle w:val="Normal"/>
              <w:snapToGrid w:val="false"/>
              <w:spacing w:lineRule="auto" w:line="276"/>
              <w:ind w:left="-106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1" w:firstLine="31"/>
              <w:jc w:val="center"/>
              <w:rPr>
                <w:sz w:val="22"/>
              </w:rPr>
            </w:pPr>
            <w:r>
              <w:rPr>
                <w:sz w:val="22"/>
              </w:rPr>
              <w:t>0,05 на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20 га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hanging="0"/>
              <w:rPr>
                <w:sz w:val="22"/>
              </w:rPr>
            </w:pPr>
            <w:r>
              <w:rPr>
                <w:sz w:val="22"/>
                <w:szCs w:val="22"/>
              </w:rPr>
              <w:t>На близлежащей территори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</w:rPr>
              <w:t>Раздаточные пункты молочных кухонь, м² общей площади на 1 ребенка до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hanging="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Встроен-</w:t>
            </w:r>
          </w:p>
          <w:p>
            <w:pPr>
              <w:pStyle w:val="Normal"/>
              <w:snapToGrid w:val="false"/>
              <w:spacing w:lineRule="auto" w:line="276"/>
              <w:ind w:left="-31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Встроен.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hanging="0"/>
              <w:jc w:val="center"/>
              <w:rPr>
                <w:sz w:val="22"/>
              </w:rPr>
            </w:pPr>
            <w:r>
              <w:rPr>
                <w:sz w:val="22"/>
              </w:rPr>
              <w:t>1 на 12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Встроен-</w:t>
            </w:r>
          </w:p>
          <w:p>
            <w:pPr>
              <w:pStyle w:val="Normal"/>
              <w:snapToGrid w:val="false"/>
              <w:spacing w:lineRule="auto" w:line="276"/>
              <w:ind w:left="-31"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firstLine="35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Встроен.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ind w:left="284" w:firstLine="28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ИСКУССТВА, ФИЗКУЛЬТУРЫ И СПОРТА</w:t>
            </w:r>
          </w:p>
        </w:tc>
      </w:tr>
      <w:tr>
        <w:trPr>
          <w:trHeight w:val="105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для организации досуга и люби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firstLine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м.кв. площади пола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заданию</w:t>
            </w:r>
          </w:p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-</w:t>
            </w:r>
          </w:p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6"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к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28"/>
              <w:rPr>
                <w:sz w:val="22"/>
              </w:rPr>
            </w:pPr>
            <w:r>
              <w:rPr>
                <w:sz w:val="22"/>
                <w:szCs w:val="22"/>
              </w:rPr>
              <w:t>На близлежащей территории</w:t>
            </w:r>
          </w:p>
        </w:tc>
      </w:tr>
      <w:tr>
        <w:trPr>
          <w:trHeight w:val="87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е за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м.кв.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napToGrid w:val="false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ю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.к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лубного</w:t>
            </w:r>
          </w:p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" w:firstLine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13" w:firstLine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ест</w:t>
            </w:r>
          </w:p>
          <w:p>
            <w:pPr>
              <w:pStyle w:val="Normal"/>
              <w:spacing w:lineRule="auto" w:line="276"/>
              <w:ind w:left="-13" w:firstLine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 мес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 ТОРГОВЛИ, ОБЩЕСТВЕННОГО ПИТАНИЯ , БЫТОВОГО ОБСЛУЖИВАНИЯ</w:t>
            </w:r>
          </w:p>
        </w:tc>
      </w:tr>
      <w:tr>
        <w:trPr>
          <w:trHeight w:val="5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0,1-0,2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firstLine="283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hanging="0"/>
              <w:rPr>
                <w:sz w:val="22"/>
              </w:rPr>
            </w:pPr>
            <w:r>
              <w:rPr>
                <w:sz w:val="22"/>
                <w:szCs w:val="22"/>
              </w:rPr>
              <w:t>На близлежащей территори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й площад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жи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284"/>
              <w:jc w:val="center"/>
              <w:rPr/>
            </w:pPr>
            <w:r>
              <w:rPr>
                <w:sz w:val="22"/>
                <w:szCs w:val="22"/>
              </w:rPr>
              <w:t>9,6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продовольственных това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й площад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жи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248"/>
              <w:jc w:val="center"/>
              <w:rPr/>
            </w:pPr>
            <w:r>
              <w:rPr>
                <w:sz w:val="22"/>
                <w:szCs w:val="22"/>
              </w:rPr>
              <w:t>14,4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посадочных мест</w:t>
            </w:r>
          </w:p>
          <w:p>
            <w:pPr>
              <w:pStyle w:val="Normal"/>
              <w:snapToGrid w:val="false"/>
              <w:spacing w:lineRule="auto" w:line="276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ж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28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мест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е</w:t>
            </w:r>
          </w:p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 белья в</w:t>
            </w:r>
          </w:p>
          <w:p>
            <w:pPr>
              <w:pStyle w:val="Normal"/>
              <w:spacing w:lineRule="auto" w:line="276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у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</w:t>
            </w:r>
          </w:p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284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3</w:t>
            </w:r>
            <w:r>
              <w:rPr>
                <w:sz w:val="22"/>
                <w:szCs w:val="22"/>
              </w:rPr>
              <w:t>кг/с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Встроен.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чистки</w:t>
            </w:r>
          </w:p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кг вещей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</w:t>
            </w:r>
          </w:p>
          <w:p>
            <w:pPr>
              <w:pStyle w:val="Normal"/>
              <w:snapToGrid w:val="false"/>
              <w:spacing w:lineRule="auto" w:line="276"/>
              <w:ind w:left="29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284"/>
              <w:jc w:val="center"/>
              <w:rPr/>
            </w:pPr>
            <w:r>
              <w:rPr>
                <w:sz w:val="22"/>
                <w:szCs w:val="22"/>
              </w:rPr>
              <w:t>0,2 кг/с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.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Normal"/>
              <w:spacing w:lineRule="auto" w:line="276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б.</w:t>
            </w:r>
          </w:p>
          <w:p>
            <w:pPr>
              <w:pStyle w:val="Normal"/>
              <w:spacing w:lineRule="auto" w:line="276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. мест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.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firstLine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РЕДИТНО-ФИНАНСОВЫЕ УЧРЕЖДЕНИЯ, ПРЕДПРИЯТИЯ СВЯЗИ И АДМИНИСТРАТИВНЫЕ И                                                                                                                                                                                      ПРАВООХРАНИТЕЛЬНЫЕ ОРГАНИЗАЦИ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перационная касса отделени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излежащей территори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гр. (По нормам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-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ind w:firstLine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ind w:lef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га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"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ый пункт пол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участко-вый на 3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Встроен-</w:t>
            </w:r>
          </w:p>
          <w:p>
            <w:pPr>
              <w:pStyle w:val="Style20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ind w:lef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"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b/>
        </w:rPr>
        <w:t>1.7. Улично-дорожная сеть и транспор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firstLine="283"/>
        <w:jc w:val="both"/>
        <w:rPr/>
      </w:pPr>
      <w:r>
        <w:rPr/>
        <w:t>Цели развития транспортной инфраструктуры – увеличение коммуникативной связанности территории проектирования, сокращения общего времени, затрачиваемого жителями на передвижения, в том числе пешеходные. В связи с этим проектом предлагается решить следующие задач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firstLine="283"/>
        <w:jc w:val="both"/>
        <w:rPr/>
      </w:pPr>
      <w:r>
        <w:rPr/>
        <w:t>- равномерно распределить по территории потоки автомобильного (индивидуального) транспор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firstLine="283"/>
        <w:jc w:val="both"/>
        <w:rPr/>
      </w:pPr>
      <w:r>
        <w:rPr/>
        <w:t>- минимизировать потоки грузового транспорта в пределах жилой застрой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firstLine="283"/>
        <w:jc w:val="both"/>
        <w:rPr/>
      </w:pPr>
      <w:r>
        <w:rPr/>
        <w:t>- активно подключить систему улично-дорожной сети застройки к внешним направлени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firstLine="283"/>
        <w:jc w:val="both"/>
        <w:rPr/>
      </w:pPr>
      <w:r>
        <w:rPr/>
        <w:t>- сформировать систему пешеходных связей, взаимосвязанную с системой озеленения и рекреационных пространств, объектами обслуживания, в том числе внешних по отношению к застрой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firstLine="283"/>
        <w:jc w:val="both"/>
        <w:rPr/>
      </w:pPr>
      <w:r>
        <w:rPr/>
        <w:t>Принципиальная схема транспортных связей принята в соответствии с генеральным планом муниципального образования «Город Псков» и с учетом сложившейся на сегодняшний день градостроительной ситуации и транспортной инфраструкту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firstLine="283"/>
        <w:jc w:val="both"/>
        <w:rPr/>
      </w:pPr>
      <w:r>
        <w:rPr/>
        <w:t>Связь внутри территории обеспечивается сетью улиц и проездов. Ширина улиц в красных линиях 22,8-6м с проезжей частью в одну и две полосы движения 3,5-6м и пешеходных тротуаров с улучшенным капитальным покрытием.</w:t>
      </w:r>
    </w:p>
    <w:p>
      <w:pPr>
        <w:pStyle w:val="Normal"/>
        <w:rPr/>
      </w:pPr>
      <w:r>
        <w:rPr/>
        <w:t xml:space="preserve">       </w:t>
      </w:r>
      <w:r>
        <w:rPr/>
        <w:t xml:space="preserve">Общая протяженность улиц составляет 1,045 км. 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/>
        <w:t>Характеристика улично-дорожной сети</w:t>
      </w:r>
    </w:p>
    <w:p>
      <w:pPr>
        <w:pStyle w:val="Normal"/>
        <w:jc w:val="center"/>
        <w:rPr/>
      </w:pPr>
      <w:r>
        <w:rPr/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268"/>
        <w:gridCol w:w="4745"/>
      </w:tblGrid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/>
            </w:pPr>
            <w:r>
              <w:rPr/>
              <w:t>Номер 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132" w:after="0"/>
              <w:ind w:right="131" w:hanging="0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1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:ЗУ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1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 под пер. Красноселький 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 под ул. Красносельская 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У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 под часть ул. Пригородная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6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 под ул. Порховская 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Ввиду того, что рассматриваемая территория в данный момент в основном объеме застроена, улицы имеют сформированную ширину в красных линиях. Так как ширина улиц Красносельская и Порховская составляет 4,5м и 6,5м соответственно, проектом предусматривается введение одностороннего движения по данным двум параллельным улицам с шириной проезжей части 3,5м, что позволит снизить аварийность за счет исключения конфликта встречных транспортных потоков.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/>
        <w:t xml:space="preserve">Режим одностороннего движения вводится путем установки знаков: 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/>
        <w:t>3.1 «Въезд запрещен»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/>
        <w:t>3.18.1 «Поворот направо запрещен»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/>
        <w:t>3.18.2 «Поворот налево запрещен»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/>
        <w:t>5.5 «Дорога с односторонним движением»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/>
        <w:t>5.6 «Конец дороги с односторонним движением»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/>
        <w:t>5.7.1  «Выезд на дорогу с односторонним движением»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rPr/>
      </w:pPr>
      <w:r>
        <w:rPr/>
        <w:t xml:space="preserve">Хранение личного автотранспорта  предполагается на территории индивидуальных земельных участков. 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284" w:firstLine="283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5" w:leader="none"/>
        </w:tabs>
        <w:autoSpaceDE w:val="false"/>
        <w:spacing w:lineRule="auto" w:line="276"/>
        <w:ind w:left="284" w:firstLine="283"/>
        <w:rPr/>
      </w:pPr>
      <w:r>
        <w:rPr>
          <w:b/>
        </w:rPr>
        <w:t>1.8.   Мероприятия по обеспечению потребностей инвалидов и маломобильных групп населения.</w:t>
      </w:r>
    </w:p>
    <w:p>
      <w:pPr>
        <w:pStyle w:val="Normal"/>
        <w:spacing w:lineRule="auto" w:line="360"/>
        <w:ind w:left="284" w:firstLine="283"/>
        <w:jc w:val="both"/>
        <w:rPr/>
      </w:pPr>
      <w:r>
        <w:rPr>
          <w:rFonts w:eastAsia="Calibri"/>
          <w:lang w:eastAsia="en-US"/>
        </w:rPr>
        <w:t>Планировочные решения по обеспечению потребностей инвалидов и маломобильных групп населения выполнены с учетом требований, указанных 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  <w:t>СП 59.13330.2016 Доступность зданий и сооружений для маломобильных групп населения. Актуализированная редакция СНиП 35-01-200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  <w:t>Федеральном законе «О социальной защите инвалидов в РФ».</w:t>
      </w:r>
    </w:p>
    <w:p>
      <w:pPr>
        <w:pStyle w:val="Normal"/>
        <w:autoSpaceDE w:val="false"/>
        <w:spacing w:lineRule="auto" w:line="360"/>
        <w:ind w:left="284" w:firstLine="283"/>
        <w:jc w:val="both"/>
        <w:rPr/>
      </w:pPr>
      <w:r>
        <w:rPr/>
        <w:t>Проектом предусматрива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  <w:t>продольный уклон путей движения, по которым возможен проезд инвалидов на креслах-колясках, не более 5%, поперечный - 2%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  <w:t>высота бордюров по краям пешеходных путей не менее 0,05 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  <w:t>перепад высот бордюров, бортовых камней вдоль эксплуатируемых газонов и озелененных площадок, примыкающих к путям пешеходного движения не более 0,025 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  <w:t>устройство бордюрных пандусов, по обеим сторонам перехода через проезжую часть, с уклоном не более 1:12, а около зданий и в затесненных местах не более 1:10 на протяжении не более 10 м с перепадом высот в местах съезда на проезжую часть не более 0,015 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  <w:t>установка предупреждающей информации о приближении к препятствиям (лестницам, пешеходным переходам и прочее), изменение качества поверхностного слоя дорожек и тротуаров рельефными полосками, установка защитных ограждений, соответствующих сигналов. Тактильные средства, выполняющие предупредительную функцию на покрытии пешеходных путей на участке, размещаются не менее чем за 0,8 м до объекта информации или начала опасного участка, изменения направления движения, входа и т.п. Ширина тактильной полосы принимается в пределах 0,5 - 0,6 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  <w:t>устройство покрытия пешеходных дорожек, тротуаров и пандусов из твердых материалов, ровным, шероховатым, без зазоров, не создающим вибрацию при движении, а также предотвращающим скольж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  <w:t>устройство мест для личных автотранспортных средств инвалидов на открытых стоянках автомобилей, располагаемых в пределах территории, а также около учреждений культурно-бытового обслуживания населения, предприятий торговли и отдыха, спортивных зданий и сооружений, мест приложения труда. Минимальное количество таких мест принимается 10% от общего количества мест, но не менее 1 места при общем количестве мест (п.4.2 СП 59.13330.2012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  <w:t>размещение автостоянок для МГН на открытых стоянках автомобилей перед общественными зданиями в удобной близости от зданий, не далее 50 м, с обозначением  отличительными и  предупреждающими зна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284" w:firstLine="283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0"/>
        <w:jc w:val="both"/>
        <w:rPr/>
      </w:pPr>
      <w:r>
        <w:rPr>
          <w:b/>
        </w:rPr>
        <w:t xml:space="preserve"> </w:t>
      </w:r>
      <w:r>
        <w:rPr>
          <w:b/>
        </w:rPr>
        <w:t>1.9. Инженерная подготовка территории</w:t>
      </w:r>
    </w:p>
    <w:p>
      <w:pPr>
        <w:pStyle w:val="Normal"/>
        <w:shd w:fill="FFFFFF" w:val="clear"/>
        <w:spacing w:lineRule="auto" w:line="360"/>
        <w:ind w:left="284" w:firstLine="283"/>
        <w:jc w:val="both"/>
        <w:rPr/>
      </w:pPr>
      <w:r>
        <w:rPr/>
        <w:t>Инженерная подготовка отведенной территории представляет собой комплекс инженерных мероприятий и сооружений для обеспечения пригодности территории для жилищного строительства, создания оптимальных санитарно-гигиенических и микроклиматических условий жизни населения, охраны и улучшения природной среды.</w:t>
      </w:r>
    </w:p>
    <w:p>
      <w:pPr>
        <w:pStyle w:val="Normal"/>
        <w:shd w:fill="FFFFFF" w:val="clear"/>
        <w:spacing w:lineRule="auto" w:line="360"/>
        <w:ind w:left="284" w:firstLine="283"/>
        <w:jc w:val="both"/>
        <w:rPr/>
      </w:pPr>
      <w:r>
        <w:rPr/>
        <w:t xml:space="preserve">Посредством комплекса инженерных мероприятий решаются вопросы организации рельефа и водоотвода, понижения уровня грунтовых вод. </w:t>
      </w:r>
    </w:p>
    <w:p>
      <w:pPr>
        <w:pStyle w:val="Normal"/>
        <w:shd w:fill="FFFFFF" w:val="clear"/>
        <w:spacing w:lineRule="auto" w:line="360"/>
        <w:ind w:left="284" w:firstLine="283"/>
        <w:jc w:val="both"/>
        <w:rPr/>
      </w:pPr>
      <w:r>
        <w:rPr/>
        <w:t>Вопросы инженерной подготовки детально прорабатываются при дальнейшем проектировании, на основании инженерных гидрогеологических изысканий.</w:t>
      </w:r>
    </w:p>
    <w:p>
      <w:pPr>
        <w:pStyle w:val="Normal"/>
        <w:shd w:fill="FFFFFF" w:val="clear"/>
        <w:spacing w:lineRule="auto" w:line="360"/>
        <w:ind w:left="284" w:firstLine="283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84" w:firstLine="283"/>
        <w:jc w:val="both"/>
        <w:rPr>
          <w:b/>
          <w:b/>
          <w:sz w:val="28"/>
          <w:szCs w:val="28"/>
        </w:rPr>
      </w:pPr>
      <w:r>
        <w:rPr>
          <w:b/>
        </w:rPr>
        <w:t>1.9.1.</w:t>
      </w:r>
      <w:r>
        <w:rPr>
          <w:b/>
          <w:sz w:val="28"/>
          <w:szCs w:val="28"/>
        </w:rPr>
        <w:t xml:space="preserve"> </w:t>
      </w:r>
      <w:r>
        <w:rPr>
          <w:b/>
        </w:rPr>
        <w:t>Организация рельефа и водоотвода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>В отношении организации рельефа проектом предлагается вертикальная планировка территории застройки путем подсыпки грунта в пониженных местах.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>Отвод поверхностных стоков обеспечивается созданием уклонов поверхности, оптимальных для стока воды.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>Отвод поверхностных вод предусмотрен с проезжей части по поперечным уклонам до низа откоса насыпи земляного полотна, далее по продольному уклону низа откоса в водоотводные канавы с перепуском через водопропускные ж/б трубы диаметром 800мм под проездами.</w:t>
      </w:r>
    </w:p>
    <w:p>
      <w:pPr>
        <w:pStyle w:val="Normal"/>
        <w:shd w:fill="FFFFFF" w:val="clear"/>
        <w:spacing w:lineRule="auto" w:line="360"/>
        <w:ind w:left="284" w:firstLine="283"/>
        <w:jc w:val="both"/>
        <w:rPr/>
      </w:pPr>
      <w:r>
        <w:rPr/>
        <w:t>Продольный уклон по улицам принят от 5 до 20‰; на участках озеленения – до 50‰. Поперечные уклоны проезжей части - 20‰; тротуаров – 15‰.</w:t>
      </w:r>
    </w:p>
    <w:p>
      <w:pPr>
        <w:pStyle w:val="Normal"/>
        <w:shd w:fill="FFFFFF" w:val="clear"/>
        <w:spacing w:lineRule="auto" w:line="360"/>
        <w:ind w:left="284" w:firstLine="283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84" w:firstLine="283"/>
        <w:jc w:val="both"/>
        <w:rPr/>
      </w:pPr>
      <w:r>
        <w:rPr>
          <w:b/>
        </w:rPr>
        <w:t>1.9.2. Понижение уровня грунтовых вод</w:t>
      </w:r>
    </w:p>
    <w:p>
      <w:pPr>
        <w:pStyle w:val="Normal"/>
        <w:shd w:fill="FFFFFF" w:val="clear"/>
        <w:spacing w:lineRule="auto" w:line="360"/>
        <w:ind w:left="284" w:firstLine="283"/>
        <w:jc w:val="both"/>
        <w:rPr/>
      </w:pPr>
      <w:r>
        <w:rPr/>
        <w:t>При реализации проекта освоения территории для жилищного строительства должны быть проведены мероприятия по снижению уровня грунтовых вод и поддержания его на нужных отметках.</w:t>
      </w:r>
    </w:p>
    <w:p>
      <w:pPr>
        <w:pStyle w:val="Normal"/>
        <w:shd w:fill="FFFFFF" w:val="clear"/>
        <w:spacing w:lineRule="auto" w:line="360"/>
        <w:ind w:left="284" w:firstLine="283"/>
        <w:jc w:val="both"/>
        <w:rPr/>
      </w:pPr>
      <w:r>
        <w:rPr/>
        <w:t>Сокращение объемов подпитки грунтовых вод атмосферными осадками достигается за сче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firstLine="283"/>
        <w:jc w:val="both"/>
        <w:rPr/>
      </w:pPr>
      <w:r>
        <w:rPr/>
        <w:t>благоустройства территории с устройством твердых водонепроницаемых покрыт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firstLine="283"/>
        <w:jc w:val="both"/>
        <w:rPr/>
      </w:pPr>
      <w:r>
        <w:rPr/>
        <w:t xml:space="preserve">устройства дренажа. (тип дренажной системы определяется и разрабатывается, в процессе дальнейшего проектирования объектов капитального строительства)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4" w:firstLine="283"/>
        <w:jc w:val="both"/>
        <w:rPr/>
      </w:pPr>
      <w:r>
        <w:rPr/>
      </w:r>
    </w:p>
    <w:p>
      <w:pPr>
        <w:pStyle w:val="Normal"/>
        <w:spacing w:lineRule="auto" w:line="360"/>
        <w:ind w:left="284" w:firstLine="283"/>
        <w:jc w:val="both"/>
        <w:rPr/>
      </w:pPr>
      <w:r>
        <w:rPr>
          <w:b/>
        </w:rPr>
        <w:t>1.10. Озеленение территории и благоустройство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>При благоустройстве территории предусматривается устройство проездов, пешеходных тротуаров с усовершенствованным капитальным покрытием: асфальтобетонное, сборное бетонное из тротуарных плит и брусчатки, с установкой бортовых камней соответствующего сечения.</w:t>
      </w:r>
    </w:p>
    <w:p>
      <w:pPr>
        <w:pStyle w:val="Normal"/>
        <w:spacing w:lineRule="auto" w:line="360"/>
        <w:ind w:left="284" w:firstLine="283"/>
        <w:jc w:val="both"/>
        <w:rPr/>
      </w:pPr>
      <w:r>
        <w:rPr/>
        <w:t>Площадки благоустройства оборудуются малыми архитектурными форм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/>
      </w:pPr>
      <w:r>
        <w:rPr>
          <w:b/>
          <w:bCs/>
        </w:rPr>
        <w:t>1.11. Технико-экономические показатели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хнико-экономические показатели проекта приведены в таблице №2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Таблица №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704"/>
        <w:gridCol w:w="1409"/>
        <w:gridCol w:w="1269"/>
        <w:gridCol w:w="1428"/>
      </w:tblGrid>
      <w:tr>
        <w:trPr>
          <w:tblHeader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ab/>
            </w:r>
            <w:r>
              <w:rPr/>
              <w:t>№ 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ощадь проектируемой территории -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3,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 территории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лых зон (кварталы, микрорайоны и др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3,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них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многоэтажная застройка (9 этажей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4 -5 этажная застрой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малоэтажная застрой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/>
            </w:pPr>
            <w:r>
              <w:rPr/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86" w:hanging="0"/>
              <w:rPr/>
            </w:pPr>
            <w:r>
              <w:rPr/>
              <w:t>малоэтажные жилые дома с приквартирными земельными участк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86" w:hanging="0"/>
              <w:rPr/>
            </w:pPr>
            <w:r>
              <w:rPr/>
              <w:t>индивидуальные жилые дома с приусадебными земельными участк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1,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>
                <w:i/>
                <w:i/>
              </w:rPr>
            </w:pPr>
            <w:r>
              <w:rPr>
                <w:i/>
              </w:rPr>
              <w:t>в том числе площадь застрой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>
                <w:i/>
                <w:i/>
              </w:rPr>
            </w:pPr>
            <w:r>
              <w:rPr>
                <w:i/>
              </w:rPr>
              <w:t>0,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ктов социального и культурно-бытового обслуживания населения (кроме микрорайонного знач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0,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3" w:hanging="0"/>
              <w:rPr>
                <w:i/>
                <w:i/>
              </w:rPr>
            </w:pPr>
            <w:r>
              <w:rPr>
                <w:i/>
              </w:rPr>
              <w:t>в том числе площадь застрой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>
                <w:i/>
                <w:i/>
              </w:rPr>
            </w:pPr>
            <w:r>
              <w:rPr>
                <w:i/>
              </w:rPr>
              <w:t>0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креационных зо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он инженерной и транспортной инфраструкту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1,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ственных зо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х зо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общей площади проектируемого района участки гаражей и автостоянок для постоянного хранения индивидуального автотранспор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1,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них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еленые насаждения общего поль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ицы, дороги, проезды, площад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1,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территории общего поль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эффициент застрой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эффициент плотности застрой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общей территории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емли федер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емли субъектов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емли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3,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емли част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" w:after="28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енность на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отность на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/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площадь жилых дом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кварти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няя этажность застрой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т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ществующий сохраняемый жилищный фон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кварти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быль жилищного фонда -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кварти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ой и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общего объема убыли жилищного фонда убыль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техническому состоя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реконструк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другим причинам (организация санитарно-защитных зон, переоборудование и пр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вое жилищное строительство -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лоэтажно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х них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лоэтажные жилые дома с приквартирными земельными участк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ивидуальные жилые дома с приусадебными земельными участк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- 5 этажно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ногоэтажно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тские дошкольные учреждения -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лизлежащей территории в пределах доступ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образовательные школы -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Школа №1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нции скорой медицинской помощ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лизлежащей территории в пределах доступност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те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даточные пункты детской молочной кухн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приятия розничной торговли, питания и бытового обслуживания населения -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ующие единиц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агазин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м</w:t>
            </w:r>
            <w:r>
              <w:rPr/>
              <w:t xml:space="preserve">² </w:t>
            </w:r>
            <w:r>
              <w:rPr>
                <w:rFonts w:eastAsia="Arial"/>
              </w:rPr>
              <w:t>тор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площ</w:t>
            </w:r>
            <w:r>
              <w:rPr/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6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предприятия общественного пит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ме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предприятия бытового обслуживани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Arial"/>
              </w:rPr>
              <w:t>непосредственного обслуживания</w:t>
            </w:r>
            <w:r>
              <w:rPr/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ме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прачечны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кг</w:t>
            </w:r>
            <w:r>
              <w:rPr/>
              <w:t>/</w:t>
            </w:r>
            <w:r>
              <w:rPr>
                <w:rFonts w:eastAsia="Arial"/>
              </w:rPr>
              <w:t>с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химчист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реждения культуры и искусства -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/>
              </w:rPr>
              <w:t>м</w:t>
            </w:r>
            <w:r>
              <w:rPr/>
              <w:t>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зкультурно-спортивные сооружения -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реждения жилищно-коммунальн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объекты социального и культурно-бытового обслуживания на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инфраструкту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яженность улично-дорожной сети - 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гистральные доро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них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коростного дви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улируемого дви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гистральные улиц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них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городского зна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прерывного дви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улируемого дви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йонного зна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ицы и проезды местного зна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яженность линий общественного пассажирского транспор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амва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оллейбу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тобу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го хран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ш.-мес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енного хран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ое оборудование и благоустройство территор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до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ществующие сети инженерно-технического обеспеч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доотвед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о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 газ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твердых бытовых от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/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 утилизируемы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"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---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ребность в иных видах инженерного оборуд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. единиц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---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1134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60"/>
        <w:ind w:left="360" w:hanging="0"/>
        <w:rPr/>
      </w:pPr>
      <w:r>
        <w:rPr/>
        <w:t xml:space="preserve">Каталог координат красных линий. </w:t>
      </w:r>
    </w:p>
    <w:tbl>
      <w:tblPr>
        <w:tblW w:w="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3"/>
        <w:gridCol w:w="1842"/>
      </w:tblGrid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оординаты </w:t>
            </w:r>
            <w:r>
              <w:rPr>
                <w:rFonts w:eastAsia="Calibri"/>
                <w:color w:val="000000"/>
                <w:lang w:val="en-US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оординаты </w:t>
            </w:r>
            <w:r>
              <w:rPr>
                <w:rFonts w:eastAsia="Calibri"/>
                <w:color w:val="000000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пер. Красносельский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38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56.8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04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72.1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02.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75.7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00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82.4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85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34.8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498372.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31.1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77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7.3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78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0.4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78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0.4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79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08.3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82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01.2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87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81.8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87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81.7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92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63.2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96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47.7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96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46.3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00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41.7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01.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36.1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03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31.6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03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30.4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03.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30.5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06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21.4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07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18.0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26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53.6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86.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33.9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81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31.4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56.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19.3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34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08.7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21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09.4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21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97.3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37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96.5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441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47.63</w:t>
            </w:r>
          </w:p>
        </w:tc>
      </w:tr>
      <w:tr>
        <w:trPr>
          <w:trHeight w:val="300" w:hRule="atLeast"/>
        </w:trPr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 ул. Красносельская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86.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33.9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498375.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55.6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68.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69.2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64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77.8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60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87.4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53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99.8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45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17.8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44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17.9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30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49.5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29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49.0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23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64.4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22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66.7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2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69.1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21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71.2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21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71.8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14.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91.7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07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2.4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00.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0.0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13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72.0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52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85.8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498353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84.6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57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77.7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64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64.0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69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53.7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70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52.8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73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47.0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81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31.46</w:t>
            </w:r>
          </w:p>
        </w:tc>
      </w:tr>
      <w:tr>
        <w:trPr>
          <w:trHeight w:val="300" w:hRule="atLeast"/>
        </w:trPr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 ул. Пригородная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85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34.8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78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56.9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498355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48.8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54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48.7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40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44.7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40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44.5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35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43.2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34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43.0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06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35.7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72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23.6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66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21.6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68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7.2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49.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0.7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48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1.6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46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0.8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46.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09.8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24.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03.5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28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87.7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34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89.3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00.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0.0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07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12.4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498334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20.3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37.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21.1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72.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7031.18</w:t>
            </w:r>
          </w:p>
        </w:tc>
      </w:tr>
      <w:tr>
        <w:trPr>
          <w:trHeight w:val="300" w:hRule="atLeast"/>
        </w:trPr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 ул. Порховская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19.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17.2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18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20.2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09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40.0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00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58.4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60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36.8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34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89.3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28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87.7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46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50.5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58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23.7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62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916.8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71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99.7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80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80.1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86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67.9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87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65.6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88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64.7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89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61.4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91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59.7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00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39.2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10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12.2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02.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99.4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90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88.86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88.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87.7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63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73.3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57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72.5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56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70.4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55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68.7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41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60.9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33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56.7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33.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56.7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21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49.9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08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42.8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08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42.6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05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41.11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02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39.3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183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28.6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189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22.2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26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42.4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58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58.8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67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64.93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296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81.49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21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797.38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8321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76809.46</w:t>
            </w:r>
          </w:p>
        </w:tc>
      </w:tr>
    </w:tbl>
    <w:p>
      <w:pPr>
        <w:pStyle w:val="Normal"/>
        <w:spacing w:lineRule="auto" w:line="360" w:before="0" w:after="240"/>
        <w:ind w:left="426" w:right="113" w:hanging="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240"/>
        <w:ind w:left="426" w:right="113" w:hanging="0"/>
        <w:jc w:val="center"/>
        <w:rPr/>
      </w:pPr>
      <w:r>
        <w:rPr>
          <w:b/>
          <w:sz w:val="28"/>
          <w:szCs w:val="28"/>
        </w:rPr>
        <w:t>2. Положения об очередности планируемого развития территории.</w:t>
      </w:r>
    </w:p>
    <w:p>
      <w:pPr>
        <w:pStyle w:val="Normal"/>
        <w:spacing w:lineRule="auto" w:line="360" w:before="0" w:after="240"/>
        <w:ind w:left="426" w:right="113" w:hanging="0"/>
        <w:jc w:val="center"/>
        <w:rPr/>
      </w:pPr>
      <w:r>
        <w:rPr/>
        <w:t xml:space="preserve">Проектом предусматривается освоение территории в несколько этапов: </w:t>
      </w:r>
    </w:p>
    <w:p>
      <w:pPr>
        <w:pStyle w:val="Normal"/>
        <w:spacing w:lineRule="auto" w:line="276" w:before="0" w:after="240"/>
        <w:ind w:left="426" w:right="113" w:hanging="0"/>
        <w:rPr>
          <w:b/>
          <w:b/>
        </w:rPr>
      </w:pPr>
      <w:r>
        <w:rPr>
          <w:b/>
        </w:rPr>
        <w:t>1 этап</w:t>
      </w:r>
    </w:p>
    <w:p>
      <w:pPr>
        <w:pStyle w:val="Normal"/>
        <w:spacing w:lineRule="auto" w:line="276" w:before="0" w:after="240"/>
        <w:ind w:left="426" w:right="113" w:hanging="0"/>
        <w:rPr/>
      </w:pPr>
      <w:r>
        <w:rPr/>
        <w:t>- Постановка земельных участков на кадастровый учет;</w:t>
      </w:r>
    </w:p>
    <w:p>
      <w:pPr>
        <w:pStyle w:val="Normal"/>
        <w:spacing w:lineRule="auto" w:line="276" w:before="0" w:after="240"/>
        <w:ind w:left="426" w:right="113" w:hanging="0"/>
        <w:rPr/>
      </w:pPr>
      <w:r>
        <w:rPr/>
        <w:t>- Разработка рабочего проекта реконструкции и нового строительства улично-дорожной сети;</w:t>
      </w:r>
    </w:p>
    <w:p>
      <w:pPr>
        <w:pStyle w:val="Normal"/>
        <w:spacing w:lineRule="auto" w:line="276" w:before="0" w:after="240"/>
        <w:ind w:left="426" w:right="113" w:hanging="0"/>
        <w:rPr/>
      </w:pPr>
      <w:r>
        <w:rPr/>
        <w:t xml:space="preserve">- Реконструкция и строительство улично-дорожной сети (Красносельский переулок) и инженерной инфраструктуры; </w:t>
      </w:r>
    </w:p>
    <w:p>
      <w:pPr>
        <w:pStyle w:val="Normal"/>
        <w:spacing w:lineRule="auto" w:line="276" w:before="0" w:after="240"/>
        <w:ind w:left="426" w:right="113" w:hanging="0"/>
        <w:rPr/>
      </w:pPr>
      <w:r>
        <w:rPr/>
        <w:t>- Благоустройство и озеленение территории.</w:t>
      </w:r>
    </w:p>
    <w:p>
      <w:pPr>
        <w:pStyle w:val="Normal"/>
        <w:spacing w:lineRule="auto" w:line="276" w:before="0" w:after="240"/>
        <w:ind w:left="426" w:right="113" w:hanging="0"/>
        <w:rPr>
          <w:b/>
          <w:b/>
        </w:rPr>
      </w:pPr>
      <w:r>
        <w:rPr>
          <w:b/>
        </w:rPr>
        <w:t>2 этап</w:t>
      </w:r>
    </w:p>
    <w:p>
      <w:pPr>
        <w:pStyle w:val="Normal"/>
        <w:spacing w:lineRule="auto" w:line="276"/>
        <w:ind w:firstLine="567"/>
        <w:rPr/>
      </w:pPr>
      <w:r>
        <w:rPr/>
        <w:t>- Выкуп земельных участков и расширение части ул. Порховской;</w:t>
      </w:r>
    </w:p>
    <w:p>
      <w:pPr>
        <w:pStyle w:val="Normal"/>
        <w:spacing w:lineRule="auto" w:line="276" w:before="0" w:after="240"/>
        <w:ind w:left="426" w:right="113" w:hanging="0"/>
        <w:rPr/>
      </w:pPr>
      <w:r>
        <w:rPr/>
        <w:t>- Разработка рабочего проекта реконструкции улично-дорожной сети;</w:t>
      </w:r>
    </w:p>
    <w:p>
      <w:pPr>
        <w:pStyle w:val="Normal"/>
        <w:spacing w:lineRule="auto" w:line="276" w:before="0" w:after="240"/>
        <w:ind w:left="426" w:right="113" w:hanging="0"/>
        <w:rPr/>
      </w:pPr>
      <w:r>
        <w:rPr/>
        <w:t xml:space="preserve">- Реконструкция и улично-дорожной сети и инженерной инфраструктуры; </w:t>
      </w:r>
    </w:p>
    <w:p>
      <w:pPr>
        <w:pStyle w:val="Normal"/>
        <w:spacing w:lineRule="auto" w:line="276" w:before="0" w:after="240"/>
        <w:ind w:left="426" w:right="113" w:hanging="0"/>
        <w:rPr/>
      </w:pPr>
      <w:r>
        <w:rPr/>
        <w:t>- Благоустройство и озеленение территори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</w:t>
      </w:r>
    </w:p>
    <w:p>
      <w:pPr>
        <w:pStyle w:val="Style18"/>
        <w:numPr>
          <w:ilvl w:val="0"/>
          <w:numId w:val="5"/>
        </w:numPr>
        <w:jc w:val="center"/>
        <w:rPr/>
      </w:pPr>
      <w:r>
        <w:rPr/>
        <w:t>Перечень и сведения о изменяемых земельных участках. сведения о которых содержаться в ГКН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642"/>
        <w:gridCol w:w="1418"/>
        <w:gridCol w:w="981"/>
        <w:gridCol w:w="1310"/>
        <w:gridCol w:w="980"/>
        <w:gridCol w:w="2307"/>
      </w:tblGrid>
      <w:tr>
        <w:trPr>
          <w:trHeight w:val="84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-142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8" w:after="0"/>
              <w:ind w:left="-142" w:right="148" w:firstLine="1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описание местополо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4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</w:t>
            </w:r>
          </w:p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. м</w:t>
            </w:r>
            <w:r>
              <w:rPr>
                <w:position w:val="8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ымаемая (перераспределенная ) площадь. м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 ППТ. м</w:t>
            </w:r>
            <w:r>
              <w:rPr>
                <w:position w:val="8"/>
                <w:sz w:val="20"/>
                <w:szCs w:val="2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42"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127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27:0170501: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. г. Псков. ул. Зеленая. д.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й жилой застрой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ымая площадь под формирование улицы Порховская.</w:t>
            </w:r>
          </w:p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У меньше чем предельный минимальный размер земельного участка</w:t>
            </w:r>
          </w:p>
        </w:tc>
      </w:tr>
      <w:tr>
        <w:trPr>
          <w:trHeight w:val="64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27:0170501: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ковская область. г. Псков. ул. Зеленая. д. 17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й жилой застрой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ымая площадь под формирование улицы Порховская.</w:t>
            </w:r>
          </w:p>
        </w:tc>
      </w:tr>
      <w:tr>
        <w:trPr>
          <w:trHeight w:val="84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:27:0170504: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ковская область. г. Псков. ул.Красносельская. д. 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й жилой застрой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щади земельного участка по фактическому землепользованию</w:t>
            </w:r>
          </w:p>
        </w:tc>
      </w:tr>
      <w:tr>
        <w:trPr>
          <w:trHeight w:val="2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/>
      </w:pPr>
      <w:r>
        <w:rPr/>
        <w:t>Перечень и сведения о площади образуемых земельных участков и способы их образовани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397"/>
        <w:gridCol w:w="2010"/>
        <w:gridCol w:w="920"/>
        <w:gridCol w:w="2151"/>
        <w:gridCol w:w="2144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/>
            </w:pPr>
            <w:r>
              <w:rPr/>
              <w:t>Номер З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132" w:after="0"/>
              <w:ind w:right="131" w:hanging="0"/>
              <w:jc w:val="center"/>
              <w:rPr/>
            </w:pPr>
            <w:r>
              <w:rPr/>
              <w:t>Площадь. м</w:t>
            </w:r>
            <w:r>
              <w:rPr>
                <w:position w:val="8"/>
                <w:sz w:val="14"/>
              </w:rPr>
              <w:t>2</w:t>
            </w:r>
            <w:r>
              <w:rPr>
                <w:sz w:val="14"/>
                <w:vertAlign w:val="superscript"/>
              </w:rPr>
              <w:t xml:space="preserve"> 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8" w:after="0"/>
              <w:ind w:right="148" w:hanging="0"/>
              <w:jc w:val="center"/>
              <w:rPr/>
            </w:pPr>
            <w:r>
              <w:rPr/>
              <w:t>Назначение участ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Ко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71" w:hanging="0"/>
              <w:jc w:val="center"/>
              <w:rPr/>
            </w:pPr>
            <w:r>
              <w:rPr/>
              <w:t>Способ</w:t>
            </w:r>
          </w:p>
          <w:p>
            <w:pPr>
              <w:pStyle w:val="TableParagraph"/>
              <w:ind w:left="95" w:right="71" w:hanging="0"/>
              <w:jc w:val="center"/>
              <w:rPr/>
            </w:pPr>
            <w:r>
              <w:rPr/>
              <w:t>образования земельного участ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71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,29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14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4" w:right="12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95" w:right="72" w:hanging="0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ыдел из земель. находящихся в государственной или муниципальной собственности</w:t>
            </w:r>
            <w:r>
              <w:rPr>
                <w:rFonts w:cs="Arial" w:ascii="Arial" w:hAnsi="Arial"/>
                <w:color w:val="333333"/>
                <w:shd w:fill="FFFFFF" w:val="clear"/>
              </w:rPr>
              <w:t>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 под пер. Красноселький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05</w:t>
            </w:r>
          </w:p>
          <w:p>
            <w:pPr>
              <w:pStyle w:val="Normal"/>
              <w:jc w:val="center"/>
              <w:rPr/>
            </w:pPr>
            <w:r>
              <w:rPr/>
              <w:t>(212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4" w:right="12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95" w:right="72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ыдел из земель. находящихся в государственной или муниципальной собствен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 под ул. Красносельская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У3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.87</w:t>
            </w:r>
          </w:p>
          <w:p>
            <w:pPr>
              <w:pStyle w:val="Normal"/>
              <w:jc w:val="center"/>
              <w:rPr/>
            </w:pPr>
            <w:r>
              <w:rPr/>
              <w:t>(163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4" w:right="12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95" w:right="72" w:hanging="0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ыдел из земель. находящихся в государственной или муниципальной собствен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 под часть ул. Пригородная, входящей в границы проектирова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7,08</w:t>
            </w:r>
          </w:p>
          <w:p>
            <w:pPr>
              <w:pStyle w:val="Normal"/>
              <w:jc w:val="center"/>
              <w:rPr/>
            </w:pPr>
            <w:r>
              <w:rPr/>
              <w:t>(356м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4" w:right="12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hd w:fill="FFFFFF" w:val="clear"/>
              </w:rPr>
              <w:t>выдел из земель. находящихся в государственной или муниципальной собственности, а так же в частной собственности (</w:t>
            </w:r>
            <w:r>
              <w:rPr/>
              <w:t>60:27:0170501:6; 60:27:0170501:7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 под ул. Порховска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7.7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ыдел из земель. находящихся в государственной или муниципальной собствен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:ЗУ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ки для занятий спорт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ыдел из земель. находящихся в государственной или муниципальной собствен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ЗУ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.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ыдел из земель. находящихся в государственной или муниципальной собствен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ЗУ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ыдел из земель. находящихся в государственной или муниципальной собствен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уемый по фактическому землепользованию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ЗУ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.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ыдел из земель. находящихся в государственной или муниципальной собствен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уемый по фактическому землепользованию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ЗУ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.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ыдел из земель. находящихся в государственной или муниципальной собствен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уемый по фактическому землепользованию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ЗУ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.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hd w:fill="FFFFFF" w:val="clear"/>
              </w:rPr>
              <w:t xml:space="preserve">выдел из земель. находящихся в государственной или муниципальной собственности (или </w:t>
            </w:r>
            <w:r>
              <w:rPr/>
              <w:t xml:space="preserve"> уточнение границ ЗУ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уемый по фактическому землепользованию</w:t>
            </w:r>
          </w:p>
        </w:tc>
      </w:tr>
      <w:tr>
        <w:trPr>
          <w:trHeight w:val="38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3.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</w:tr>
    </w:tbl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 w:val="false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талог координат образуемых и изменяемых земельных участков</w:t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76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980"/>
                              <w:gridCol w:w="1842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участ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ординат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ордината 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ер. Красносельский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38,9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56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04,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72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02,9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75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00,6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82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5,6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34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2,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33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2,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33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1,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33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1,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3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6,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32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6,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31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5,7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31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5,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31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2,9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31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7,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17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6,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16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8,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10,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9,5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08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2,0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01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7,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81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7,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81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92,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63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96,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47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96,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46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98,5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43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00,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41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01,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36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03,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31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03,7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30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03,9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30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06,7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21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07,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18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26,6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53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6,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33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1,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31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56,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19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34,7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08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21,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09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21,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797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4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37,0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796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41,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47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,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438,9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56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 ул. Красносельская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6,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33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5,8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55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4,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58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3,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58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3,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59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3,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59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2,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2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1,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2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1,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3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1,9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3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0,6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5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0,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5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0,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6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0,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6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8,8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9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8,8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9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8,8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9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8,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9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8,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0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8,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0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7,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3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6,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3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6,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4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6,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4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5,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6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4,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6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4,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5,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4,7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7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0,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87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53,7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99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45,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17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44,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17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30,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49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29,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49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23,7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64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22,8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66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22,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69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21,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71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21,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71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14,8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91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08,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12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00,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7010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13,9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972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52,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85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53,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84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57,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77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4,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63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69,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53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5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0,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52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5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73,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47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1,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31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,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8386,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76833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(часть ул. Пригородная)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нешние гран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5.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5.6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5.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4.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5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5.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5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8.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6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5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8.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4.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8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0.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4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0.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4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5.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3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4.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3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6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5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72.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6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1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8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7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8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7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8.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6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7.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6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7.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6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2.9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5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3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4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2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4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1.9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56.8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3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57.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2.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56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2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55.9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3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50.8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1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51.0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0.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50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0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49.9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0.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49.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0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48.7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1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46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0.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46.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9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24.8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3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28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87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4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89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0.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7.9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2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4.8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7.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1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9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1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5.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1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5.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2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6.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2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6.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2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1.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3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1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2.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2.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3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5.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нутренние гран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Кон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р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6.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6.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6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5.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5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5.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4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6.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3.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1.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4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8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4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1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3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53.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9.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9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7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8.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6.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8.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5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9.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4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4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3.8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5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2.9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5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3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4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4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4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6.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2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5.7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3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4.8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2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5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1.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6.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2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0.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0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0.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1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9.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1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9.8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0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0.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40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5.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8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5.0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9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4.0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9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4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8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7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5.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8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9.8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9.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8.6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7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8.9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6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9.8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4.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5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4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6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3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3.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5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4.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5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9.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8.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8.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3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9.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3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8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9.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6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3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6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5.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3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5.5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2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6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3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9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0.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9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1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8.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1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8.7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0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9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9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0.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2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8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1.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9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0.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9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1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8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2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8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85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7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84.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6.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84.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6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85.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6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85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7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81.9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81.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4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80.5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81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2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0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81.9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78.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0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77.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1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76.9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0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77.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19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78.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0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43.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8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42.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8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42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7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43.6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7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43.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8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8.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7.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7.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7.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6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8.7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6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8.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7.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3.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4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3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5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2.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5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2.4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4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33.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4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27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3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26.8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4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25.9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3.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26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2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27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03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1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2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1.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1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1.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0.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1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9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0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7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0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7.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9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9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5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9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4.9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9.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3.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9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4.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8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5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9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1.8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8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1.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8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0.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8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0.9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7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1.8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8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8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7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8.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7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7.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7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7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6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8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7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4.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6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4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6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3.5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6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3.8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5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4.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6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1.7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1.4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0.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5.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0.7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4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1.7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8.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4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8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5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7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4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7.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8.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4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5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5.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4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4.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4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5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1.8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2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1.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0.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2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0.8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1.8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2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8.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8.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4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7.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4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7.6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8.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23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4.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5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3.5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5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3.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8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4.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4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17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4.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7035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( ул. Порховская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319.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17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318.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2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309.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4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300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58.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60.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936.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34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989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28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987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46.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950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58.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923.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62.7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916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71.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99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80.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80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86.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67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87.6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65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88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64.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89.6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61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91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59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300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39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310.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12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302.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99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90.7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88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88.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87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63.7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73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57.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72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56.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70.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55.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68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41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60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33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56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33.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56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21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49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08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42.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08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42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05.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41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02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39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183.7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28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189.8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22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26.6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42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58.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58.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67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64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296.0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81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321.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797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.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498321.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  <w:t>1276809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26.6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3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16.6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7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7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18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4.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16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4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16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3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15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7.6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01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9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0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9.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9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3.8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0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5.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7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4.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2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7.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44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26.6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3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3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15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6.9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09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9.9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02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0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00.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7.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8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9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0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7.6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01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3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15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10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нешние гран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7.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44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4.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2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5.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7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3.8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0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9.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9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9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0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4.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7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4.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7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4.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6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3.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6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3.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7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9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5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9.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5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9.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4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8.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4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8.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4.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3.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2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4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2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4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1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3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1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3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2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0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1.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0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1.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9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9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0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4.7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7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5.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7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5.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7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5.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6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5.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6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6.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4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7.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4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7.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3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7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3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0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0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9.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0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9.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9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8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9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6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1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6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1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5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6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5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1.9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3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3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2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2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4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3.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9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4.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9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4.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8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4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8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2.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42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6.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33.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407.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44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нутренние гран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8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9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7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9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7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8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8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11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нешние гран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8.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3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6.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6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6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7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2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63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4.0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58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6.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54.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3.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54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4.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52.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32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4.0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37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6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8.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3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нутренние гран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0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1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9.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1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9.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0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0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5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8.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6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7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6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7.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5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0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6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51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5.9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5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5.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51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5.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50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6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51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9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3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36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1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35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34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2.9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35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0.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63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8.8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66.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8.4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68.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7.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70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7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70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1.0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85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1.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71.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1.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71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2.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69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2.8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66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3.7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64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9.7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9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0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9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0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49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2.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55.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0.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63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1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31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6.4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19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5.9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21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6.8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32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4.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36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5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2.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4.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9.7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3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2.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3.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47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4.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45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1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31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:ЗУ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4.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3.5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4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2.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5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1.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5.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44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2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6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3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6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1.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5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52.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4.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6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:27:0170501: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9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7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21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97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6.0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81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3.0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79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8.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8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2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0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3.9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58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6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53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8.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53.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13.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54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0.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1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2.4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1.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3.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3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7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39.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7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:27:0170501: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6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2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0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6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8.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8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6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93.0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79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6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267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4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6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02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760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:27:0170504: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нешние гран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90.5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00.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9.9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02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5.9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11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3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10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0.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913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53.7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9.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0.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7.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64.7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77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0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0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0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0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3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2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3.7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2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3.9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2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8.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4.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8.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5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79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5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3.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7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3.9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7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4.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87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9.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0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7.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8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нутренние гран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7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0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7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1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6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1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6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0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7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0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7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5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7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6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6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6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6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5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18.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387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6895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841.9pt;mso-wrap-distance-left:9pt;mso-wrap-distance-right:9pt;mso-wrap-distance-top:0pt;mso-wrap-distance-bottom:0pt;margin-top:0.05pt;mso-position-vertical-relative:text;margin-left:4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980"/>
                        <w:gridCol w:w="1842"/>
                        <w:gridCol w:w="1842"/>
                      </w:tblGrid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участ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точк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ордината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ордината 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(пер. Красносельский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38,9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56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04,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72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02,9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75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00,6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82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5,6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34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2,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33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2,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33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1,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33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1,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3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6,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32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6,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31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5,7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31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5,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31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2,9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31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7,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17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6,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16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8,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10,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9,5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08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2,0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01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7,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81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7,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81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92,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63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96,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47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96,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46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98,5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43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00,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41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01,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36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03,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31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03,7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30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03,9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30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06,7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21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07,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18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26,6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53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6,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33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1,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31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56,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19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34,7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08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21,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09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21,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797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4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37,0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796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41,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47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,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438,9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56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 ул. Красносельская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6,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33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5,8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55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4,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58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3,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58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3,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59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3,7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59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2,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2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1,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2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1,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3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1,9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3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0,6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5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0,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5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0,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6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0,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6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8,8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9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8,8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9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8,8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9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8,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9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8,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0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8,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0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7,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3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6,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3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6,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4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6,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4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5,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6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4,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6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4,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5,0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4,7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7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0,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87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53,7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99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45,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17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44,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17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30,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49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29,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49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23,7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64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22,8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66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22,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69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21,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71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21,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71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14,8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91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08,0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12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00,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7010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13,9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972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52,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85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53,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84,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57,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77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4,4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63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4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69,7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53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5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0,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52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5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73,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47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1,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31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,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8386,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76833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(часть ул. Пригородная)</w:t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ешние гран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5.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5.6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5.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4.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5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5.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5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8.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6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5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8.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4.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8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0.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4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0.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4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5.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3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4.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3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6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5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72.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6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1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8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7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8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7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8.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6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7.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6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7.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6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2.9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5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3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4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2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4.1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1.9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56.8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3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57.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2.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56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2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55.9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3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50.8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1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51.0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0.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50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0.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49.9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0.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49.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0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48.7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1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46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0.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46.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9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24.8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3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28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87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4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89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0.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7.9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2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4.8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7.9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1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9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1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5.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1.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5.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2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6.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2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6.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2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4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1.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3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1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2.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2.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3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5.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утренние гран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Конт</w:t>
                            </w:r>
                            <w:r>
                              <w:rPr>
                                <w:color w:val="000000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р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6.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6.0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6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5.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5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5.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4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6.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3.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1.7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4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8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4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1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3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53.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9.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9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7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8.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6.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8.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5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9.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4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4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3.8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5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2.9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5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3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4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4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4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6.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2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5.7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3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4.8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2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5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1.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6.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2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0.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0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0.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1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9.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1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9.8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0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0.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40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5.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8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5.0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9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4.0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9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4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8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7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5.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8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9.8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9.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8.6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7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8.9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6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9.8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4.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5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4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6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3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3.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5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4.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5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9.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8.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8.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3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9.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3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8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9.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6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3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6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5.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3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5.5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2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6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3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9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0.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9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1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8.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1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8.7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0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9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9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0.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2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8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1.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9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0.9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9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1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8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2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8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85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7.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84.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6.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84.4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6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85.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6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85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7.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81.9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81.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4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80.5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81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2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0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81.9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78.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0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77.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1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76.9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0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77.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19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78.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0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43.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8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42.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8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42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7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43.6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7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43.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8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8.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7.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7.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7.7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6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8.7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6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8.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7.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3.4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4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3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5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2.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5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2.4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4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33.4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4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27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3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26.8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4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25.9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3.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26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2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27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03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1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2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1.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1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1.4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0.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1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9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0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7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0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7.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9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9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5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9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4.9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9.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3.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9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4.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8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5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9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1.8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8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1.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8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0.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8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0.9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7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1.8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8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8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7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8.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7.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7.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7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7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6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4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8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7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4.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6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4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6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3.5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6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3.8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5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4.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6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1.7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1.4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0.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5.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0.7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4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1.7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8.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4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8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5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7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4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7.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8.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4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5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5.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4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4.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4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5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1.8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2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1.5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0.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2.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0.8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1.8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2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8.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8.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4.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7.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4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7.6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8.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23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4.5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5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3.5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5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3.9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8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4.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4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17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4.5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7035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( ул. Порховская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319.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17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318.7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20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309.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40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300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58.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60.7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936.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34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989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28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987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46.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950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58.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923.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62.7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916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71.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99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80.7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80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86.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67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87.6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65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88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64.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89.6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61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91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59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300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39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310.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12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302.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99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90.7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88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88.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87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63.7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73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57.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72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56.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70.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55.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68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41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60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33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56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33.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56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21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49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08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42.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08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42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05.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41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02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39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183.7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28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189.8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22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26.6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42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58.7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58.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67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64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296.0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81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321.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797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.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498321.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1276809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26.6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3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16.6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7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7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18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4.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16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4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16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3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15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7.6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01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9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0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9.5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9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3.8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0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5.0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7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4.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2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7.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44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26.6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3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3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15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6.9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09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9.9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02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0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00.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7.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8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9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0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7.6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01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3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15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10</w:t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ешние гран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7.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44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4.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2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5.0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7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3.8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0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9.5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9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9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0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4.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7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4.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7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4.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6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3.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6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3.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7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9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5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9.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5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9.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4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8.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4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8.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4.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3.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2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4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2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4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1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3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1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3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2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0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1.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0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1.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9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9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0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4.7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7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5.0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7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5.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7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5.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6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5.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6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6.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4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7.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4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7.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3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7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3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0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0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9.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0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9.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9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8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9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6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1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6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1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5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6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5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1.9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3.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3.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2.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2.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4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3.7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9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4.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9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4.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8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4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8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2.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42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6.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33.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407.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44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утренние гран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8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9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7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9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7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8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8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11</w:t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ешние гран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8.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3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6.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6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6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7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2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63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4.0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58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6.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54.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3.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54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4.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52.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32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4.0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37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6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2.80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8.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3.73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утренние границы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0.68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1.60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9.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1.19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9.7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0.28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0.68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5.93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8.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6.84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7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6.43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7.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5.52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0.68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3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6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51.13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5.9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52.05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5.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51.64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5.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50.73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6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51.13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4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9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35.12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36.04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1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35.63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0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34.71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2.9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35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0.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63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8.8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66.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8.4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68.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7.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70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7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70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1.0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85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1.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71.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1.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71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2.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69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2.8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66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3.7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64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9.7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9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0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9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0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49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2.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55.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0.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63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1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31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6.4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19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5.9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21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6.8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32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4.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36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5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2.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4.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9.7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3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2.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3.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47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4.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45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1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31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ЗУ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4.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3.5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4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2.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5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1.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5.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44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2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6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3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6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1.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5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52.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4.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6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:27:0170501: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9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7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21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97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6.0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81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3.0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79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8.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8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2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0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3.9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58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6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53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8.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53.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13.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54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0.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1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2.4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1.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3.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3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7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39.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7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:27:0170501: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6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2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0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6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8.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8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6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93.0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79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6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267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4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6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02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760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:27:0170504: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ешние гран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90.5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00.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9.9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02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5.9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11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3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10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0.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913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53.7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9.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0.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7.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64.7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77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0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0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0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0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3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2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3.7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2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3.9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2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8.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4.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8.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5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79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5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3.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7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3.9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7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4.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87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9.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0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7.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8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утренние гран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7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0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7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1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6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1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6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0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7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0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ур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7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5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7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6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6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6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6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5.0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:18.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387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6895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Каталог координат границы территории в границах которой разработан проект межевания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</w:tblGrid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1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21,73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2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42,0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58,4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6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64,4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9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81,0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3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96,8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33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96,0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44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847,3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40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975,8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40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982,58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37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057,98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35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049,33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33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045,0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30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036,2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6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021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6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017,5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2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004,0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987,4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4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950,2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7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899,5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8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864,2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9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859,4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9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839,0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31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812,2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30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99,8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8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88,1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6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73,7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70,63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2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50,3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18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29,0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1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721,73</w:t>
            </w:r>
          </w:p>
        </w:tc>
      </w:tr>
    </w:tbl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ld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214" w:leader="none"/>
      </w:tabs>
      <w:ind w:right="-144" w:hanging="0"/>
      <w:jc w:val="right"/>
      <w:rPr/>
    </w:pPr>
    <w:r>
      <w:rPr/>
    </w:r>
  </w:p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Footer"/>
      <w:tabs>
        <w:tab w:val="clear" w:pos="9355"/>
        <w:tab w:val="center" w:pos="4677" w:leader="none"/>
        <w:tab w:val="right" w:pos="9214" w:leader="none"/>
      </w:tabs>
      <w:ind w:right="17" w:hanging="0"/>
      <w:jc w:val="right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Normal"/>
      <w:rPr>
        <w:rFonts w:ascii="Calibri" w:hAnsi="Calibri" w:cs="Calibri"/>
        <w:vanish/>
        <w:color w:val="000000"/>
        <w:w w:val="100"/>
        <w:sz w:val="22"/>
        <w:szCs w:val="22"/>
        <w:shd w:fill="000000" w:val="clear"/>
        <w:lang w:val="en-US" w:bidi="en-US"/>
      </w:rPr>
    </w:pPr>
    <w:r>
      <w:rPr>
        <w:rFonts w:cs="Calibri" w:ascii="Calibri" w:hAnsi="Calibri"/>
        <w:vanish/>
        <w:color w:val="000000"/>
        <w:w w:val="100"/>
        <w:sz w:val="22"/>
        <w:szCs w:val="22"/>
        <w:shd w:fill="000000" w:val="clear"/>
        <w:lang w:val="en-US" w:bidi="en-US"/>
      </w:rPr>
    </w:r>
  </w:p>
  <w:p>
    <w:pPr>
      <w:pStyle w:val="Header"/>
      <w:rPr>
        <w:rFonts w:ascii="ISOCPEUR;Arial" w:hAnsi="ISOCPEUR;Arial" w:cs="ISOCPEUR;Arial"/>
        <w:i/>
        <w:i/>
        <w:vanish/>
        <w:sz w:val="22"/>
        <w:szCs w:val="22"/>
        <w:lang w:val="en-US" w:eastAsia="en-US"/>
      </w:rPr>
    </w:pPr>
    <w:r>
      <w:rPr>
        <w:rFonts w:cs="ISOCPEUR;Arial" w:ascii="ISOCPEUR;Arial" w:hAnsi="ISOCPEUR;Arial"/>
        <w:i/>
        <w:vanish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14305"/>
              <wp:effectExtent l="6350" t="6985" r="635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1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24.35pt;height:812.1pt;mso-wrap-style:none;v-text-anchor:middle;mso-position-horizontal-relative:page;mso-position-vertical-relative:pag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rPr>
        <w:rFonts w:ascii="ISOCPEUR;Arial" w:hAnsi="ISOCPEUR;Arial" w:cs="ISOCPEUR;Arial"/>
        <w:i/>
        <w:i/>
      </w:rPr>
    </w:pPr>
    <w:r>
      <w:rPr>
        <w:rFonts w:cs="ISOCPEUR;Arial" w:ascii="ISOCPEUR;Arial" w:hAnsi="ISOCPEUR;Arial"/>
        <w:i/>
      </w:rPr>
    </w:r>
  </w:p>
  <w:p>
    <w:pPr>
      <w:pStyle w:val="Footer"/>
      <w:tabs>
        <w:tab w:val="clear" w:pos="9355"/>
        <w:tab w:val="center" w:pos="4677" w:leader="none"/>
        <w:tab w:val="right" w:pos="9214" w:leader="none"/>
      </w:tabs>
      <w:ind w:right="-144" w:hanging="0"/>
      <w:jc w:val="right"/>
      <w:rPr>
        <w:vanish/>
        <w:color w:val="000000"/>
        <w:w w:val="100"/>
        <w:sz w:val="0"/>
        <w:szCs w:val="0"/>
        <w:shd w:fill="000000" w:val="clear"/>
        <w:lang w:bidi="en-US"/>
      </w:rPr>
    </w:pPr>
    <w:r>
      <w:rPr>
        <w:vanish/>
        <w:color w:val="000000"/>
        <w:w w:val="100"/>
        <w:sz w:val="0"/>
        <w:szCs w:val="0"/>
        <w:shd w:fill="000000" w:val="clear"/>
        <w:lang w:bidi="en-US"/>
      </w:rPr>
    </w:r>
  </w:p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Footer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0147300</wp:posOffset>
              </wp:positionH>
              <wp:positionV relativeFrom="page">
                <wp:posOffset>6823710</wp:posOffset>
              </wp:positionV>
              <wp:extent cx="360045" cy="20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autoSpaceDE w:val="false"/>
                                  <w:jc w:val="center"/>
                                  <w:outlineLvl w:val="1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autoSpaceDE w:val="false"/>
                                  <w:snapToGrid w:val="false"/>
                                  <w:jc w:val="center"/>
                                  <w:outlineLvl w:val="1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537.3pt;mso-position-vertical-relative:page;margin-left:799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autoSpaceDE w:val="false"/>
                            <w:jc w:val="center"/>
                            <w:outlineLvl w:val="1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autoSpaceDE w:val="false"/>
                            <w:snapToGrid w:val="false"/>
                            <w:jc w:val="center"/>
                            <w:outlineLvl w:val="1"/>
                            <w:rPr>
                              <w:rFonts w:ascii="ISOCPEUR;Arial" w:hAnsi="ISOCPEUR;Arial" w:cs="ISOCPEUR;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ISOCPEUR;Arial" w:hAnsi="ISOCPEUR;Arial" w:cs="ISOCPEUR;Arial"/>
        <w:i/>
        <w:i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cs="ISOCPEUR;Arial" w:ascii="ISOCPEUR;Arial" w:hAnsi="ISOCPEUR;Arial"/>
        <w:i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14305"/>
              <wp:effectExtent l="6350" t="6985" r="635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1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24.35pt;height:812.1pt;mso-wrap-style:none;v-text-anchor:middle;mso-position-horizontal-relative:page;mso-position-vertical-relative:pag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0" w:firstLine="567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01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3402" w:hanging="567"/>
      </w:pPr>
      <w:rPr>
        <w:rFonts w:ascii="Symbol" w:hAnsi="Symbol" w:cs="Symbol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3969" w:hanging="56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4536" w:hanging="56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103" w:hanging="56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5670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0" w:firstLine="567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01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3402" w:hanging="567"/>
      </w:pPr>
      <w:rPr>
        <w:rFonts w:ascii="Symbol" w:hAnsi="Symbol" w:cs="Symbol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3969" w:hanging="56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4536" w:hanging="56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103" w:hanging="56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5670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b/>
      <w:bCs/>
      <w:spacing w:val="1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pacing w:val="10"/>
      <w:szCs w:val="20"/>
      <w:u w:val="single"/>
      <w:lang w:val="en-U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tarSymbol;MS Gothic"/>
      <w:sz w:val="18"/>
      <w:szCs w:val="18"/>
    </w:rPr>
  </w:style>
  <w:style w:type="character" w:styleId="WW8Num7z0">
    <w:name w:val="WW8Num7z0"/>
    <w:qFormat/>
    <w:rPr>
      <w:rFonts w:ascii="Symbol" w:hAnsi="Symbol" w:cs="StarSymbol;MS Gothic"/>
      <w:sz w:val="18"/>
      <w:szCs w:val="18"/>
    </w:rPr>
  </w:style>
  <w:style w:type="character" w:styleId="WW8Num8z0">
    <w:name w:val="WW8Num8z0"/>
    <w:qFormat/>
    <w:rPr>
      <w:rFonts w:ascii="OpenSymbol" w:hAnsi="OpenSymbol" w:cs="StarSymbol;MS Gothic"/>
      <w:sz w:val="18"/>
      <w:szCs w:val="18"/>
    </w:rPr>
  </w:style>
  <w:style w:type="character" w:styleId="WW8Num9z0">
    <w:name w:val="WW8Num9z0"/>
    <w:qFormat/>
    <w:rPr>
      <w:rFonts w:ascii="OpenSymbol" w:hAnsi="OpenSymbol" w:cs="StarSymbol;MS Gothic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sz w:val="18"/>
      <w:szCs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b/>
      <w:bCs/>
      <w:spacing w:val="10"/>
      <w:sz w:val="24"/>
    </w:rPr>
  </w:style>
  <w:style w:type="character" w:styleId="4">
    <w:name w:val="Заголовок 4 Знак"/>
    <w:qFormat/>
    <w:rPr>
      <w:spacing w:val="10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5">
    <w:name w:val="t5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BoldItalic;Times New Roman" w:hAnsi="BoldItalic;Times New Roman" w:cs="BoldItalic;Times New Roman"/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eastAsia="Calibri" w:cs="Arial"/>
      <w:color w:val="000000"/>
      <w:szCs w:val="32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çàãîëîâîê 1"/>
    <w:basedOn w:val="Normal"/>
    <w:next w:val="Normal"/>
    <w:qFormat/>
    <w:pPr>
      <w:keepNext w:val="true"/>
      <w:suppressAutoHyphens w:val="true"/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center"/>
    </w:pPr>
    <w:rPr>
      <w:b/>
      <w:szCs w:val="20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460" w:after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right="278" w:firstLine="459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360" w:before="280" w:after="0"/>
      <w:jc w:val="both"/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заполнение штамп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-10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211">
    <w:name w:val="Основной текст 21"/>
    <w:basedOn w:val="Normal"/>
    <w:qFormat/>
    <w:pPr>
      <w:jc w:val="center"/>
    </w:pPr>
    <w:rPr>
      <w:b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20"/>
      <w:jc w:val="center"/>
    </w:pPr>
    <w:rPr>
      <w:b/>
      <w:szCs w:val="20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10:00Z</dcterms:created>
  <dc:creator>Valeri</dc:creator>
  <dc:description/>
  <cp:keywords/>
  <dc:language>en-US</dc:language>
  <cp:lastModifiedBy>Андреева Людмила Алексеевна</cp:lastModifiedBy>
  <cp:lastPrinted>2018-11-05T12:13:00Z</cp:lastPrinted>
  <dcterms:modified xsi:type="dcterms:W3CDTF">2020-04-01T07:58:00Z</dcterms:modified>
  <cp:revision>3</cp:revision>
  <dc:subject>Кому на Русси делать нехрен</dc:subject>
  <dc:title>А4 Книжный Форма 3</dc:title>
</cp:coreProperties>
</file>