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.07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0.07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еконструкции объекта капитального строительства, расположенного по адресу: город Псков, ул. Профсоюзная,  д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   5 июля 2016 года,  рекомендаций Комиссии по землепользованию и застройке города Пскова от 14 июля 2016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разрешение на отклонение от предельных параметров реконструкции объекта капитального строительства – здания библиотеки на земельном участке с КН 60:27:0010323:2 площадью 1591 кв. м по адресу:        г. Псков,    ул. Профсоюзная,  д. 2, расположенном  в территориальной зоне Д3 «зона обслуживающих и деловых объектов», определив следующие параметры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отступ от границы смежного земельного участка               КН 60:27:0010323:21 (по точкам 1-5) – 0 м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отступ от границы территории общего пользования (по точкам 5-7,8-12) – 0 м;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астройки от красной линии улицы Профсоюзная  (по точкам 7-8) – 0 м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ы земельного участка, границы которого не установлены (по точкам 12-1) – 0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52:00Z</dcterms:created>
  <dc:creator>+</dc:creator>
  <dc:description/>
  <cp:keywords/>
  <dc:language>en-US</dc:language>
  <cp:lastModifiedBy>Андреева Людмила Алексеевна</cp:lastModifiedBy>
  <cp:lastPrinted>2016-07-18T10:52:00Z</cp:lastPrinted>
  <dcterms:modified xsi:type="dcterms:W3CDTF">2016-07-20T08:30:00Z</dcterms:modified>
  <cp:revision>4</cp:revision>
  <dc:subject/>
  <dc:title/>
</cp:coreProperties>
</file>