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9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.07.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8.07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азрешенного строительства объектов капитального строительства, расположенных по адресу: город Псков, ул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енерала Маргелова, дом № 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19 апреля 2016 года,  рекомендаций Комиссии по землепользованию и застройке города Пскова от 10 мая 2016 год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ить разрешение на отклонение от предельных параметров разрешенного строительства объектов капитального строительства – гаражей на земельном участке с КН 60:27:0070203:299, площадью 10683 кв. м, по адресу: город Псков, ул. Генерала Маргелова, дом № 29, расположенном в территориальной зоне К2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зона коммунально-складских предприятий IV и V классов опасности (СЗЗ – 100 м и 50 м), определив следующие параметры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альный отступ от границы смежного земельного участка                    КН 60:27:0070203:1 (по точкам 3*-4) – 0 метров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от границы земельного участка, являющейся смежной с территорией общего пользования (по точкам 6-6*) – 0 метр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поворота границ земельного участка согласно Приложению № 1 к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п. Главы Администрац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     Т.Л. Иванова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47:00Z</dcterms:created>
  <dc:creator>+</dc:creator>
  <dc:description/>
  <cp:keywords/>
  <dc:language>en-US</dc:language>
  <cp:lastModifiedBy>Андреева Людмила Алексеевна</cp:lastModifiedBy>
  <cp:lastPrinted>2016-01-11T15:02:00Z</cp:lastPrinted>
  <dcterms:modified xsi:type="dcterms:W3CDTF">2016-07-11T14:19:00Z</dcterms:modified>
  <cp:revision>173</cp:revision>
  <dc:subject/>
  <dc:title/>
</cp:coreProperties>
</file>