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условия предоставления муниципальным предприятием г. Пскова «Псковские тепловые сети» муниципального имущества, закрепленного на праве хозяйственного ведения за предприятием для размещения антенно-фидерного оборудования сотовой связи по договорам аренд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394"/>
        <w:gridCol w:w="2268"/>
        <w:gridCol w:w="4221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редоставления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ц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 аре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 арен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ТС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дымовой трубы (10 кв.м)  здания мазутного хозяйства с инв. №12300 (литера Б) по адресу: г. Псков  ул. Г.Маргелова, д.б/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здания ЦТП с инв. №10801 (литера В) по адресу: г. Псков, ул. Коммунальная, д.59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котельной с инв.№12144 (литера А) по адресу: г. Псков,                    ул. Чехова, д.4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котельной с инв. №12492 (литера А) по адресу: г. Псков, Рижский пр., д.43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котельной с инв. №12502 (литера А) по адресу: г. Псков, ул. Конная, д.8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котельной с пристройкой с инв. №1763 (литера Б) по адресу: г. Псков, ул. Волкова, д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котельной с инв.№8603 (литера Б) по адресу: г. Псков, Гаражный проезд, д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котельной по адресу:    г. Псков, ул.  Л. Поземского, д.6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строения с инв. №10280 (литера А) по адресу: г. Псков, Кресты, Военный городок, д.3/9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котельной с ивн.№2972 (литера А) по адресу: г. Псков, ул. Первомайская, д.4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котельной с инв.№11845 (литера А) по адресу: г.Псков, ул.М.Горького, д.2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дн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Вымпелком-Коммуникаци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дымовой трубы (10 кв.м) здания котельной с ивн.№12554 (литера П) по адресу: г. Псков, Гаражный проезд, д.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котельной с инв.№12370 (литера А) по адресу: г. Псков, ул. Инженерная, д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здания мазутного хозяйства с инв. №12300 (литера Б) по адресу: г. Псков, ул. Г.Маргелова, д.б/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здания котельной с ивн.№12145 (литера А) по адресу:                г. Псков, ул. Народная, д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дн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егафон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дымовой трубы (10 кв.м) здания мазутного хозяйства с инв. №12300 (литера Б) по адресу: г. Псков, ул. Г.Маргелова, д.б/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здания ЦТП с инв. №10801 (литера В) по адресу: г. Псков, ул. Коммунальная, д.59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котельной с инв. №12492 (литера А) по адресу: г. Псков, Рижский пр., д.43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крыши здания ЦТП с инв.№8369 (литера Б) по адресу: г. Псков, ул. Юбилейная, д.65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котельной с инв.№248 (литера Ы) по адресу: г. Псков, ул. Я. Райниса, д.5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котельной с инв №1763 (литера Б) по адресу: г.Псков, ул.Волкова,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котельной с инв.№12144 (литера А) по адресу: г. Псков,                    ул. Чехова, д.4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котельной с инв.№11845 (литера А) по адресу: г.Псков, ул.М.Горького, д.2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дн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ЕЛЕ2-Санкт Петербур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дымовой трубы (10 кв.м) строения с инв. №10280 (литера А) по адресу: г. Псков, Кресты, Военный городок, д.3/9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котельной с инв. №12492 (литера А) по адресу: г. Псков, Рижский пр., д.43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здания мазутного хозяйства с инв. №12300 (литера Б) по адресу: г. Псков, ул. Г.Маргелова, д.б/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здания котельной с ивн.№12554 (литера П) по адресу: г. Псков, Гаражный проезд, д.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дымовой трубы (10 кв.м) котельной с инв.№12144 (литера А) по адресу: г. Псков,                    ул. Чехова, д.4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нежилого помещения 1003 (крыша), расположенного по адресу: г.Псков, ул.Космическая,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фасады здания с инв.№ 7647 (лит.Б), расположенного по адресу: г.Псков, ул.Труда, 2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дн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     И.Н.Цецерский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29:00Z</dcterms:created>
  <dc:creator>Admin</dc:creator>
  <dc:description/>
  <dc:language>en-US</dc:language>
  <cp:lastModifiedBy>Иванова Юлия Павловна</cp:lastModifiedBy>
  <cp:lastPrinted>2017-03-28T16:29:00Z</cp:lastPrinted>
  <dcterms:modified xsi:type="dcterms:W3CDTF">2017-03-28T13:29:00Z</dcterms:modified>
  <cp:revision>2</cp:revision>
  <dc:subject/>
  <dc:title>Приложение</dc:title>
</cp:coreProperties>
</file>