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условия предоставления автономной некоммерческой организации «Центр лечебной физкультуры и реабилитации» муниципального имущества, закрепленного за муниципальными бюджетными дошкольными образовательными учреждениями на праве оперативного управления по договорам безвозмездного 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780"/>
        <w:gridCol w:w="1965"/>
        <w:gridCol w:w="3795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имуще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комбинированного вида №54 «Колобок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 ул. Западная, д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№82 (группа), площадью 46,9 кв.м, расположенное на первом этаже в здании по адресу: г. Псков, ул. Западная, д.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физкультурно-оздоровительной деятельности по профилактике нарушений опорно-двигательного аппарата в свободное от основных занятий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компенсирующего вида №32 «Чебурашк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ул. Коммунальная, д.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59 (спорт.зал), площадью 51,3 кв.м;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7 (кабинет), площадью 10,4 кв.м;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4 (мед.кабинет), площадью 11,0 кв.м;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5 (кабинет), площадью 10,3 кв.м,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ые на первом этаже в здании по адресу: г. Псков, ул. Коммунальная, д.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физкультурно-оздоровительной деятельности по профилактике нарушений опорно-двигательного аппарата в свободное от основных занятий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35 «Рома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ул. Коммунальная, д.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№42 (спорт.зал), площадью 50,4 кв.м, расположенное на первом этаже в здании по адресу: г. Псков, ул. Коммунальная, д.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физкультурно-оздоровительной деятельности по профилактике нарушений опорно-двигательного аппарата в свободное от основных занятий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воспитанников №38 «Ум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ул. Инженерная, д.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№41 (кабинет), площадью 33,7 кв.м, расположенное на первом этаже в здании по адресу: г. Псков, ул. Инженерная, д.7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физкультурно-оздоровительной деятельности по профилактике нарушений опорно-двигательного аппарата в свободное от основных занятий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компенсирующего вида №48 «Лучик»</w:t>
            </w:r>
          </w:p>
          <w:p>
            <w:pPr>
              <w:pStyle w:val="Normal"/>
              <w:rPr/>
            </w:pPr>
            <w:r>
              <w:rPr/>
              <w:t>Место нахождения: г. Псков, ул. Западная, д.4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9 (спортзал), площадью 48,8 кв.м,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ые на первом этаже в здании по адресу: г. Псков, ул. Западная, д.4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физкультурно-оздоровительной деятельности по профилактике нарушений опорно-двигательного аппарата в свободное от основных занятий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И.Н. Цецерский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35:00Z</dcterms:created>
  <dc:creator>Admin</dc:creator>
  <dc:description/>
  <dc:language>en-US</dc:language>
  <cp:lastModifiedBy>Иванова Юлия Павловна</cp:lastModifiedBy>
  <cp:lastPrinted>2017-01-09T14:35:00Z</cp:lastPrinted>
  <dcterms:modified xsi:type="dcterms:W3CDTF">2017-01-09T11:35:00Z</dcterms:modified>
  <cp:revision>2</cp:revision>
  <dc:subject/>
  <dc:title/>
</cp:coreProperties>
</file>