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Решению                                                                                                                                                             Псковской городской Думы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_______________ № 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560" w:hanging="15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нозный план предоставления жилой площади по договорам аренды </w:t>
      </w:r>
    </w:p>
    <w:p>
      <w:pPr>
        <w:pStyle w:val="Style16"/>
        <w:ind w:left="1560" w:hanging="15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ых помещений на 2017 год</w:t>
      </w:r>
    </w:p>
    <w:p>
      <w:pPr>
        <w:pStyle w:val="Style16"/>
        <w:ind w:left="1560" w:hanging="15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709" w:leader="none"/>
        </w:tabs>
        <w:ind w:left="1560" w:hanging="15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8460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  <w:p>
            <w:pPr>
              <w:pStyle w:val="Style16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. пл./общ. пл.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b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/>
                <w:szCs w:val="28"/>
                <w:rFonts w:cs="Times New Roman" w:ascii="Times New Roman" w:hAnsi="Times New Roman"/>
              </w:rPr>
              <w:t>1</w:t>
            </w:r>
            <w:r>
              <w:rPr>
                <w:sz w:val="28"/>
                <w:b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.м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Рокоссовского, д. 5а, кв. 94, две комнаты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. пл. 12,7 кв.м и 17,3 кв.м в 3-х комн.кв.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Л.Толстого, д. 19, кв. 8, 2-х комн.кв. 37,3/60,5 кв.м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1-я Поселочная, д. 15, блок 187, ком. 11,0 кв.м и 17,1 кв.м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ехническая, д. 8, кв. 48, 1 комн.кв. 21,5/38,2 кв.м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ехническая, д. 8, кв. 49, 4-х комн.кв. 58,1/89,2 кв.м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ехническая, д. 8, кв. 82, 3-х комн.кв. 43,5/73,8 кв.м</w:t>
            </w:r>
          </w:p>
        </w:tc>
      </w:tr>
      <w:tr>
        <w:trPr>
          <w:trHeight w:val="18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ехническая, д. 8, кв. 83, 2-х комн.кв. 31,9/53,69 кв.м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овгородская, д. 30а, кв. 13, 2-х комн.кв. 26,8/48,4 кв.м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Ижорского батальона, д. 5, ком. 431, жил. пл. 18,3 кв.м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жский проспект, д. 42а, ком. 530, жил. пл. 18,0 кв.м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ислякова, д. 3, кв. 41, 2-х комн.кв. 28,19/48,0 кв.м</w:t>
            </w:r>
          </w:p>
        </w:tc>
      </w:tr>
      <w:tr>
        <w:trPr>
          <w:trHeight w:val="28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Инженерная, д. 98, ком. 9/6, жил. пл.12,7 кв.м</w:t>
            </w:r>
          </w:p>
        </w:tc>
      </w:tr>
      <w:tr>
        <w:trPr>
          <w:trHeight w:val="32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нная, д. 28, ком. 315, жил. пл. 16,9 кв.м</w:t>
            </w:r>
          </w:p>
        </w:tc>
      </w:tr>
      <w:tr>
        <w:trPr>
          <w:trHeight w:val="32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нная, д. 30, ком. 502, жил. пл. 11,9 кв.м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ападная, д. 4, кв. 40, две комнаты жил. пл. 20,2 кв.м (10,7 и 9,5 кв.м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руда, д. 55, ком. 124, жил. пл. 18,0 кв.м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32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асноармейская, д. 26, ком. 190, жил. пл. 10,8 кв.м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лнечная, д. 5, ком. 47, жил. пл. 11,6 кв.м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ражданская, д. 16, кв. 67, комната жил. пл. 9,1 кв.м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Ижорского батальона,  д. 10 б, ком. 27, жил. пл. 14,2 кв.м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Новгородская, д. 30а, кв. 17, комната жил. пл. 11,0 кв.м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овгородская, д. 30а, кв. 17, комната жил. пл. 17,0 кв.м</w:t>
            </w:r>
          </w:p>
        </w:tc>
      </w:tr>
      <w:tr>
        <w:trPr>
          <w:trHeight w:val="19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-я Поселочная, д. 15, блок 152, 2-х комн.блок 28,9 /35,5 кв.м</w:t>
            </w:r>
          </w:p>
        </w:tc>
      </w:tr>
      <w:tr>
        <w:trPr>
          <w:trHeight w:val="23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пект Энтузиастов, д. 1, кв. 57, комната жил .пл. 12,7 кв.м</w:t>
            </w:r>
          </w:p>
        </w:tc>
      </w:tr>
      <w:tr>
        <w:trPr>
          <w:trHeight w:val="28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Инженерная, д. 68, кв. 46, две комнаты жил. пл. 23,5 кв.м</w:t>
            </w:r>
          </w:p>
        </w:tc>
      </w:tr>
      <w:tr>
        <w:trPr>
          <w:trHeight w:val="18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иселева, д. 18а, ком. 227, жил. пл. 12,1 кв.м</w:t>
            </w:r>
          </w:p>
        </w:tc>
      </w:tr>
      <w:tr>
        <w:trPr>
          <w:trHeight w:val="16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ародная, д. 19, блок 208, общ. пл. 36,0 кв.м</w:t>
            </w:r>
          </w:p>
        </w:tc>
      </w:tr>
      <w:tr>
        <w:trPr>
          <w:trHeight w:val="22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Свердлова, д. 52, ком. 28, жил. пл. 14,9 кв.м </w:t>
            </w:r>
          </w:p>
        </w:tc>
      </w:tr>
      <w:tr>
        <w:trPr>
          <w:trHeight w:val="17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вердлова, д. 52, ком. 29, жил. пл. 13,4 кв.м</w:t>
            </w:r>
          </w:p>
        </w:tc>
      </w:tr>
      <w:tr>
        <w:trPr>
          <w:trHeight w:val="22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асноармейская, д. 29, кв. 8, 1 комн.кв. 18,6/31,2 кв.м</w:t>
            </w:r>
          </w:p>
        </w:tc>
      </w:tr>
      <w:tr>
        <w:trPr>
          <w:trHeight w:val="30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проспект, д. 19, кв. 10, комната жил. пл. 12,2 кв.м</w:t>
            </w:r>
          </w:p>
        </w:tc>
      </w:tr>
      <w:tr>
        <w:trPr>
          <w:trHeight w:val="16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жский проспект, д. 42а, ком. 514, жил. пл. 12,5 кв.м</w:t>
            </w:r>
          </w:p>
        </w:tc>
      </w:tr>
      <w:tr>
        <w:trPr>
          <w:trHeight w:val="22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узбасской дивизии, д. 50, кв. 99, 1 комн.кв. 17,0/32,6 кв.м</w:t>
            </w:r>
          </w:p>
        </w:tc>
      </w:tr>
      <w:tr>
        <w:trPr>
          <w:trHeight w:val="29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жский проспект, д. 42а, ком. 204, жил. пл. 12,6 кв.м</w:t>
            </w:r>
          </w:p>
        </w:tc>
      </w:tr>
      <w:tr>
        <w:trPr>
          <w:trHeight w:val="15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жский проспект, д. 76/2, кв. 62, 1 комн.кв. 18,9/35,9 кв.м</w:t>
            </w:r>
          </w:p>
        </w:tc>
      </w:tr>
      <w:tr>
        <w:trPr>
          <w:trHeight w:val="21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ой Армии, д. 50а, кв. 33, 3-х комн.кв. 37,66 кв.м</w:t>
            </w:r>
          </w:p>
        </w:tc>
      </w:tr>
      <w:tr>
        <w:trPr>
          <w:trHeight w:val="22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иселева, д. 18а, ком. 215, жил. пл. 12,7 кв.м</w:t>
            </w:r>
          </w:p>
        </w:tc>
      </w:tr>
      <w:tr>
        <w:trPr>
          <w:trHeight w:val="27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жский проспект, д. 42а, ком. 528, жил. пл. 17,7 кв.м</w:t>
            </w:r>
          </w:p>
        </w:tc>
      </w:tr>
      <w:tr>
        <w:trPr>
          <w:trHeight w:val="15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. Поземского, д. 126, блок 62, 2-х комн.блок 28,0 кв.м</w:t>
            </w:r>
          </w:p>
        </w:tc>
      </w:tr>
      <w:tr>
        <w:trPr>
          <w:trHeight w:val="21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ражданская, д. 11б, кв. 43, две комнаты жил. пл. 29,0 кв.м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иселева, д. 8, ком. 356, жил. пл. 12,5 кв.м</w:t>
            </w:r>
          </w:p>
        </w:tc>
      </w:tr>
      <w:tr>
        <w:trPr>
          <w:trHeight w:val="27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иселева, д. 8, ком. 360, жил. пл. 17,2 кв.м</w:t>
            </w:r>
          </w:p>
        </w:tc>
      </w:tr>
      <w:tr>
        <w:trPr>
          <w:trHeight w:val="19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иселева, д. 8, ком. 256, жил. пл. 12,3 кв.м</w:t>
            </w:r>
          </w:p>
        </w:tc>
      </w:tr>
      <w:tr>
        <w:trPr>
          <w:trHeight w:val="25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асноармейская, д. 26, блок 173, жил. пл. 27,2 кв.м</w:t>
            </w:r>
          </w:p>
        </w:tc>
      </w:tr>
      <w:tr>
        <w:trPr>
          <w:trHeight w:val="13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ародная, д. 19, блок 310, комната жил. пл. 11,1 кв.м</w:t>
            </w:r>
          </w:p>
        </w:tc>
      </w:tr>
      <w:tr>
        <w:trPr>
          <w:trHeight w:val="19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иселева, д. 29/23, ком. 74, жил. пл. 13,4 кв.м</w:t>
            </w:r>
          </w:p>
        </w:tc>
      </w:tr>
      <w:tr>
        <w:trPr>
          <w:trHeight w:val="10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тахановская, д. 15, кв. 17, 1 комн.кв. 32,6 кв.м</w:t>
            </w:r>
          </w:p>
        </w:tc>
      </w:tr>
      <w:tr>
        <w:trPr>
          <w:trHeight w:val="18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иселева, д. 8, ком. 323, жил. пл. 11,8 кв.м</w:t>
            </w:r>
          </w:p>
        </w:tc>
      </w:tr>
      <w:tr>
        <w:trPr>
          <w:trHeight w:val="23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й городок-3, Кресты, д. 134б, кв. 4, 3-х комн.кв. 67,6 кв.м</w:t>
            </w:r>
          </w:p>
        </w:tc>
      </w:tr>
      <w:tr>
        <w:trPr>
          <w:trHeight w:val="23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жский проспект, д.46, кв.47, 2-комн. кв. 27,7/44,4 кв.м.</w:t>
            </w:r>
          </w:p>
        </w:tc>
      </w:tr>
      <w:tr>
        <w:trPr>
          <w:trHeight w:val="23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ая, д.98, ком.6/5, жил. пл.12,8 кв.м.</w:t>
            </w:r>
          </w:p>
        </w:tc>
      </w:tr>
      <w:tr>
        <w:trPr>
          <w:trHeight w:val="23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ая, д.98, ком.8/5, жил. пл.12,0 кв.м.</w:t>
            </w:r>
          </w:p>
        </w:tc>
      </w:tr>
      <w:tr>
        <w:trPr>
          <w:trHeight w:val="23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ая, д.98, ком.13/5, жил. пл.12,4 кв.м.</w:t>
            </w:r>
          </w:p>
        </w:tc>
      </w:tr>
      <w:tr>
        <w:trPr>
          <w:trHeight w:val="23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ая, д.98, ком.13/6, жил. пл.12,3 кв.м.</w:t>
            </w:r>
          </w:p>
        </w:tc>
      </w:tr>
      <w:tr>
        <w:trPr>
          <w:trHeight w:val="23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ая, д.98, ком.22/5, жил. пл.12,4 кв.м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Пскова                                                                      И.Н. Цецер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2:00Z</dcterms:created>
  <dc:creator>Иванова Юлия Павловна</dc:creator>
  <dc:description/>
  <dc:language>en-US</dc:language>
  <cp:lastModifiedBy>Иванова Юлия Павловна</cp:lastModifiedBy>
  <cp:lastPrinted>2017-01-10T14:21:00Z</cp:lastPrinted>
  <dcterms:modified xsi:type="dcterms:W3CDTF">2017-01-10T11:22:00Z</dcterms:modified>
  <cp:revision>2</cp:revision>
  <dc:subject/>
  <dc:title>Управление по учету</dc:title>
</cp:coreProperties>
</file>