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right="536" w:hanging="0"/>
        <w:rPr>
          <w:b/>
          <w:b/>
        </w:rPr>
      </w:pPr>
      <w:r>
        <w:rPr>
          <w:b/>
        </w:rPr>
      </w:r>
    </w:p>
    <w:p>
      <w:pPr>
        <w:pStyle w:val="Normal"/>
        <w:ind w:right="536" w:hanging="0"/>
        <w:jc w:val="center"/>
        <w:rPr>
          <w:b/>
          <w:b/>
        </w:rPr>
      </w:pPr>
      <w:r>
        <w:rPr>
          <w:b/>
        </w:rPr>
        <w:t>Перечень и условия предоставления отдельными муниципальными бюджетными общеобразовательными учреждениями муниципального имущества, закрепленного на праве оперативного управления за учреждениями по договорам аре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79"/>
        <w:gridCol w:w="1701"/>
        <w:gridCol w:w="3828"/>
        <w:gridCol w:w="42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о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а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ия и срок действия догово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редняя общеобразовательная школа №2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реждения:                   г. Псков, ул. Свердлова, д.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цко Т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асть нежилого помещения №11 (фойе), площадью 4 кв.м, расположенного на 1 этаже в здании по адресу: г. Псков, ул. Свердлова, 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ля организации  пункта розничной торговли канцелярскими принадлежностями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срок 11 месяцев, с 01.01.2017, время работы пункта с 8.30. по 14.30 по рабочим дням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Лицей №4 «Многопрофильны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реждения:                   г. Псков, ул. Коммунальная, д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цко Т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Часть нежилого помещения №41 (фойе), площадью 4 кв.м, расположенного на 2 этаже в здании по адресу: г. Псков, ул. </w:t>
            </w:r>
            <w:r>
              <w:rPr>
                <w:sz w:val="26"/>
                <w:szCs w:val="26"/>
              </w:rPr>
              <w:t>Коммунальная, д. 30</w:t>
            </w:r>
            <w:r>
              <w:rPr>
                <w:kern w:val="2"/>
                <w:sz w:val="26"/>
                <w:szCs w:val="26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Для организации  пункта розничной торговли канцелярскими принадлежностями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срок 11 месяцев, с 01.01.2017, время работы пункта с 8.30. по 14.30 по рабочим дням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Многопрофильный правовой лицей №8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реждения:                   г. Псков, ул. Западн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цко Т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асть нежилого помещения №55 (фойе), площадью 4 кв.м, расположенного на 2 этаже в здании по адресу: г. Псков, ул. Западная,  д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Для организации  пункта розничной торговли канцелярскими принадлежностями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срок 11 месяцев, с 01.01.2017, время работы пункта с 8.30. по 14.30 по рабочим дням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Центр образования «Псковский педагогический комплек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реждения:                   г. Псков, ул. Байкова,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цко Т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Часть нежилого помещения №80 (фойе), площадью 4 кв.м, расположенного на 1 этаже в здании по адресу: г. Псков, ул. Байкова,  д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Для организации  пункта розничной торговли канцелярскими принадлежностями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срок 11 месяцев, с 01.01.2017, время работы пункта с 8.30. по 15.00 по рабочим дням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редняя общеобразовательная школа №23 с углубленным изучением английского язы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учреждения:                   г. Псков, ул. Р.Люксембург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цко Т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Часть нежилого помещения №57 (фойе), площадью 4 кв.м, расположенного на 1 этаже в здании по адресу: г. Псков, ул. </w:t>
            </w:r>
            <w:r>
              <w:rPr>
                <w:sz w:val="26"/>
                <w:szCs w:val="26"/>
              </w:rPr>
              <w:t>. Р.Люксембург, д. 18</w:t>
            </w:r>
            <w:r>
              <w:rPr>
                <w:kern w:val="2"/>
                <w:sz w:val="26"/>
                <w:szCs w:val="26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Для организации  пункта розничной торговли канцелярскими принадлежностями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срок 11 месяцев, с 01.01.2017, время работы пункта с 8.30. по 14.30 по рабочим дням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И.Н. 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6:00Z</dcterms:created>
  <dc:creator>Admin</dc:creator>
  <dc:description/>
  <dc:language>en-US</dc:language>
  <cp:lastModifiedBy>Иванова Юлия Павловна</cp:lastModifiedBy>
  <cp:lastPrinted>2016-09-21T12:26:00Z</cp:lastPrinted>
  <dcterms:modified xsi:type="dcterms:W3CDTF">2016-09-21T09:26:00Z</dcterms:modified>
  <cp:revision>2</cp:revision>
  <dc:subject/>
  <dc:title>Приложение</dc:title>
</cp:coreProperties>
</file>