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Псковской городской Дум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__________________ №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и условия предоставления муниципального имущества, закрепленного за муниципальным бюджетным дошкольным образовательным учреждением «Детский сад общеразвивающего вида с приоритетным осуществлением познавательно-речевого развития детей №16»  на праве оперативного управления по договорам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560"/>
        <w:gridCol w:w="2160"/>
        <w:gridCol w:w="2340"/>
        <w:gridCol w:w="2091"/>
        <w:gridCol w:w="2229"/>
        <w:gridCol w:w="1881"/>
        <w:gridCol w:w="2259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од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т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имуще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ок предоставлен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лов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оставл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ая це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а аренды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«Детский сад общеразвивающего вида с приоритетным осуществлением познавательно-речевого развития детей №16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 учреждения: г.Псков, ул.Яна Фабрициуса., д.4-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jc w:val="both"/>
              <w:rPr/>
            </w:pPr>
            <w:r>
              <w:rPr/>
              <w:t>Тарасова О.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№</w:t>
            </w:r>
            <w:r>
              <w:rPr/>
              <w:t xml:space="preserve">4 (спортив.зал), площадью 34,1 кв.м расположенное на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1-ом этаже в здании по адресу: г. Псков,                           ул.Яна Фабрициуса.,  д.4-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ведения аукцио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существления деятельности связанной с предоставлением художественно-эстетических (изостудия) услуг в сфере образования,  1 (один) день в неделю по 4 (четыре) часа в соответствии с расписанием и графиком проведения занятий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Федеральным законом от 29.07.1998   №135-ФЗ «Об оценочной деятельности в Российской Федерации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с 07.11.2016 по 29.04.2017, но в совокупности не более чем на тридцать календарных дней в течение шести последовательных календарных месяцев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униципальное бюджетное дошкольное образовательное учреждение «Детский сад общеразвивающего вида с приоритетным осуществлением познавательно-речевого развития детей №16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 учреждения: г.Псков, ул.Яна Фабрициуса., д.4-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jc w:val="both"/>
              <w:rPr/>
            </w:pPr>
            <w:r>
              <w:rPr/>
              <w:t>Григорьева Л.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5 (спортив.зал), площадью 49,7 кв.м расположенное на 1-ом этаже в здании по адрес: г. Псков,</w:t>
            </w:r>
          </w:p>
          <w:p>
            <w:pPr>
              <w:pStyle w:val="Normal"/>
              <w:jc w:val="both"/>
              <w:rPr/>
            </w:pPr>
            <w:r>
              <w:rPr/>
              <w:t>ул.Яна Фабрициуса., д.4-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ведения аукцио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существления деятельности связанной с предоставлением физкультурно- оздоровительных услуг (ритмопластика) в сфере образования, 1 (один) день в неделю по 4 (четыре) часа в соответствии с расписанием и графиком проведения занятий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Федеральным законом от 29.07.1998 №135-ФЗ «Об оценочной деятельности в Российской Федерации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с 07.11.2016 по 29.04.2017, но в совокупности не более чем на тридцать календарных дней</w:t>
            </w:r>
          </w:p>
          <w:p>
            <w:pPr>
              <w:pStyle w:val="Normal"/>
              <w:rPr/>
            </w:pPr>
            <w:r>
              <w:rPr/>
              <w:t>в течение шести последовательных календарных месяц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города Пскова                                                                                                                                                     И.Н.Цецерский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3:30:00Z</dcterms:created>
  <dc:creator>Admin</dc:creator>
  <dc:description/>
  <dc:language>en-US</dc:language>
  <cp:lastModifiedBy>Николаева Ирина Олеговна</cp:lastModifiedBy>
  <cp:lastPrinted>2016-09-15T16:30:00Z</cp:lastPrinted>
  <dcterms:modified xsi:type="dcterms:W3CDTF">2016-09-15T13:30:00Z</dcterms:modified>
  <cp:revision>2</cp:revision>
  <dc:subject/>
  <dc:title>Приложение</dc:title>
</cp:coreProperties>
</file>