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СКОВСКАЯ ГОРОДСКАЯ ДУМА</w:t>
      </w:r>
    </w:p>
    <w:p>
      <w:pPr>
        <w:pStyle w:val="Style1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ШЕНИЕ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</w:rPr>
        <w:t>2195 от «28» декабря 2016 г.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нято на 77-й сессии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сковской городской Думы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-го созыва</w:t>
      </w:r>
    </w:p>
    <w:p>
      <w:pPr>
        <w:pStyle w:val="ConsPlusTitle"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/>
          <w:b w:val="false"/>
          <w:sz w:val="24"/>
          <w:szCs w:val="24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/>
      </w:pPr>
      <w:r>
        <w:rPr>
          <w:b w:val="false"/>
        </w:rPr>
        <w:t>О назначении публичных слушаний по проекту Решения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Псковской городской Думы «О внесении изменений и дополнений</w:t>
      </w:r>
    </w:p>
    <w:p>
      <w:pPr>
        <w:pStyle w:val="ConsPlusTitle"/>
        <w:rPr/>
      </w:pPr>
      <w:r>
        <w:rPr>
          <w:b w:val="false"/>
        </w:rPr>
        <w:t>в  Устав муниципального образования «Город Псков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ми 2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4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убличных слушаниях в городе Пскове, утвержденным решением Псковской городской Думы от 16.05.2008 № 421, руководствуясь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м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2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3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става муниципального образования «Город Псков»,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сковская городская Дум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значить публичные слушания по проекту Решения Псковской городской Думы «О внесении изменений и дополнений в Устав муниципального образования «Город Псков»          </w:t>
      </w:r>
      <w:r>
        <w:rPr>
          <w:rFonts w:cs="Times New Roman" w:ascii="Times New Roman" w:hAnsi="Times New Roman"/>
          <w:b/>
          <w:sz w:val="24"/>
          <w:szCs w:val="24"/>
        </w:rPr>
        <w:t>31 января 2017 года в 18.00 час</w:t>
      </w:r>
      <w:r>
        <w:rPr>
          <w:rFonts w:cs="Times New Roman" w:ascii="Times New Roman" w:hAnsi="Times New Roman"/>
          <w:sz w:val="24"/>
          <w:szCs w:val="24"/>
        </w:rPr>
        <w:t>. в зале заседаний Псковской городской Ду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ределить тему публичных слушаний - проект Решения Псковской городской Думы «О внесении изменений и дополнений в Устав муниципального образования «Город Псков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ределить форму проведения публичных слушаний - заседание участников публичных слушаний для обсуждения темы публичных слуш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пределить срок проведения публичных слушаний – 22 дн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пределить место и порядок ознакомления с документами, относящимися к теме публичных слушаний: Псковская городская Дума, город Псков, улица Некрасова, дом 14, кабинет № 15, с 14.00 до 17.00 час. ежедневно с 13 января 2017 года по 31 января 2017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Определить органом, уполномоченным на проведение публичных слушаний, Главу города Пскова (город Псков, улица Некрасова, дом 14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оздать организационный комитет, отвечающий за организационную подготовку публичных слушаний органом, уполномоченным на проведение публичных слушаний, в состав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Цецерский Иван Николаевич, Глава города Пско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Лесников Валерий Семенович, председатель Комитета по правовым вопросам и развитию местного самоуправления Псковской городской Ду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азановская Юлия Алексеевна, начальник отдела по организационной работе и административно- хозяйственной деятельности аппарата Псковской городской Ду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имашова Елена Юрьевна, начальник отдела по правовым вопросам и нормотворческой деятельности аппарата Псковской городской Ду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арова Светлана Александровна, управляющий делами Псковской городской Ду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Установить следующий порядок учета предложений по проекту Решения Псковской городской Думы «О внесении изменений и дополнений в Устав муниципального образования «Город Псков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Письменные предложения граждан и организаций направлять Главе города Пскова по адресу: 180000, город Псков, улица Некрасова, дом 14, в срок до 30 января 2017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Предложения, заявленные в ходе публичных слушаний, включаются в протокол публичных слуш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Установить следующий порядок участия в обсуждении проекта решения Псковской городской Думы «О внесении изменений и дополнений в Устав муниципального образовании «Город Псков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Участие в публичных слушаниях 31 января 2017 года в 18.00 час. в зале заседаний Псковской городской Думы (г. Псков, ул. Некрасова, д.14, 1 эт.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Участие в обсуждении проекта Решения Псковской городской Думы «О внесении изменений в Устав муниципального образования «Город Псков» на сессии Псковской городской Ду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Опубликовать настоящее Решение, проект Решения Псковской городской Думы «О внесении изменений и дополнений в Устав муниципального образования «Город Псков» согласно Приложению к настоящему Решению, а также порядок учета предложений по проекту Решения Псковской городской Думы «О внесении изменений и дополнений в Устав муниципального образования «Город Псков» и порядок участия граждан в его обсуждении,  в газете «Псковские Новости» и разместить на официальном сайте муниципального образования «Город Псков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города Пскова</w:t>
        <w:tab/>
        <w:tab/>
        <w:tab/>
        <w:tab/>
        <w:tab/>
        <w:tab/>
        <w:tab/>
        <w:t xml:space="preserve">       И.Н.Цецерский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99147;fld=134;dst=100325" TargetMode="External"/><Relationship Id="rId3" Type="http://schemas.openxmlformats.org/officeDocument/2006/relationships/hyperlink" Target="consultantplus://offline/main?base=LAW;n=99147;fld=134;dst=100549" TargetMode="External"/><Relationship Id="rId4" Type="http://schemas.openxmlformats.org/officeDocument/2006/relationships/hyperlink" Target="consultantplus://offline/main?base=RLAW351;n=19230;fld=134;dst=100013" TargetMode="External"/><Relationship Id="rId5" Type="http://schemas.openxmlformats.org/officeDocument/2006/relationships/hyperlink" Target="consultantplus://offline/main?base=RLAW351;n=22955;fld=134;dst=100748" TargetMode="External"/><Relationship Id="rId6" Type="http://schemas.openxmlformats.org/officeDocument/2006/relationships/hyperlink" Target="consultantplus://offline/main?base=RLAW351;n=22955;fld=134;dst=100804" TargetMode="External"/><Relationship Id="rId7" Type="http://schemas.openxmlformats.org/officeDocument/2006/relationships/hyperlink" Target="consultantplus://offline/main?base=RLAW351;n=22955;fld=134;dst=101096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8:55:00Z</dcterms:created>
  <dc:creator>Admin</dc:creator>
  <dc:description/>
  <cp:keywords/>
  <dc:language>en-US</dc:language>
  <cp:lastModifiedBy>Елена А. Зиновьева</cp:lastModifiedBy>
  <cp:lastPrinted>2017-01-12T12:21:00Z</cp:lastPrinted>
  <dcterms:modified xsi:type="dcterms:W3CDTF">2017-01-13T08:05:00Z</dcterms:modified>
  <cp:revision>6</cp:revision>
  <dc:subject/>
  <dc:title/>
</cp:coreProperties>
</file>