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.03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1.03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Герцена, дом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4 января 2017 года,  рекомендаций Комиссии по землепользованию и застройке города Пскова от 14 феврал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а капитального строительства – индивидуального жилого дома на земельном участке с КН 60:27:0060348:8, площадью 1633 кв. м, по адресу: город Псков, улица Герцена, дом № 25, расположенном в территориальной зоне Ж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она индивидуальной жилой застройки усадебного типа (1-3 этажа), определив следующие параметры: минимальный отступ от границы земельного участка, являющейся смежной с земельным участком с КН 60:27:0060348:7 (по точкам 6*-6**) – 1,8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06:00Z</dcterms:created>
  <dc:creator>+</dc:creator>
  <dc:description/>
  <cp:keywords/>
  <dc:language>en-US</dc:language>
  <cp:lastModifiedBy>Андреева Людмила Алексеевна</cp:lastModifiedBy>
  <cp:lastPrinted>2017-02-20T17:06:00Z</cp:lastPrinted>
  <dcterms:modified xsi:type="dcterms:W3CDTF">2017-03-01T09:26:00Z</dcterms:modified>
  <cp:revision>3</cp:revision>
  <dc:subject/>
  <dc:title/>
</cp:coreProperties>
</file>