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иродоохран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еставрация с приспособлением к современному использованию объектов культурного наследия Псковской области – «Двор Постникова»</w:t>
      </w:r>
    </w:p>
    <w:p>
      <w:pPr>
        <w:pStyle w:val="Heading1"/>
        <w:spacing w:lineRule="auto" w:line="240" w:before="120" w:after="120"/>
        <w:ind w:righ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асть 1. Общая информация об объекте:</w:t>
      </w:r>
    </w:p>
    <w:tbl>
      <w:tblPr>
        <w:tblW w:w="143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2774"/>
        <w:gridCol w:w="850"/>
        <w:gridCol w:w="3686"/>
        <w:gridCol w:w="3260"/>
        <w:gridCol w:w="1559"/>
      </w:tblGrid>
      <w:tr>
        <w:trPr/>
        <w:tc>
          <w:tcPr>
            <w:tcW w:w="1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итуциональная и административна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1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nchline"/>
              <w:numPr>
                <w:ilvl w:val="0"/>
                <w:numId w:val="0"/>
              </w:numPr>
              <w:tabs>
                <w:tab w:val="clear" w:pos="1304"/>
                <w:tab w:val="left" w:pos="567" w:leader="none"/>
              </w:tabs>
              <w:spacing w:before="120" w:after="0"/>
              <w:ind w:left="0" w:righ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«Реставрация с приспособлением к современному использованию объектов культурного наследия Псковской области – «Двор Постникова» («Два здания «Мешок», XVII в.»)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 действия проекта и деятельность</w:t>
            </w:r>
          </w:p>
        </w:tc>
        <w:tc>
          <w:tcPr>
            <w:tcW w:w="1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культурного наследия расположен в северной части г. Пскова в историческом районе Запсковье, в юго-восточной части квартала ограниченного с севера ул. Школьная, с запада – ул. Набат, с востока – ул. О. Кошевого и с юга – улицей Леона Поземского. Представляет собой комплекс двора купца Посникова, состоящий из двух зданий каменных палат: двухэтажного с подклетом здания (Мешок-I) и одноэтажного с подклетом здания (Мешок-II), ориентированных торцевыми восточными фасадами на ул. О. Кошевого, присвоен адрес – ул.О.Кошевого, д.2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настоящее время здания не эксплуатируются и имеют вид, исторически сложившийся к концу XVIII века, с отдельными утратами и искажениями позднейшего времени.  Вход в здания устроен со стороны дворовой территории. Здание «Мешок-1» двухэтажное, на высоком подклете, прямоугольное в плане  (размер в плане 30.24м  х 19.5м) с поздней конструкцией кровли и одноэтажной пристройкой парадного входа со стороны дворового фасада. Здание «Мешок-2» представляет собой одноэтажное каменное на высоком подклете, прямоугольное в плане здание, вытянутое параллельно главному дому Постникова («Мешок–1»). Размер здания в плане: длина 31,53м и 30,06м, ширина 9,4 м по наружным стен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женерных систем в строениях нет (утрачены).</w:t>
            </w:r>
          </w:p>
          <w:p>
            <w:pPr>
              <w:pStyle w:val="Frenchline"/>
              <w:numPr>
                <w:ilvl w:val="0"/>
                <w:numId w:val="0"/>
              </w:numPr>
              <w:tabs>
                <w:tab w:val="clear" w:pos="1304"/>
                <w:tab w:val="left" w:pos="567" w:leader="none"/>
              </w:tabs>
              <w:spacing w:before="120" w:after="0"/>
              <w:ind w:left="0" w:right="0" w:firstLine="6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ле проведения работ по реставрации и приспособлению ансамбля строений «Двора Постникова» под музейно-выставочные нужды ландшафтно-визуальные характеристики участка существенно не изменятся, однако восприятие облика и силуэта самого памятника снаружи благодаря восстановлению исторических объёмно-пространственных характеристик и въездной группы с понижением уровня дневной поверхности до сохранившихся фрагментов булыжного мощения существенно усилится. Формы, материалы и габариты сохраняются. Экспозиционное оборудование для памятника разрабатывается отдельным проектом. Новыми архитектурными элементами будут консервирующая терраса с газоном на месте утраченных строений двора с ограждающей стенкой, а так же воссозданная по историческим фотографиям въездная группа. Все разрушенные части и детали памятника реставрируются и воссоздаются согласно реставрационным решениям. К объекту подводятся согласно ТУ: кабель электроснабжения; оптоволоконный телекоммуникационный кабель, трубопровод холодного водоснабжения, трубопровод ливневой и хозяйственно-бытовой канализаций.</w:t>
            </w:r>
          </w:p>
          <w:p>
            <w:pPr>
              <w:pStyle w:val="Frenchline"/>
              <w:numPr>
                <w:ilvl w:val="0"/>
                <w:numId w:val="0"/>
              </w:numPr>
              <w:tabs>
                <w:tab w:val="clear" w:pos="1304"/>
                <w:tab w:val="left" w:pos="567" w:leader="none"/>
              </w:tabs>
              <w:spacing w:before="120" w:after="0"/>
              <w:ind w:left="0" w:right="0" w:firstLine="600"/>
              <w:rPr>
                <w:color w:val="000000"/>
                <w:sz w:val="4"/>
                <w:szCs w:val="4"/>
                <w:lang w:val="ru-RU"/>
              </w:rPr>
            </w:pPr>
            <w:r>
              <w:rPr>
                <w:color w:val="000000"/>
                <w:sz w:val="4"/>
                <w:szCs w:val="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 работ по реставрации. </w:t>
            </w:r>
          </w:p>
          <w:p>
            <w:pPr>
              <w:pStyle w:val="Normal"/>
              <w:spacing w:before="0" w:after="0"/>
              <w:ind w:right="-2" w:firstLine="425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«Мешок-1»: концептуальное решение - восстановление силуэта в традиционном объемно-пространственном решении с понижением уровня культурного слоя до исторических отметок и восстановлением исторической конфигурации входной групп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45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«Мешок-2»: концептуальное решение - восстановление силуэта в традиционном объемно-пространственном решении  с понижением уровня культурного слоя до исторических отметок и восстановлением исторической конфигурации входной группы. Кровля восстанавливается в прежних исторических отметках.</w:t>
            </w:r>
          </w:p>
          <w:p>
            <w:pPr>
              <w:pStyle w:val="Normal"/>
              <w:spacing w:before="0" w:after="0"/>
              <w:ind w:right="-2" w:firstLine="425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создаётся участок сплошной каменной ограды двора, соединяющий оба здания по восточной границе усадьбы и формирующий главный фасад всего комплекса «Двор Постникова» со стороны улицы О. Кошевого. В прясле стены воссоздаются первоначальные каменные въездные ворота в усадьбу, состоявшие из проездной арки с треугольным фронтоном на стене над ней и трапециевидной арки калитки. Сплошную каменную ограду двора с западной стороны предлагается восстановить на обнаруженных фрагментах фундамента по всему периметру усадьбы на высоту до 0.5 метра. Во внутреннем дворе усадьбы предусмотрено снятие-срезка уровня культурного слоя на глубину до 0.4 м, до поверхности сохранившихся фрагментов исторического мощения площади двора природным гранитным речным булыжником. Выявленные в ходе исследования территории двора фрагменты фундаментов утраченных строений усадебного комплекса имели хозяйственное назначение. Предлагается после срезки наносного культурного слоя до отметки исторического мощения двора и выноса мусора советского периода провести работы по очистке, укреплению, выравниванию площадки и укладке под мощение подстилающего слоя. Работы по докладке из аналогичного материала фрагментов стены несохранившейся хозяйственной постройки (у западной границы усадьбы) на высоту 0.3 метра над уровнем мощения двора с последующей разбивкой зелёного газона в пределах восстановленной стены и ограды двора. Воссоздание каменного одноэтажного здания хозяйственного назначения, располагавшегося по западной границе участка двора, настоящим проектом не предусматривается.    На основании результатов и выводов проведённых комплексных научных исследований, проектом предусматривается максимально возможная  научно обоснованная реставрация, воссоздание исторической объёмно-пространственной и функционально-планировочной композиции, а также сохранение и наполнение архитектурно-художественного стилистического и самобытного облика, смысла и содержания памятника на середину XVIII век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ми решениями предусмотрены следующие виды рабо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«Мешок-1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еставрация фундам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ятие культурного слоя грунта до исторических отметок; раскрытие фундамента с очисткой поверхностей от загрязнений и биопоражений; вычинка и укрепление валунной и каменной кладки; устройство ж/б обоймы в уровне фундамента по участку периметра здания с устройством вертикальной гидроизоляции; устранение капиллярного подсоса методом инъецирования; устройство глиняного замка, дренажа и отмостки для отвода вод от фундамента по всему периметру; устройство вводов инженерных коммуникац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еставрация сте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ведение комплексных первоочередных противоаварийных мероприятий по укреплению аварийных и проблемных участков несущих капитальных стен по осям А-Г и 1,3-5;  замена существующих тяжей и устройство анкерного усиления стен по осям А-Г/1-3; демонтаж поздних перегородок и закладок; реставрация каменной кладки ограждающей стены с расчисткой и промывкой поверхностей, вычинкой, дезинфекцией и удалением биопоражений(особенно в местах контакта с грунтом); перекладка участков стен со значительными дефектами; камнеукрепление кладки стен с инъецированием трещин; проведение работ по укреплению, реставрации, восстановлению и воссозданию утраченных и разрушенных основных несущих конструкций каменных стен и сводов перекрытий; реставрация карниза; выполнение работ по декоративным элементам резьбы по камню (полуколонны парадного крыльца, карниз, киот);</w:t>
            </w:r>
            <w:r>
              <w:rPr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позднего тамбура главного входа; реставрация и восстановление оконных и дверных проёмов с каменными и деревянными перемычками, закладка поздних проёмов; устройство внешних оконных и дверных заполнений согласно реставрационных решений (кованые решетки и двери с закладными элементами и деталями, дубовые рамы со стеклопакетами с возможностью наложения имитации слюдяного заполнения, ставни, деревянные двери и пр.); обработка конструкций защитными составами; воссоздание каменной въездной группы с заполнением проёмов согласно реставрационным решениям; устройство объединяющей подпорной каменной стены западной части двора; покрытие стен известково-цемяночной обмазкой с наложением известковой побелк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ров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монтаж покрытия, стропильной и подстропильной конструкций кровли; возведение новых конструкций кровли с покрытием из керамической черепицы; защитная обработка древесины; устройство закровельных дымников с флюгерами по реставрационным решения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нутренние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таж деревянных перекрытий и засыпок; монтаж деревянных перекрытий с настилом полов из плах по балкам и заполнением подпольного пространства; комплексные работы по щадящей очистке интерьеров от загрязнений и поздних красочных слоёв; реставрация каменных полов; реставрация и устройство внутренних каменных и деревянных лестниц; реставрация и восстановление дверных проёмов с каменными и деревянными перемычками, закладка поздних проёмов, раскрытие исторических ниш и проёмов; устройство внутренних оконных, дверных и нишевых заполнений согласно реставрационных решений (кованые решетки и двери с закладными элементами и деталями,  ставни, деревянные двери и пр.); обработка конструкций защитными и декоративными составами; демонтаж поздних печей и коммуникаций; проведение всего комплекса работ по воссозданию по аналогам или установке отреставрированного музейного образца  изразцовой печи; утепление подкровельного пространства с устройством перегородок и отделкой помещений под размещение административно-хозяйственного и инженерно-технического персонала; установка инженерного оборудования. Предусмотрено оснащение здания полным комплексом инженерно-технических систем: вентиляция с механическим и естественным побуждением; электроотопление темперированием поверхностей с регулированием температуры по помещениям; холодное и горячее водоснабжение; канализация; противопожарные системы; слаботочные системы связи, сигнализации и виденаблюдения (системы контроля доступа и обеспечения эвакуации, тревожной сигнализации, беспроводные коммуникации и пр.);  система электроснабжения, включая освещение (в том числе музейное), заземление и молниезащиту; ОЗДС; средства и оборудование для МГ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«Мешок-2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32423"/>
                <w:sz w:val="24"/>
                <w:szCs w:val="24"/>
              </w:rPr>
              <w:t>Реставрация фундам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ятие культурного слоя грунта до исторических отметок; раскрытие фундамента с очисткой поверхностей от загрязнений и биопоражений; вычинка и укрепление валунной и каменной кладки; устройство вертикальной гидроизоляции; устранение капиллярного подсоса методом инъецирования; устройство глиняного замка, дренажа и отмостки для отвода вод от фундамента по всему периметру; устройство вводов инженерных коммуникаций. </w:t>
            </w:r>
            <w:r>
              <w:rPr>
                <w:rFonts w:cs="Times New Roman" w:ascii="Times New Roman" w:hAnsi="Times New Roman"/>
                <w:color w:val="632423"/>
                <w:sz w:val="24"/>
                <w:szCs w:val="24"/>
              </w:rPr>
              <w:t>Реставрация сте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монтаж поздних перегородок и закладок; реставрация каменной кладки ограждающей стены с расчисткой и промывкой поверхностей, вычинкой, дезинфекцией и удалением биопоражений (особенно в местах контакта с грунтом); перекладка участков стен со значительными дефектами; камнеукрепление кладки стен с инъецированием трещин; проведение работ по укреплению и реставрации основных несущих конструкций каменных стен и сводов перекрытий; реставрация карниза; реставрация и восстановление оконных и дверных проёмов с каменными и деревянными перемычками, закладка поздних проёмов; устройство внешних оконных и дверных заполнений согласно реставрационных решений (кованые решетки и двери с закладными элементами и деталями, дубовые рамы со стеклопакетами с возможностью наложения имитации слюдяного заполнения, ставни, деревянные двери и пр.); обработка конструкций защитными составами; покрытие стен известково-цемяночной обмазкой с наложением известковой побелк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color w:val="632423"/>
                <w:sz w:val="24"/>
                <w:szCs w:val="24"/>
              </w:rPr>
              <w:t>Кров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монтаж покрытия, стропильной и подстропильной конструкций кровли; возведение новых конструкций кровли на исторических отметках с покрытием из керамической черепицы согласно реставрационным решениям; защитная обработка древесины; устройство закровельных дымников с флюгерами по реставрационным решениям. </w:t>
            </w:r>
            <w:r>
              <w:rPr>
                <w:rFonts w:cs="Times New Roman" w:ascii="Times New Roman" w:hAnsi="Times New Roman"/>
                <w:color w:val="632423"/>
                <w:sz w:val="24"/>
                <w:szCs w:val="24"/>
              </w:rPr>
              <w:t>Внутренние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таж позднего ж/б перекрытия (локальный участок) и удаление засыпок; монтаж деревянных перекрытий с настилом полов из плах по балкам и заполнением подпольного пространства; комплексные работы по щадящей очистке интерьеров от загрязнений и поздних красочных слоёв; реставрация каменных полов; реставрация и устройство внутренних каменных и деревянных лестниц; реставрация и восстановление дверных проёмов с каменными и деревянными перемычками, закладка поздних проёмов, раскрытие исторических ниш и проёмов; устройство внутренних оконных, дверных и нишевых заполнений согласно реставрационных решений (кованые решетки и двери с закладными элементами и деталями,  ставни, деревянные двери и пр.); обработка конструкций защитными и декоративными составами; проведение всего комплекса работ по воссозданию по аналогам или установке отреставрированного музейного образца  изразцовой печи; утепление подкровельного пространства с устройством перегородок и отделкой помещений под размещение административно-хозяйственного и инженерно-технического персонала; установка инженерного оборудования. Предусмотрено оснащение здания полным комплексом инженерно-технических систем: вентиляция с механическим и естественным побуждением; электроотопление темперированием поверхностей с регулированием температуры по помещениям; холодное и горячее водоснабжение; канализация; противопожарные системы; слаботочные системы связи, сигнализации и виденаблюдения (системы контроля доступа и обеспечения эвакуации, тревожной сигнализации, беспроводные коммуникации и пр.);  система электроснабжения, включая освещение (в том числе музейное), заземление и молниезащиту; ОЗДС; средства и оборудование для МГ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firstLine="56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: вертикальная планировка территории с локальным понижением уровня поверхности земли согласно проектным решениям, устройство дренажного сброса в систему ливневой канализации, прокладка внешних коммуникаций(водоснабжение, электроснабжение, канализация, устройство контура заземления), демонтаж поздних дорожных одежд и устройство каменного мощения брусчаткой, подготовка почвы под газон и посев газонных трав, посадка декоративных куст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самбль внутреннего двора замкнут входной группой и стеной ограждения с преподнятой террасой. Терраса консервирует место утраченного здания и оформлена в виде газона с цветником. Со стороны ул. Леона Поземского участок оформлен с небольшим уклоном по рельефу в виде лужайки для дальнейшего устройства сквера с малыми архитектурными формами, выполняемыми на стадии рабочего проектирования. По границе сквера предусмотрены кустарниковые насаждения, а на лужайке устройство газон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зд пожарной машины осуществляется по запроектируемому комбинированному покрытию – брусчатке дорожек с докомпоновкой георешеткой по газону. Площадка для разворота спецтранспорта предусмотрена. Для хранения легкового автотранспорта работников предусмотрена стоянка на 6 машино-мес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иметр обеспечивается ограждением с декоративными столбами для фонарного освещения территории. В отмостку встраиваются светильники декоративной подсветки фасадов.</w:t>
            </w:r>
          </w:p>
        </w:tc>
      </w:tr>
      <w:tr>
        <w:trPr>
          <w:trHeight w:val="1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ьные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ставительство Всемирного банка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Шадруно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69 Москва, ул. Большая Молчановка, д. 36/1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   +7(495) 745-70-00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495) 745-70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заказ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оссийской Федерац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поручению Минкультуры РФ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ектирования и строительст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рин Андрей Александрович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: +7(812) 648-02-0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812) 648-02-05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партнер и/или принимающая сторо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Псковской област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о подготовке и реализации проекта "Сохранение культурного наследия и его использование в России"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1, Россия, г. Псков, ул. Некрасова, 23</w:t>
              <w:br/>
              <w:t>Телефон/Факс: +7 (8112) 69-97-52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змы реализации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д обеспечением мер безопасности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+7(812) 648-02-0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812) 648-02-05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(надзор), обеспечиваемый местным партнеро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комитет Псковской области по культур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Государственный комитет Псковской области по природопользованию и охране окружающей сред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(надзор), обеспечиваемый местным надзорным органом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комитет Псковской области по культур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Государственный комитет Псковской области по природопользованию и охране окружающей сред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ряд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писание объекта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вание объек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самбль Псковского Кремля: «Двор Постникова» («Два здания «Мешок», XVII в.»)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г. Псков,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л. Олега Кошевого, д.2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ложение 1: Карта объекта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анные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емельный участок, на котором расположен реставрируемый объект, принадлежит на правах постоянного (бессрочного) пользования Государственному бюджетному учреждению культуры – Псковскому государственному объединенному историко-архитектурному и художественному музею-заповеднику  - Свидетельство о государственной регистрации выдано: №60-АЗ №153049 (запись в Едином государственном реестре №60-60-01/041/2014-139) от 15.09.2014г. на земельный участок с кадастровым номером 60:27:0010204:114 (кадастровая выписка №60/401/14-132580 от 27.10.2014г.)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радостроительный план земельного участка №RU60-58701000-200-8666-01092015(утверждён постановлением Администрации г.Пскова 25.09.2015 за №2003)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ие паспорта БТИ на объекты: здание «Мешок-1» (инвентарный №3740 от 12.07.2007г., к.н.3740-А); здание «Мешок-2» (инвентарный №3740 от 12.07.2007г., к.н.3740-Б)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говор №1/14-ОКН от 30.01.2014г. безвозмездного пользования объектом недвижимого имущества, являющимся памятником культурного наследия федерального значения, находящимся в казне Российской Федерации «Двор Постникова»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каз Государственного комитета Псковской области по культуре об утверждении границ территории объекта культурного наследия федерального значения №501 от 18.09.2012г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ановление Псковского областного Собрания депутатов от 26.12.2013 г. № 674 об установлении охранной зоны объекта культурного наследия федерального значения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хранные обязательства № 90/2013 Ф от 31.12.2013 г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чно-проектная документация ПСК-215-П (разработана ООО «АРТ-Реставрация», г.Москва, 2015г.)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исание географического, физического, биологического, геологического, гидрографического и социально-экономического контекс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В административном отношении земельный участок площадью 3860 кв. м находится в центральной части г.Пскова в районе Запсковья, по ул.Олега Кошевого, д.2. Объект расположен в границах Окольного города Псковского Кремля, но не  является главной архитектурной доминантой данной территории. Граница 200 метровой водоохраной зоны проходит по земельному участку не затрагивая объект.</w:t>
            </w:r>
            <w:r>
              <w:rPr>
                <w:rFonts w:cs="Times New Roman" w:ascii="Times New Roman" w:hAnsi="Times New Roman"/>
                <w:i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 реставрации представляет собой территорию с незначительно выраженным рельефом, при этом дневная поверхность территории со стороны ул.Школьной в среднем выше на 3,5 метра дневной поверхности территории со стороны ул.Леона Поземского. Разгрузка по рельефу происходит в сторону реки Великая. Абсолютные отметки поверхности на площадке изменяются от 45,76 до 41,42 в Балтийской системе высот. Упрощённо геологический разрез характеризуется тремя слоями: сверху залегает «насыпной грунт», ниже по разрезу – «пески», а в основании - известняки. По совокупности факторов инженерно-геологические условия участка характеризуются как простые (I категория). Гидрогеологические условия участка характеризуются наличием одного горизонта подземных вод безнапорного характера. Подземные воды вскрыты в известняках на глубине 7,20-7,85м (на абсолютных отметках 36,05-36,93м). Зафиксированный уровень близок к среднегодовому, в неблагоприятный период (обильного снеготаяния и затяжных дождей) возможно повышение уровня на 1,0-2,0м. Горизонт подземных вод гидравлически связан с водами р. Великой, куда и происходит разгрузка водоносного горизонта. По химическому составу воды гидрокарбонатно-хлоридно-кальциево-магниевые, не агрессивны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ижайшая застройка находится на расстоянии более 15 м от границ земельного участка со стороны ул.Школьная (дом по адресу: ул. Олега Кошевого, д. 4).</w:t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ход и подъезд к объекту осуществляется по существующей пешеходно-транспортной сети кварта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ду зданиями существующие проходы  от 6,7 м до 10,0 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кт располагается в пешеходной доступности  от существующих оборудованных стоянок  для автотранспорта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-визуальные характеристики участка не нарушаются. В связи с понижением рельефа до исторических отметок и большим раскрытием памятника визуальные характеристики усиливаются.</w:t>
            </w:r>
          </w:p>
        </w:tc>
      </w:tr>
      <w:tr>
        <w:trPr/>
        <w:tc>
          <w:tcPr>
            <w:tcW w:w="1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конодательство</w:t>
            </w:r>
          </w:p>
        </w:tc>
      </w:tr>
      <w:tr>
        <w:trPr>
          <w:trHeight w:val="232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циональное и местное законодательство и разрешительные документы, относящиеся к деятельности проек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одательство Российской Федерации в сфере охраны объектов культурного наследия и охраны окружающей среды, в том числе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№73-ФЗ от 25.06.2002г. «Об объектах культурного наследия народов Российской Федерации»,  </w:t>
            </w: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10.01.2002 г. № 7-ФЗ "Об охране окружающей среды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04.05.1999 г. № 96-ФЗ "Об охране атмосферного воздух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24.06.1998 N 89-ФЗ "Об отходах производства и потребления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№74-ФЗ "Водный кодекс РФ"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е на проведение работ по сохранению ОКН федераль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ного органа государственной власти, уполномоченного в сфере охраны объектов культурного наследия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решения (договора) на временное подключение к инженерным сетям от ресурсоснабжающих организаций на период проведения реставрационных работ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ование материалов Рабочего проекта с надзорными органами и ресурсоснабжающими организациями согласно Технических условий: ТУ МП «Комбинат благоустройства» г.Пскова №218 от 23.07.2015г.; ТУ МП «Горводоканал» г.Пскова №Т-9714 от 19.06.2015г.; ТУ ОАО «МРСК Северо-Запада» №3005/12 и №3007/12 от 19.03.2015г.; ТУ ПАО «Ростелеком» №719/п от 30.09.2015г.; ТУ «УГХ» г.Пскова №2935 от 06.08.2015г.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и согласование ППР с надзорными органами и ресурсоснабжающими организациями на период работ согласно проектной документации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 Северо-Западного управления Федерального агентства по рыболовству от 06.05.2016 о согласовании осуществления деятельности в рамках проекта при условии выполнения разработанных в нем природоохранных мероприятиях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 обследования зеленых насаждений от 26.01.2016 г</w:t>
            </w:r>
          </w:p>
        </w:tc>
      </w:tr>
      <w:tr>
        <w:trPr>
          <w:trHeight w:val="68" w:hRule="atLeast"/>
        </w:trPr>
        <w:tc>
          <w:tcPr>
            <w:tcW w:w="143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сультации с общественностью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ультации с общественностью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таврация ОКН освещается в региональных средствах массовой информаци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е слушания по проекту и Плану природоохранных мероприятий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 проведения: г. Псков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: март-апрель 2017 года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лица: Администрация Псковской области, ФИСП СПб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5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Часть 2. Оценка потенциальных воздействий на окружающую среду интервенций и мероприятий на ОКН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before="240" w:after="120"/>
        <w:ind w:left="1134" w:right="0" w:hanging="709"/>
        <w:jc w:val="left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окружающую среду, а именно на воздушную, водную и почвенную среды, как в период реставрации, так и в период эксплуатации при соблюдении ряда природоохранных мероприятий будет незначительным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снижающие негативное воздействие на окружающую среду разработаны в составе проектной документации, согласованной в установленном порядк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начала общестроительных и реставрационных работ Подрядчик обеспечивает устройство строительной площадки в соответствии с требованиями природоохранного законодательства, в том числе при производстве работ в водоохранной зоне р. Пскова и р. Великая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охране атмосферного воздух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на атмосферный воздух в процессе реставрации объекта будет связано с выбросами загрязняющих веществ при работе строительной техники. При доставке строительных материалов на стройплощадку, при производстве работ будет задействована техника, выделяющая в атмосферу оксиды азота, оксид углерода, сажу, диоксид серы и углеводороды. При работе сварочного поста в атмосферу выделяются оксиды азота, оксид железа, марганец, углерода оксид, пыль, фториды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охране воздушного бассейна должны включать следующие действия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воз строительных материалов в упаковке, предотвращающей их разброс и распылени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Для снижения запыленности строительный мусор от разборки конструкций следует периодически смачивать водой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требление при производстве работ строительных материалов, имеющих гигиенический сертификат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згрузку строительных материалов производить при выключенном  двигател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При перевозке строительных материалов и строительного мусора Подрядчик, должен обеспечить строгие меры, чтобы минимизировать замусоривание дорог: сыпучие, пылеопасные и т.п. грузы должны быть тщательно укрыты со всех сторон, жидкие материалы перевозятся в плотно закрытых емкостях и т. д.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Не допускать стоянку машин и механизмов с работающими двигателям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едотвращать парковку грузовых автомобилей на автомагистралях перед их въездом на строительную площадку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троительная площадка должна быть ограждена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не разрешается превышение предельно допустимых концентраций вредных веществ в воздухе рабочей зоны (см. Приложение 9 к СНиП Ш-4-80*), при этом необходимо пользоваться приборами, применяемыми для санитарно-гигиенической оценки вредных производственных факторов, согласно Приложения 10 к СНиП Ш-4-80*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генподрядчиком и/или субподрядными организациями машин, механизмов, работающих на жидком или газообразном топливе, а также проведении сварочных работ и пр. необходимо контролировать наличие у собственников (субподрядчиков) платы за негативное воздействие на окружающую среду (плата за выбросы в атмосферный воздух согласно ФЗ-96)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ста складирования мусор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образуются строительный мусор, отходы от жизнедеятельности рабочих, отходы, образующиеся при эксплуатации мойки колес, отходы грунта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и коммунальный мусор складируется в контейнеры, размещенные на специально  оборудованных площадках для сбора отходов. Отходы регулярно вывозятся по договору со специализированной лицензированной организацией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ды, образующиеся при эксплуатации биотуалетов, собираются в накопительных емкостях биотуалета. Вывоз отходов осуществляется специализированной лицензированной организацией по мере заполнения. 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ды грунта не складируются на территории строительной площадки. Непосредственно после выемки излишки грунта грузятся на автосамосвал и вывозятся с территории строительной площадк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, образующиеся при эксплуатации мойки колес, собираются в накопительной емкости установки. По мере образования осадок вывозится специализированной лицензированной организацией.</w:t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убподрядчик должен согласовать с Подрядчиком места складирования строительного мусора. При выявлении или случайном обнаружении опасных фракций мусора Подрядчик должен немедленно известить Заказчика и строго следовать указаниям по размещению этих фракций.</w:t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эксплуатации объекта будут образовываться коммунальные отходы, смет с территории. Отходы коммунальные и смет накаливаются в специально отведенных местах – контейнерах для отходов. 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Обращение со строительными отходами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ем строительных отходов является Подрядчик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, временное хранение, учет, передача на переработку строительных отходов осуществляются на объектах образования строительных отходов. Ответственность за сбор, временное хранение и учет строительных отходов несет образователь строительных отходов. Сбор строительных отходов осуществляется раздельно по способам дальнейшей утилизации, классам опасности, горючести и другим признакам с тем, чтобы обеспечить переработку, использование в качестве вторичного сырья, обезвреживание, захоронени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временного хранения строительных отходов должны быть оборудованы таким образом, чтобы исключить загрязнение почвы, поверхностных и грунтовых вод, атмосферного воздуха. Временное хранение строительных отходов производится в контейнерах или на специально обустроенных для этих целей открытых площадках складирования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строительных отходов со строительной площадки производится автотранспортом. Перемещение (транспортирование) строительных отходов должно осуществляться способами,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. Ответственность за соблюдение указанных требований несут перевозчики строительных отходов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строительной площадке находятся асбестосодержащие материалы или краски, содержащие свинец и/или другие опасные фракции (далее опасные отходы), должна быть обеспечена их четкая маркировка, как опасных материалов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можности, опасные отходы должны быть помещены в соответствующий контейнер и опечатаны, чтобы минимизировать их воздействие на здоровье персонала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воза (если вывоз необходим), асбест должен быть обработан увлажняющим агентом с тем, чтобы минимизировать возможность появление асбестовой пыли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пасные отходы должны вывозиться по договору со специализированной лицензированной организацией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пасные отходы должны какое-то время храниться, мусор должен быть надежно сложен в закрытые контейнеры и соответствующим образом помечен. Необходимо предпринять меры по предотвращению несанкционированного вывоза опасных отходов с объекта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зенные опасные отходы не должны снова использоваться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риодически проводить занятия с ответственными сотрудниками на знание правил обращения с опасными веществами и материалами.</w:t>
      </w:r>
    </w:p>
    <w:p>
      <w:pPr>
        <w:pStyle w:val="Style24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сбору, использованию, обезвреживанию, транспортировке и размещению опасных отходов должны включать: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оборудование мест накопления отходов в соответствии с санитарными и экологическими  требованиями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соблюдение предельного накопления отходов в месте их временного накопления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целостностью контейнера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облюдение санитарного состояния площадки для сбора отход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егулярная передача отходов другим организациям для переработки, обезвреживания или захоронения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Закона РФ № 89-ФЗ «Об отходах производства и потребления» от 24 июня 1998 года, постановления Правительства РФ от16.06.2000г. №461 «О Правилах разработки и утверждения нормативов образования отходов и лимитов на их размещение» образователю строительных отходов (Подрядчику) необходимо разработать «Проект нормативов образования отходов и лимитов на их размещение» (ПНООЛР) в период строительства. Подрядчику необходимо также вносить плату за негативное воздействие на окружающую среду в период строительства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426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426" w:right="0" w:hanging="0"/>
        <w:jc w:val="left"/>
        <w:rPr>
          <w:i/>
          <w:i/>
        </w:rPr>
      </w:pPr>
      <w:r>
        <w:rPr>
          <w:i/>
        </w:rPr>
        <w:t>Мероприятия по защите от шума</w:t>
      </w:r>
    </w:p>
    <w:p>
      <w:pPr>
        <w:pStyle w:val="Style24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ериод строительных и демонтажных работ основным источником шумового воздействия на прилегающую территорию является работа строительной техники, а так же проезд автотранспорта, осуществляющего доставку материалов и вывоз отходов. </w:t>
      </w:r>
    </w:p>
    <w:p>
      <w:pPr>
        <w:pStyle w:val="Style24"/>
        <w:tabs>
          <w:tab w:val="clear" w:pos="708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оительные работы должны проводиться только в дневной период времени.</w:t>
      </w:r>
    </w:p>
    <w:p>
      <w:pPr>
        <w:pStyle w:val="Style24"/>
        <w:tabs>
          <w:tab w:val="clear" w:pos="708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санитарных норм по шуму в помещениях ближайшей жилой застройки в период проведения строительных работ подрядчик должен обеспечить следующие организационные мероприятия:</w:t>
      </w:r>
    </w:p>
    <w:p>
      <w:pPr>
        <w:pStyle w:val="Style24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существующих сетей в качестве источника электроснабжения;</w:t>
      </w:r>
    </w:p>
    <w:p>
      <w:pPr>
        <w:pStyle w:val="Style24"/>
        <w:tabs>
          <w:tab w:val="clear" w:pos="708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ние  «шумной» строительной техники в период с 9 до 18 ч.;</w:t>
      </w:r>
    </w:p>
    <w:p>
      <w:pPr>
        <w:pStyle w:val="Style24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граничение по времени работы экскаватора – до 1,5 часов в смену и движение крана по площадке – до 1 часов в смену на участке, расположенном в непосредственной близости от существующего  жилого дома. </w:t>
      </w:r>
    </w:p>
    <w:p>
      <w:pPr>
        <w:pStyle w:val="34"/>
        <w:ind w:left="142" w:righ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организационные мероприятия, предусмотренные для периода проведения работ по реконструкции, позволяют обеспечить нормативные требования по шуму, согласно требований СН 2.2.4/2.1.8.562-96, в помещениях ближайшей жилой застройки.</w:t>
      </w:r>
    </w:p>
    <w:p>
      <w:pPr>
        <w:pStyle w:val="Heading"/>
        <w:tabs>
          <w:tab w:val="clear" w:pos="708"/>
          <w:tab w:val="left" w:pos="567" w:leader="none"/>
        </w:tabs>
        <w:spacing w:before="0" w:after="60"/>
        <w:ind w:left="142" w:right="284" w:hanging="0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val="ru-RU"/>
        </w:rPr>
        <w:t>М</w:t>
      </w:r>
      <w:r>
        <w:rPr>
          <w:rFonts w:eastAsia="Calibri" w:cs="Times New Roman" w:ascii="Times New Roman" w:hAnsi="Times New Roman"/>
          <w:b w:val="false"/>
          <w:sz w:val="24"/>
        </w:rPr>
        <w:t>ероприятия по защите прилегающей территории и собственных помещений от шума на период эксплуатации объекта – не требуются</w:t>
      </w:r>
      <w:r>
        <w:rPr>
          <w:rFonts w:eastAsia="Calibri"/>
          <w:b w:val="false"/>
          <w:sz w:val="24"/>
          <w:lang w:val="ru-RU"/>
        </w:rPr>
        <w:t xml:space="preserve"> ввиду отсутствия источников шумового воздействия. </w:t>
      </w:r>
    </w:p>
    <w:p>
      <w:pPr>
        <w:pStyle w:val="34"/>
        <w:ind w:left="902" w:right="3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/>
      </w:pPr>
      <w:r>
        <w:rPr>
          <w:i/>
        </w:rPr>
        <w:t xml:space="preserve">Мероприятия по охране водных </w:t>
      </w:r>
      <w:r>
        <w:rPr>
          <w:i/>
          <w:lang w:val="ru-RU"/>
        </w:rPr>
        <w:t xml:space="preserve">и биологических </w:t>
      </w:r>
      <w:r>
        <w:rPr>
          <w:i/>
        </w:rPr>
        <w:t>ресурсов. Снабжение питьевой водой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Строительная площадка находится в водоохраной зоне рек Пскова и Великая, в целях предотвращения загрязнения водного бассейна предусмотрен ряд мероприятий, при реализации которых воздействие объекта будет находится в допустимых пределах. В период реставрации Объекта стоянка и движение транспортных средств по территории предусматривается только в специально оборудованных местах и по дорогам, имеющим твердое покрыти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бора жидких бытовых отходов на Строительной площадке необходимо предусмотреть установку биотуалетов с регулярной санитарной обработкой в установленном порядк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нужно уделить мероприятиям, направленным на снижение загрязнения поверхностных вод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хране водных ресурсов при реставрации объекта должны включать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Производство постоянной уборки территори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Упорядочение транспортировки и складирования сыпучих материалов на специально оборудованных площадках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Организацию площадки с твердым покрытием для стоянки дорожно-строительной техники на время проведения строительных работ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Организацию строгого контроля за техническим состоянием дорожно-транспортной техники и используемыми горюче-смазочными и иными технологическими материалами и жидкостями для предотвращения попадания нефтепродуктов в ливневые сточные воды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Проведение инструктажа водителей для ознакомления их с водоохранными правилам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Создание запаса песка для сбора случайных проливов нефтепродуктов на площадк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Обеспечить своевременный вывоз строительного мусора и демонтируемых элементов с территории стройплощадк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Установку под механизмами дополнительных поддонов, чтобы исключить проливы нефтепродукт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Организацию биотуалет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Установку специальных контейнеров для сбора мусора и обеспечить их своевременный вывоз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Недопущение размещения источников химического и микробного загрязнения поверхностных и подземных вод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Заправку строительной техники следует проводить на базе строительной техники или близлежащих заправках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Сбор и вывоз поверхностного стока, образующегося в период строительства, на очистные сооружения г. Псков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Устройство дождеприемников и колодцев для сбора и удаления атмосферных осадков и поверхностных стоков с подключением к ливневой канализации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гарантировать, что рабочие будут обеспечены качественной водой. Водоснабжение строительства  предусмотрено поставкой воды в контейнерах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 производится в строгом соответствии с проектными решениями и согласованиями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Меры, которые будут осуществлены подрядчиками, чтобы гарантировать здоровье и безопасность рабочих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жде чем начнется строительство, подрядчик проведет обучение всех рабочих безопасности и гигиене окружающей среды. Подрядчик проинструктирует рабочих в вопросах здоровья и безопасности как требуется законодательством и хорошей технической практикой и обеспечит пункты оказания скорой помощ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проинструктирует и ознакомит всех рабочих с гигиеной и безопасностью труда (ознакомительный курс), прежде чем они начнут работу, а прорабы будут проводить собрания по комплекту инструментов еженедельно. Обучение всех рабочих, новичков на стройплощадке, будет включать окружающую среду, безопасность и экологическую гигиену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им нужно предоставить (прежде чем они начнут работать) соответствующие средства защиты персонала, подходящие для работ с электричеством, для сварочных и других специальных работ такие как защитная обувь, шлемы, перчатки, защитная одежда, защитные очки и наушник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граждение должно быть установлено во всех районах копания на глубину более 1 м и в местах временных работ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сей строительной технике должны быть установлены слышимые сигналы заднего ход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ключит условия в раздел «Мероприятия по охране труда» Проекта производства работ (ППР)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структаж всех рабочих по вопросам гигиены и охраны труда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ние мер по технике безопасности как требуется законом и хорошей технической практикой и обеспечения средствами скорой помощи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оставление всем рабочим соответствующих средств индивидуальной защиты (СИЗ), таких как защитная обувь, каски, защитные очки, беруши, перчатки, и т.д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ование регулярных совещаний (например, еженедельных собраний по инструментам), чтобы ознакомить рабочих с проблемами здоровья и безопасности, связанными с их работой, а также научить надлежащему использованию СИЗ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раждение на всех местах экскаваторных работ и т.п.</w:t>
      </w:r>
    </w:p>
    <w:p>
      <w:pPr>
        <w:pStyle w:val="Normal"/>
        <w:ind w:left="7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толкновение рабочего с транспортом не может быть полностью устранено, должны быть установлены защитные барьеры, чтобы оградить рабочих от транспортных средств. В качестве альтернативной меры необходимо установить устройства направления (например, транспортные конусы и бочки), чтобы очертить рабочую зону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Защита существующих сооружений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должным образом обеспечить сохранность всех прилегающих зданий, структур, сооружений от негативных изменений, разрушений в течение периода строительства. Подрядчик должен обеспечить все необходимые меры, требуемые для содержания и защиты всех зданий, труб, кабелей, коллекторов и других структур течение периода строительства, в том числе обеспечить защиту зданий, попадающих в опасную зону. </w:t>
      </w:r>
    </w:p>
    <w:p>
      <w:pPr>
        <w:pStyle w:val="Heading4"/>
        <w:spacing w:before="240" w:after="120"/>
        <w:ind w:left="851" w:right="40" w:hanging="0"/>
        <w:rPr>
          <w:i/>
          <w:i/>
        </w:rPr>
      </w:pPr>
      <w:r>
        <w:rPr>
          <w:i/>
        </w:rPr>
        <w:t xml:space="preserve">Контроль за выполнением экологических требований и обеспечения санитарно-экологического благополучия населения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 xml:space="preserve">Подрядчику необходимо разработать и обеспечить выполнение программы производственного контроля за соблюдением санитарных правил при выполнении строительных работ, включая: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количеством и составом выбросов загрязняющих веществ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соблюдением режима работы на стройплощадке (запрет на работы в ночное время)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уровнем физического воздействия  (шум, вибрация) на окружающую жилую застройку и на рабочих местах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Контроль осуществляется органами и службами, уполномоченными осуществлять санитарно-эпидемиологический контроль. Исследования факторов среды обитания осуществляется аккредитованными лаборатория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Отчетность и надзор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Данный План природоохранных мероприятий входит в состав Пояснительной записки тендерной документации и, соответственно, Контракта в целом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Подрядчик, в соответствии с п. 4.18 «Охрана окружающей среды» Общих и Специальных условий  Контракта, в составе ежемесячного отчета Инженеру о выполнении работ на объекте, в том числе составляет отчет по данной позици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Инженер, выполняя функцию технического надзора за реставрацией, регулярно проверяет выполнение на строительной площадке мероприятий по охране окружающей среды и отражает это в своем ежемесячном Техническом отчете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Специалист ГРП ежеквартально при посещении строительной площадки составляет Акт о проверке выполнения на строительной площадке мероприятий по охране окружающей среды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127"/>
        <w:gridCol w:w="2590"/>
        <w:gridCol w:w="2145"/>
        <w:gridCol w:w="2146"/>
      </w:tblGrid>
      <w:tr>
        <w:trPr>
          <w:trHeight w:val="76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2065</wp:posOffset>
                      </wp:positionV>
                      <wp:extent cx="3924300" cy="680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ровень воздействи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ипы/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тегории воз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начительно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меренно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езначит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варительные работы с разделом И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сные научны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 рестав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чая проектно-сметная документация (ПС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учно-реставрационный от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ставрац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рхитектурно-строитель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ологическое и инженерное 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ртикальная план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луа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Часть 3. План мониторинг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281"/>
        <w:gridCol w:w="2255"/>
        <w:gridCol w:w="1968"/>
        <w:gridCol w:w="2142"/>
      </w:tblGrid>
      <w:tr>
        <w:trPr>
          <w:tblHeader w:val="true"/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Ф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Ч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к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чему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то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ка к деятельности проекта (проектирование, разработка НПД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вой режим землепользования и использования ОК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 территории в соответствии с установленным функциональным, строительным, ландшафтным назнач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окружающей среды, ее компонентов, источников неблагоприятных воздействий на состояние окружающей среды с учетом использования расчетных зон сверхнормативного воздействия по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атмосферного воздух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умовому дискомфорту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почвенного пок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транспортной, инженерной и социальной инфраструктур, в том числе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лично-дорожная сеть;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стоянки.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систем:  водопотребления, водоотведения, теплоснабжения, электроснабжения, топливоснабжени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и использование ОКН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и проектн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ояние и использование территорий природного комплекса, в том числе: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стики природных условий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почв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 и источник техногенных и антропогенных воздействий на территории и объекты природ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циально-демографическая структура населения, структура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9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став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окументы на земельный участок. Границы земельного участка в натуре</w:t>
            </w:r>
          </w:p>
          <w:p>
            <w:pPr>
              <w:pStyle w:val="Normal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выбросов в атмосферу (от стационарных и передвижных источ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чет компенсационных выплат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установленном порядке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 за работой строительной техники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оздействие на здоровь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воды используемой на хозяйственно-питьевые и технические ну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показаниям приборов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иодически,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ровень шума на границе строительн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right="0" w:hanging="0"/>
              <w:rPr/>
            </w:pPr>
            <w:r>
              <w:rPr/>
              <w:t>Контроль времени выполнения соответствующих работ и соблюдение технологической дисциплины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ав и количество образующихся строительных и бытовых отходо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 опас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оекта нормативов образования отходов и лимитов на их размещение» на период реставрации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 в период реставрац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6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 начала и после завершения строитель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и безопасность используемых строительных материалов, веществ и оборудования (включая ПХБ, ОР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аспортам безопасности и сертификатам на используемые строительные материалы и оборудовани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опасность работников на объек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роизводственного контроля за соблюдением санитарных правил при выполнении строительных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производственного контро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опасность и комфортность населения, проживающего на прилегающе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журналам учета жалоб, поступающих от гражд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оступлению жало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роведения технической и биологической рекультив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по окончании рабо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луатация ОК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воды, используемой на хозяйственно-питьевые и технические нужды (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 в соответствии с договором отпуска 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ОКН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отводимых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ОКН в соответствии с договором приема сточных вод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дминистрация ОКН </w:t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образующихся тверды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 в соответствии с проектом ПНООЛР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 договором на передачу/вывоз ТБ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четным путе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ОКН</w:t>
            </w:r>
          </w:p>
        </w:tc>
      </w:tr>
      <w:tr>
        <w:trPr>
          <w:trHeight w:val="6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 и хранения опасных веществ и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 в соответствии с проектом ПНООЛ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органов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дминистрация ОКН </w:t>
            </w:r>
          </w:p>
        </w:tc>
      </w:tr>
      <w:tr>
        <w:trPr>
          <w:trHeight w:val="13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изуа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ОКН, Госпожнадзор</w:t>
            </w:r>
          </w:p>
        </w:tc>
      </w:tr>
      <w:tr>
        <w:trPr>
          <w:trHeight w:val="1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в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персонала для ознакомления с водоохранными правил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ОКН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ПД – научно-проектная документац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НООЛР – Проект нормативов образования отходов и лимитов на их размещ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right="0"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1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40" w:firstLine="709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spacing w:before="20" w:after="20"/>
      <w:ind w:right="0" w:firstLine="70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enchline">
    <w:name w:val="French lin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304" w:leader="none"/>
      </w:tabs>
      <w:ind w:right="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60" w:after="60"/>
      <w:ind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40" w:firstLine="709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40" w:firstLine="709"/>
    </w:pPr>
    <w:rPr>
      <w:sz w:val="16"/>
      <w:szCs w:val="16"/>
      <w:lang w:val="en-US"/>
    </w:rPr>
  </w:style>
  <w:style w:type="paragraph" w:styleId="Style29">
    <w:name w:val="Заг_осн. текст"/>
    <w:basedOn w:val="Normal"/>
    <w:qFormat/>
    <w:pPr>
      <w:spacing w:lineRule="auto" w:line="360"/>
      <w:ind w:right="0" w:firstLine="709"/>
    </w:pPr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kodeks.fisp.spb.ru/law?d&amp;nd=901808297&amp;prevDoc=872800461&amp;razdel=872800001" TargetMode="External"/><Relationship Id="rId3" Type="http://schemas.openxmlformats.org/officeDocument/2006/relationships/hyperlink" Target="http://webkodeks.fisp.spb.ru/law?d&amp;nd=901732276&amp;prevDoc=872800461&amp;razdel=872800001" TargetMode="External"/><Relationship Id="rId4" Type="http://schemas.openxmlformats.org/officeDocument/2006/relationships/hyperlink" Target="http://webkodeks.fisp.spb.ru/law?d&amp;nd=901711591&amp;prevDoc=872800461&amp;razdel=87280000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55:00Z</dcterms:created>
  <dc:creator>Stenina</dc:creator>
  <dc:description/>
  <cp:keywords/>
  <dc:language>en-US</dc:language>
  <cp:lastModifiedBy>stenina</cp:lastModifiedBy>
  <cp:lastPrinted>2016-06-23T11:49:00Z</cp:lastPrinted>
  <dcterms:modified xsi:type="dcterms:W3CDTF">2017-02-07T11:02:00Z</dcterms:modified>
  <cp:revision>9</cp:revision>
  <dc:subject/>
  <dc:title/>
</cp:coreProperties>
</file>