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ставрация с приспособлением к современному использованию объекта культурного наследия Псковской области – “Комплекс крепостных сооружений Окольного города: Покровская башня”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.</w:t>
      </w:r>
    </w:p>
    <w:p>
      <w:pPr>
        <w:pStyle w:val="Heading1"/>
        <w:spacing w:lineRule="auto" w:line="240" w:before="120" w:after="120"/>
        <w:ind w:righ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ь 1. Общая информация об объекте:</w:t>
      </w:r>
    </w:p>
    <w:tbl>
      <w:tblPr>
        <w:tblW w:w="143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774"/>
        <w:gridCol w:w="850"/>
        <w:gridCol w:w="3686"/>
        <w:gridCol w:w="3260"/>
        <w:gridCol w:w="1559"/>
      </w:tblGrid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ставрация с приспособлением к современному использованию объекта культурного наследия Псковской области – “Комплекс крепостных сооружений Окольного города: Покровская башня”,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действия проекта и деятельность</w:t>
            </w:r>
          </w:p>
        </w:tc>
        <w:tc>
          <w:tcPr>
            <w:tcW w:w="1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 культурного наследия расположен в центральной части г. Пскова на территории квартал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граниченного берегом реки Великой, ул. Кузнецкой и перекрестком, образованным ул. Свердлова и В. Шуйског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40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шня является архитектурной доминантой района, примыкающего к южной части стен Окольного города. </w:t>
            </w:r>
          </w:p>
          <w:p>
            <w:pPr>
              <w:pStyle w:val="Style29"/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Реставрация объекта «</w:t>
            </w:r>
            <w:r>
              <w:rPr>
                <w:szCs w:val="24"/>
                <w:lang w:val="ru-RU"/>
              </w:rPr>
              <w:t xml:space="preserve">“Комплекс крепостных сооружений Окольного города: Покровская башня”, </w:t>
            </w:r>
            <w:r>
              <w:rPr>
                <w:szCs w:val="24"/>
              </w:rPr>
              <w:t>XV</w:t>
            </w:r>
            <w:r>
              <w:rPr>
                <w:szCs w:val="24"/>
                <w:lang w:val="ru-RU"/>
              </w:rPr>
              <w:t xml:space="preserve"> в.</w:t>
            </w:r>
            <w:r>
              <w:rPr>
                <w:lang w:val="ru-RU" w:eastAsia="ru-RU"/>
              </w:rPr>
              <w:t xml:space="preserve"> реализуется с целью спасения и сохранения памятника всемирного значения, которым является южный участок Псковской крепости XV-XVII вв. – памятник градостроительного и фортификационного искусства, самобытного Псковского зодчества и крупных исторических событий Российского государства. Реставрация производится </w:t>
            </w:r>
            <w:r>
              <w:rPr>
                <w:szCs w:val="24"/>
                <w:lang w:val="ru-RU"/>
              </w:rPr>
              <w:t>с учетом инженерного приспособления и музейного обустройства Покровской башни для размещения в ней масштабной экспозиции, посвященной героическим оборонам Пскова на протяжении его тысячелетней истории</w:t>
            </w:r>
            <w:r>
              <w:rPr>
                <w:szCs w:val="24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Планируется изготовить и разместить в башне копии исторических картин, посвященных оборонам Пскова, диорамы, образцы военной амуниции, снаряжения, вооружений и военной техники прошлых эпох, археологические находки и другие материалы. В число запланированных к размещению копий картин входят широко известные работы художников: Карла Брюллова «Осада Пскова польским королем Стефаном Баторием в 1581 г.» и Яна Матейко «Стефан Баторий под Псковом».</w:t>
            </w:r>
          </w:p>
          <w:p>
            <w:pPr>
              <w:pStyle w:val="33"/>
              <w:spacing w:before="20" w:after="20"/>
              <w:ind w:right="0" w:firstLine="705"/>
              <w:rPr/>
            </w:pPr>
            <w:r>
              <w:rPr>
                <w:sz w:val="24"/>
                <w:lang w:val="ru-RU" w:eastAsia="ru-RU"/>
              </w:rPr>
              <w:t>Сохранение архитектурно-художественного облика и объёмно-пространственной композиции всех строений и элементов, формирующих южный участок крепостного комплекса, позволит восстановить неповторимую выразительность крепостного ансамбля в целом на период XVII века.</w:t>
            </w:r>
          </w:p>
          <w:p>
            <w:pPr>
              <w:pStyle w:val="Frenchline"/>
              <w:numPr>
                <w:ilvl w:val="0"/>
                <w:numId w:val="0"/>
              </w:numPr>
              <w:tabs>
                <w:tab w:val="clear" w:pos="1304"/>
                <w:tab w:val="left" w:pos="567" w:leader="none"/>
              </w:tabs>
              <w:spacing w:before="120" w:after="0"/>
              <w:ind w:left="0" w:right="0" w:firstLine="6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 проведения работ по реставрации и приспособлению участка комплекса Покровской башни под музейно-выставочные нужды ландшафтно-визуальные характеристики участка существенно не изменятся,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днако эффект восприятия облика и силуэта самого памятника снаружи, благодаря реставрационным мероприятиям, а также  устройству архитектурной подсветки, существенно усилится.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плексное благоустройство территории, в том числе организация музеефикации подземных слухов, обозначение контуров сооружений, не сохранившихся до наших дней, выполненное с использованием элементов благоустройства, организованно с учетом концепции максимального сохранения режима работы действующего Храма Покрова и Рождества Богородицы от Пролома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Проектом предусмотрены вспомогательные сооружения для нужд Храма. Указанные мероприятия позволят использовать памятник также как часть пешеходного маршрута для наружного визуального осмотра.   Формы, материалы и габариты сохраняются.  Экспозиционное оборудование для памятника разрабатывается отдельным проектом. Новыми архитектурными элементами снаружи будут конструкции музеефикации подземных слухов южного прясла, металлические лестницы на обоих пряслах, вспомогательные сооружения – санузел и КПП в северной части территории. Все разрушенные части и детали памятника реставрируются и воссоздаются по аналогам. К объекту подводятся согласно ТУ: кабель электроснабжения; оптоволоконный телекоммуникационный кабель, сети водоснабжения и водоотведения, ливневой канализации. Предполагается организация внутреннего пространства башни таким образом, чтобы максимально сохранить внутренний объем башни для визуального обзора и восприятия при устройстве обособленной отапливаемой части для музейно-выставочных функций. Сохраняется деление башни на ярусы, также встроенная конструкция будет выполнена с использованием современных материалов, что позволит подчеркнуть и выделить реставрируемые подлинные конструкции. На верхнем ярусе предусматривается устройство видовой площад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тикальная планировк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жением уровня земли вокруг башни и прясе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чвы под посев газона, устройство дорожных покрытий и дорожек, установка малых архитектурных форм, посев газонных трав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ружного освещения в границах проектирования, архитектурная подсветка фасадов соору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даний вспомогательного назначения – санузла и контрольно-пропускного пунк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ind w:left="1287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стоянки, площадки с контейнерами для сбора мусора.</w:t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9 Москва, ул. Большая Молчановка, д.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  +7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Денис Николае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нова Полина Сергеев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Псков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подготовке и реализации проекта "Сохранение культурного наследия и его использование в России"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1, Россия, г. Псков, ул. Некрасова, 23</w:t>
              <w:br/>
              <w:t>Телефон/Факс: +7 (8112) 69-97-52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обеспечением мер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812) 648-02-0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(812) 648-02-05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ударственный комитет Псковской области по культу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осударственный комитет Псковской области по природопользованию и охране окружающей сред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крепостных сооружений Окольного города: Покровская башня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. Псков,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длова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емельные участки, на которых расположен реставрируемый объект, принадлежат на правах постоянного (бессрочного) пользования Государственному бюджетному учреждению культуры – Псковскому государственному объединенному историко-архитектурному и художественному музею-заповеднику  -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й паспорт БТИ на объект: Комплекс Покровской башни с пряслами крепостных стен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безвозмездного пользования объектом культурного наследия “Комплекс крепостных сооружений Окольного города: Покровская Башня” № 1/11-ОКН от 24 марта 2011 г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 Государственного комитета Псковской области по культуре об утверждении границ территории объекта культурного наследия федерального значения №37 от 21.01.2013г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ление Псковского областного Собрания депутатов от 26.12.2013 г. № 674 об установлении охранной зоны объекта культурного наследия федерального значения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ое обязательство №2026 от 31.08.2011 г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В административном отношении территория в границах проектирования, включающая 4 земельных участка общей площадью </w:t>
            </w:r>
            <w:r>
              <w:rPr>
                <w:rFonts w:cs="Times New Roman" w:ascii="Times New Roman" w:hAnsi="Times New Roman"/>
                <w:color w:val="000000"/>
              </w:rPr>
              <w:t>16 332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кв. м находится в центральной части г.Пскова.</w:t>
            </w:r>
            <w:r>
              <w:rPr>
                <w:rFonts w:cs="Times New Roman" w:ascii="Times New Roman" w:hAnsi="Times New Roman"/>
                <w:i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бъект расположен в границах Окольного города Псковского Кремля и  является главной архитектурной доминантой данной территории.</w:t>
            </w:r>
            <w:r>
              <w:rPr>
                <w:rFonts w:cs="Times New Roman" w:ascii="Times New Roman" w:hAnsi="Times New Roman"/>
                <w:iCs/>
                <w:color w:val="FF0000"/>
              </w:rPr>
              <w:t xml:space="preserve"> </w:t>
            </w:r>
          </w:p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реставрации представляет собой территорию с незначительно выраженным рельефом. Абсолютные отметки поверхности на площадке изменяются от 36,05 до 41,07 в Балтийской системе высот. Упрощённо геологический разрез характеризуется тремя слоями: сверху залегает «насыпной грунт», ниже по разрезу – крупнообломочный грунт с супесчаным заполнителем, а в основании - известняк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вокупности факторов инженерно-геологические условия участка характеризуются как простые (I категория)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ческие условия участка характеризуются наличием одного горизонта подземных вод безнапорного характера. Подземные воды вскрыты в известняках на глубине 3,9-5,6м (на абсолютных отметках 32,15-34,77м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мплитуда колебания уровней подземных вод в известняках составляет 9.0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еблагоприятные периоды года, возможно появление вод типа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ховод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 разных глубинах, также близко к поверхности зем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изонт подземных вод гидравлически связан с водами р. Великой, куда и происходит разгрузка водоносного горизонт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химическому составу воды гидрокарбонатно-хлоридно-сульфатно-кальциево-натриевые пре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ект расположен в водоохранной зоне реки Великая (200 м).</w:t>
            </w:r>
          </w:p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Ближайшая жилая застройка находится на расстоянии 20 м от границ проектируемого объекта: жилой дом по адресу ул. Свердлова, д. 6, на расстоянии 25 м от границ объекта: жилой дом по адресу ул. Свердлова, д. 4.</w:t>
            </w:r>
          </w:p>
          <w:p>
            <w:pPr>
              <w:pStyle w:val="Default"/>
              <w:ind w:firstLine="708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В границах проектирования предусмотрено размещение автостоянки на 5 машиномест. Также на территории объекта производится стоянка экскурсионных автобусов. </w:t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ход и подъезд к объекту осуществляется по существующей пешеходно-транспортной сети квартала. </w:t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-визуальные характеристики участка не нарушаются. В связи с понижением рельефа до исторических отметок и большим раскрытием памятника визуальные характеристики улучшаются.</w:t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>
          <w:trHeight w:val="232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одательство Российской Федерации в сфере охраны объектов культурного наследия и охраны окружающей среды, в том числе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№73-ФЗ от 25.06.2002г. «Об объектах культурного наследия народов Российской Федерации», 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№74-ФЗ "Водный кодекс РФ"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на проведение работ по сохранению ОКН федераль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ого органа государственной власти, уполномоченного в сфере охраны объектов культурного наследия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решения (договора) на временное подключение к инженерным сетям от ресурсоснабжающих организаций на период проведения реставрационных работ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материалов Рабочего проекта с надзорными органами и ресурсоснабжающими организациями согласно Техническим условиям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верхностное водоотведение с территории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крепостных сооружений Окольного города: Покровская Башня” по ул. Свердлова в г. Пскове МП г. Пскова “Комбинат благоустройства” от 12.11.2014 г. №31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У МП «Горводоканал» г.Пс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Т-9935 от 28.09.2016 г.  на подключение (Технологическое присоединение) к централизованным сетям водоснабжения и водоотведения г. Пскова ОКН федерального значения “Комплекс крепостных сооружений Окольного города: Покровская Башня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расположенного по ул. Свердлова в г. Псков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У ОАО «МРСК Северо-Запа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76-02146/16-001 ОТ 16.06.2016 на подключение к электрическим сетя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рорегионального филиала “Северо-Запад” в Новгородской и Псковской областях ПАО междугородной и международной электрической связи “Ростелеком”1104/п от 10.09.2015 г. на строительство ВОЛС для подключения к сети связи объекта реставрации Покровская башня (музейный комплекс) по адресу: г. Псков, ул. Сверд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для проектирования благоустройства при реставрации объекта культурного наследия Псковской области “Покровская башня”  от УГД Администрации г. Пскова №1588 от11.05.2016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 для проектирования благоустройства прилегающей территории после прокладки инженерных сетей по  объекту культурного наследия Псковской области “Комплекс крепостных сооружений Окольного города: Покровская Башня”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расположенного по адресу: Псковская область, г. Псков, ул. Свердлова от УГД Администрации г. Пскова №4195 от01.12.20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комитета Псковской области по охране объектов культурного наследия от 27.05.2016 № КН 09-1493 на №4001 от 16.05.2016 г. по вопросу проектирования благоустрой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следования зеленых насаждений на территории города Пскова № 363 от 29 августа 2016 года.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и согласование ППР с надзорными органами и ресурсоснабжающими организациями на период работ согласно проектной документации.</w:t>
            </w:r>
          </w:p>
        </w:tc>
      </w:tr>
      <w:tr>
        <w:trPr>
          <w:trHeight w:val="68" w:hRule="atLeast"/>
        </w:trPr>
        <w:tc>
          <w:tcPr>
            <w:tcW w:w="14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таврация ОКН освещается в региональных средствах массовой информации и размещается на сайтах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слушания по проекту и Плану природоохранных мероприятий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проведения: г. Псков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: март-апрель 2017 года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лица: Администрация Псковской области, ФИСП СПб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реставрации, так и в период эксплуатации при соблюдении ряда природоохранных мероприятий будет незначительным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, согласованной в установленном порядк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бщестроительных и реставрационных работ Подрядчик обеспечивает устройство строительной площадки в соответствии с требованиями природоохранного законодательства, в том числе при производстве работ в водоохранной зоне р. Великая (проектируемый объект расположен в водоохранной зоне р. Великая равной 200 м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атмосферный воздух в процессе реставрации объекта будет связано с выбросами загрязняющих веществ при работе строительной техники. При доставке строительных материалов на стройплощадку, при производстве работ будет задействована техника, выделяющая в атмосферу оксиды азота, оксид углерода, сажу, диоксид серы и углеводороды. При работе сварочного поста в атмосферу выделяются оксиды азота, оксид железа, марганец, углерода оксид, пыль, фториды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Для снижения запыленности строительный мусор от разборки конструкций следует периодически смачивать водой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строительных материалов и строительного мусора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 допускать стоянку машин и механизмов с работающими двигателям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ая площадка должна быть огражден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допускается превышение предельно допустимых концентраций вредных веществ в воздух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подрядчик и/или субподрядные организации должны осуществлять плату за негативное воздействие на окружающую среду в части выбросов загрязняющих веществ в атмосферный воздух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эксплуатации объекта воздействие на атмосферный воздух будет незначительным. Воздействие связано с движением легкового автотранспорта и экскурсионных автобусов по территории. При движении автотранспорта будет происходить выделение оксидов азота, оксида углерода, сажи, диоксида серы и углеводородов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ста складирования мусор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образуются строительный мусор, отходы от жизнедеятельности рабочих, отходы, образующиеся при эксплуатации мойки колес, отходы грунт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и коммунальный мусор складируется в контейнеры, размещенные на специально оборудованных площадках для сбора отходов. Отходы регулярно вывозятся по договору со специализированной лицензированной организацией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, образующиеся при эксплуатации биотуалетов, собираются в накопительных емкостях биотуалета. Вывоз отходов осуществляется специализированной лицензированной организацией по мере заполнения. 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 грунта не складируются на территории строительной площадки. Непосредственно после выемки излишки грунта грузятся на автосамосвал и вывозятся с территории строительной площадк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, образующиеся при эксплуатации мойки колес, собираются в накопительной емкости установки. По мере образования осадок вывозится специализированной лицензированной организацие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убподрядчик должен согласовать с Подрядчиком места складирования строительного мусора. При выявлении или случайном обнаружении опасных фракций мусора Подрядчик должен немедленно известить Заказчика и строго следовать указаниям по размещению этих фракций.</w:t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эксплуатации объекта будут образовываться коммунальные отходы, смет с территории. Отходы коммунальные и смет накаливаются в специально отведенных контейнерах для отходов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Обращение со строительными отходами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генподрядчик и/или субподрядные организаци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сбору, использованию, обезвреживанию, транспортировке и размещению опасных отходов должны включать: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накопления отходов в соответствии с санитарными и экологическими требованиями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целостностью контейнера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блюдение санитарного состояния площадки для сбора отходов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гулярная передача отходов другим организациям для переработки, обезвреживания или захорон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Закона РФ № 89-ФЗ «Об отходах производства и потребления» от 24 июня 1998 года образователю строительных отходов (Подрядчику) необходимо разработать «Проект нормативов образования отходов и лимитов на их размещение» (ПНООЛР) в период строительства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одрядчик и/или субподрядные организации должны осуществлять плату за негативное воздействие на окружающую среду в части размещения отходов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строительной площадке находятся асбестосодержащие материалы или краски, содержащие свинец и/или другие опасные фракции (далее опасные отходы), должна быть обеспечена их четкая маркировка, как опасных материалов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можности, опасные отходы должны быть помещены в соответствующий контейнер и опечатаны, чтобы минимизировать их воздействие на здоровье персонал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воза (если вывоз необходим), асбест должен быть обработан увлажняющим агентом с тем, чтобы минимизировать возможность появление асбестовой пыли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отходы должны вывозиться по договору со специализированной лицензированной организацией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асные отходы должны какое-то время храниться, мусор должен быть надежно сложен в закрытые контейнеры и соответствующим образом помечен. Необходимо предпринять меры по предотвращению несанкционированного вывоза опасных отходов с объекта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зенные опасные отходы не должны снова использоваться.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ески проводить занятия с ответственными сотрудниками на знание правил обращения с опасными веществами и материалам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426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426" w:right="0" w:hanging="0"/>
        <w:jc w:val="left"/>
        <w:rPr>
          <w:i/>
          <w:i/>
        </w:rPr>
      </w:pPr>
      <w:r>
        <w:rPr>
          <w:i/>
        </w:rPr>
        <w:t>Мероприятия по защите от шума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/>
        <w:t xml:space="preserve"> </w:t>
      </w:r>
      <w:r>
        <w:rPr>
          <w:color w:val="000000"/>
        </w:rPr>
        <w:t> </w:t>
      </w:r>
      <w:r>
        <w:rPr>
          <w:color w:val="000000"/>
        </w:rPr>
        <w:t>В период строительных и демонтажных работ основным источником шумового воздействия на прилегающую территорию является работа строительной техники, а так же проезд автотранспорта, осуществляющего доставку материалов и вывоз отходов.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Все строительные работы должны проводиться только в дневной период времени.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Для обеспечения санитарных норм по шуму в помещениях ближайшей жилой застройки в период проведения строительных работ подрядчик должен обеспечить следующие организационные мероприятия: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- использование существующих сетей в качестве источника электроснабжения;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-  использование  «шумной» строительной техники в период с 9 до 18 ч.;</w:t>
      </w:r>
    </w:p>
    <w:p>
      <w:pPr>
        <w:pStyle w:val="Style21"/>
        <w:shd w:fill="FFFFFF" w:val="clear"/>
        <w:spacing w:before="0" w:after="240"/>
        <w:ind w:left="142" w:righ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- ограничение по времени работы экскаватора – до 1,5 часов в смену и движение крана по площадке – до 1 часов в смену на участке, расположенном в непосредственной близости от существующего  жилого дома.</w:t>
      </w:r>
    </w:p>
    <w:p>
      <w:pPr>
        <w:pStyle w:val="Style21"/>
        <w:shd w:fill="FFFFFF" w:val="clear"/>
        <w:spacing w:before="0" w:after="120"/>
        <w:ind w:left="142" w:right="3" w:hanging="0"/>
        <w:rPr>
          <w:color w:val="000000"/>
          <w:sz w:val="22"/>
          <w:szCs w:val="22"/>
        </w:rPr>
      </w:pPr>
      <w:r>
        <w:rPr>
          <w:color w:val="000000"/>
          <w:lang w:val="en-US"/>
        </w:rPr>
        <w:t>Такие организационные мероприятия, предусмотренные для периода проведения работ по реконструкции, позволяют обеспечить нормативные требования по шуму, согласно требований СН 2.2.4/2.1.8.562-96, в помещениях ближайшей жилой застройки.</w:t>
      </w:r>
    </w:p>
    <w:p>
      <w:pPr>
        <w:pStyle w:val="Style21"/>
        <w:shd w:fill="FFFFFF" w:val="clear"/>
        <w:spacing w:before="0" w:after="60"/>
        <w:ind w:left="142" w:right="284" w:hanging="0"/>
        <w:jc w:val="both"/>
        <w:rPr/>
      </w:pPr>
      <w:r>
        <w:rPr>
          <w:color w:val="000000"/>
        </w:rPr>
        <w:t>М</w:t>
      </w:r>
      <w:r>
        <w:rPr>
          <w:color w:val="000000"/>
          <w:lang w:val="en-US"/>
        </w:rPr>
        <w:t>ероприятия по защите прилегающей территории и собственных помещений от шума на период эксплуатации объекта – не требу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виду отсутствия источников шумового воздействия. </w:t>
      </w:r>
    </w:p>
    <w:p>
      <w:pPr>
        <w:pStyle w:val="Style21"/>
        <w:shd w:fill="FFFFFF" w:val="clear"/>
        <w:spacing w:before="0" w:after="60"/>
        <w:ind w:left="142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4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b/>
          <w:i/>
          <w:sz w:val="28"/>
          <w:szCs w:val="28"/>
        </w:rPr>
        <w:t>Мероприятия по охране водных и биологических ресурсов. Снабжение питьевой водо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строительная площадка находится в водоохраной зоне реки Великая, 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реставрации Объект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ужно уделить мероприятиям, направленным на снижение загрязнения поверхностных вод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площадки с твердым покрытием для стоянки дорожно-строительной техники на время проведения строительных работ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Проведение инструктажа водителей для ознакомления их с водоохранными правилам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беспечить своевременный вывоз строительного мусора и демонтируемых элементов с территории стройплощадк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ановку под механизмами дополнительных поддонов, чтобы исключить проливы нефтепродуктов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Организацию биотуалетов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ановку специальных контейнеров для сбора мусора и обеспечить их своевременный вывоз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Сбор и вывоз поверхностного стока, образующегося в период строительства, на очистные сооружения г. Псков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/>
      </w:pPr>
      <w:r>
        <w:rPr/>
        <w:t>Устройство дождеприемников и колодцев для сбора и удаления поверхностных стоков с подключением к ливневой канализаци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 предусмотрено поставкой воды в контейнерах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производится в строгом соответствии с проектными решениями и согласованиями, в том числе: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го комитета Псковской области по охране объектов культурного наследия от 27.05.2016 № КН 09-1493 на №4001 от 16.05.2016 г. по вопросу проектирования благоустройства;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 обследования зеленых насаждений на территории города Пскова № 363 от 29 августа 2016 год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Защита существующих сооружени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должным образом обеспечить сохранность всех прилегающих зданий, структур, сооружений от негативных изменений, разрушений в течение периода строительства. Подрядчик должен обеспечить все необходимые меры, требуемые для содержания и защиты всех зданий, труб, кабелей, коллекторов и других структур течение периода строительства, в том числе обеспечить защиту зданий, попадающих в опасную зону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Меры, которые будут осуществлены подрядчиками, чтобы гарантировать здоровье и безопасность рабочих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жде чем начнется строительство, подрядчик проведет обучение всех рабочих безопасности и гигиене окружающей среды. Подрядчик проинструктирует рабочих в вопросах здоровья и безопасности как требуется законодательством и хорошей технической практикой и обеспечит пункты оказания скорой помощ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проинструктирует и ознакомит всех рабочих с гигиеной и безопасностью труда (ознакомительный курс), прежде чем они начнут работу, а прорабы будут проводить собрания по комплекту инструментов еженедельно. Обучение всех рабочих, новичков на стройплощадке, будет включать окружающую среду, безопасность и экологическую гигиену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чим нужно предоставить (прежде чем они начнут работать) соответствующие средства защиты персонала, подходящие для работ с электричеством, для сварочных и других специальных работ такие как защитная обувь, шлемы, перчатки, защитная одежда, защитные очки и наушник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граждение должно быть установлено во всех районах копания на глубину более 1 м и в местах временных работ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ей строительной технике должны быть установлены слышимые сигналы заднего ход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Подрядчик включит условия в раздел «Мероприятия по охране труда» Проекта производства работ (ППР)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структаж всех рабочих по вопросам гигиены и охраны труд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ние мер по технике безопасности как требуется законом и хорошей технической практикой и обеспечения средствами скорой помощ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оставление всем рабочим соответствующих средств индивидуальной защиты (СИЗ), таких как защитная обувь, каски, защитные очки, беруши, перчатки, и т.д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ланирование регулярных совещаний (например, еженедельных собраний по инструментам), чтобы ознакомить рабочих с проблемами здоровья и безопасности, связанными с их работой, а также научить надлежащему использованию СИЗ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Ограждение на всех местах экскаваторных работ и т.п.</w:t>
      </w:r>
    </w:p>
    <w:p>
      <w:pPr>
        <w:pStyle w:val="Normal"/>
        <w:ind w:left="7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толкновение рабочего с транспортом не может быть полностью устранено, должны быть установлены защитные барьеры, чтобы оградить рабочих от транспортных средств. В качестве альтернативной меры необходимо установить устройства направления (например, транспортные конусы и бочки), чтобы очертить рабочую зону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контроля за соблюдением санитарных правил при выполнении строительных работ, включая: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 (шум, вибрация) на окружающую жилую застройку и на рабочих местах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Отчетность и надзор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п. 4.18 «Охрана окружающей среды» Общих и Специальных условий  Контракта, в составе ежемесячного отчета Инженеру о выполнении работ на объекте, в том числе составляет отчет по данной позици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реставрацией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сные научны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 рестав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ектно-сметная документация (ПС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учно-реставрационн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ставр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Н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вой режим землепользования и использования ОК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территории в соответствии с установленным функциональным, строительным, ландшафтным назна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КН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став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окументы на земельный участок. Границы земельного участка в натуре</w:t>
            </w:r>
          </w:p>
          <w:p>
            <w:pPr>
              <w:pStyle w:val="Normal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оздействие на здоровь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 используемой на хозяйственно-питьевые и технически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казаниям приборов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иодически,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опас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работников на объ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 ОК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, используемой на хозяйственно-питьевые и технические нужды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ОКН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ОКН в соответствии с договором приема сточных во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дминистрация ОКН </w:t>
            </w:r>
          </w:p>
        </w:tc>
      </w:tr>
      <w:tr>
        <w:trPr>
          <w:trHeight w:val="1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, Госпожнадзор</w:t>
            </w:r>
          </w:p>
        </w:tc>
      </w:tr>
      <w:tr>
        <w:trPr>
          <w:trHeight w:val="1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в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ОК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персонала для ознакомления с водоохранными правил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ОКН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ПД – научно-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5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304" w:leader="none"/>
      </w:tabs>
      <w:ind w:right="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40" w:firstLine="709"/>
    </w:pPr>
    <w:rPr>
      <w:sz w:val="16"/>
      <w:szCs w:val="16"/>
      <w:lang w:val="en-US"/>
    </w:rPr>
  </w:style>
  <w:style w:type="paragraph" w:styleId="Style29">
    <w:name w:val="Заг_осн. текст"/>
    <w:basedOn w:val="Normal"/>
    <w:qFormat/>
    <w:pPr>
      <w:spacing w:lineRule="auto" w:line="360"/>
      <w:ind w:right="0" w:firstLine="709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ind w:right="0" w:hanging="0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0:00Z</dcterms:created>
  <dc:creator>Stenina</dc:creator>
  <dc:description/>
  <cp:keywords/>
  <dc:language>en-US</dc:language>
  <cp:lastModifiedBy>stenina</cp:lastModifiedBy>
  <cp:lastPrinted>2016-06-23T11:49:00Z</cp:lastPrinted>
  <dcterms:modified xsi:type="dcterms:W3CDTF">2017-02-07T11:03:00Z</dcterms:modified>
  <cp:revision>31</cp:revision>
  <dc:subject/>
  <dc:title/>
</cp:coreProperties>
</file>