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" w:right="5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Псковской городской Думы «О даче согласия муниципальному предприятию г. Пскова «Банно-прачечный комбинат» на предоставление в аренду нежилого помещения, расположенного в здании по адресу: г. Псков, ул. Конная, д.8, закрепленного за предприятием на праве хозяйственного ведения»</w:t>
      </w:r>
    </w:p>
    <w:p>
      <w:pPr>
        <w:pStyle w:val="Normal"/>
        <w:spacing w:lineRule="auto" w:line="240" w:before="0" w:after="0"/>
        <w:ind w:left="17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сковской городской Думы «О даче согласия муниципальному предприятию г. Пскова «Банно-прачечный комбинат» на предоставление в аренду нежилого помещения, расположенного в здании по адресу: г. Псков, ул. Конная, д.8, закрепленного за предприятием на праве хозяйственного ведения» (далее – Решение) подготовлен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14 части 1, частью 3 статьи 17_1. Федерального закона от 26.07.2006 №135-ФЗ «О защите конкуренции», статьями 9,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муниципальным предприятием г. Пскова «Банно-прачечный комбинат» в аренду нежилого помещения, расположенного в здании по адресу: г. Псков, ул. Конная, д.8, закрепленного за предприятием на праве хозяйственного ведения для осуществления не запрещенных законов видов деятельности, на срок 5 лет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жилое помещение №12, расположено на 1-ом этаже в здании по адресу: г. Псков, ул. Конная, д.8, площадью 12,2 кв.м и находится в хозяйственном ведении муниципального предприятия г. Пскова «Банно-прачечный комбинат».</w:t>
      </w:r>
    </w:p>
    <w:p>
      <w:pPr>
        <w:pStyle w:val="Normal"/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хозяйственного ведения на здания по адресам: г. Псков,                          ул. Конная, д.8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лючения договора аренды муниципальным предприятием              г. Пскова «Банно-прачечный комбинат» будет определена начальная цена (размер ежемесячного платежа)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4 части 1, частью 3 статьи 17_1. Федерального закона от 26.07.2006 №135-ФЗ «О защите конкуренции» предоставление в аренду являющееся частью или частями помещения, здания, строения или сооружения,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ат лицу, передающему такое имущество не требует проведения конкурсов и (или) аукционов.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согласие собственника муниципального имущества на предоставление муниципального недвижимого имущества, закрепленного за муниципальным предприятием на праве хозяйственного ведения, может быть выдано, если муниципальное предприятие предоставляет во временное владение и (или) пользование не более 25% площади всех принадлежащих ему на праве хозяйственного ведения площадей недвижимого имущества. С учетом уже предоставленных в аренду площадей муниципальным предприятием г. Пскова «Банно-прачечный комбинат» данная норма не будет превышена и составит 4,76% площади всех принадлежащих ему на праве хозяйственного ведения площадей недвижимого имущества (7461,9 кв.м)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в аренду указанных площадей не повлияет на объем и качество предоставляемых услуг населению города Пскова, а позволит рационально использовать инфраструктуру бань, возместить непроизводственные потери предприятия на содержание  и привлечь дополнительные денежные средства на реконструкцию и развитие современных условий обслуживания и качества предоставляемых услуг населению города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города Пскова                                Л.О.Морозова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7:00Z</dcterms:created>
  <dc:creator>Admin</dc:creator>
  <dc:description/>
  <dc:language>en-US</dc:language>
  <cp:lastModifiedBy>Admin</cp:lastModifiedBy>
  <cp:lastPrinted>2013-08-09T15:36:00Z</cp:lastPrinted>
  <dcterms:modified xsi:type="dcterms:W3CDTF">2013-09-19T06:57:00Z</dcterms:modified>
  <cp:revision>2</cp:revision>
  <dc:subject/>
  <dc:title/>
</cp:coreProperties>
</file>