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роекту Решения Псковской городской Думы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«О даче согласия Администрации города Пскова на закрепление за Управлением городского хозяйства Администрации города Пскова на праве  оперативного управления объектов транспортной инфраструктуры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</w:p>
    <w:p>
      <w:pPr>
        <w:pStyle w:val="Normal"/>
        <w:ind w:right="57" w:firstLine="567"/>
        <w:jc w:val="both"/>
        <w:rPr/>
      </w:pPr>
      <w:r>
        <w:rPr>
          <w:kern w:val="2"/>
          <w:sz w:val="28"/>
          <w:szCs w:val="28"/>
        </w:rPr>
        <w:t xml:space="preserve">Настоящий проект Решения Псковской городской Думы «О даче согласия Администрации города Пскова на закрепление за Управлением городского хозяйства Администрации города Пскова на праве  оперативного управления объектов транспортной инфраструктуры» подготовлен в соответствии со статьями 215,299 Гражданского кодекса Российской Федерации, пунктом 1 статьи 21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 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В казне муниципального образования «Город Псков» числятся следующие объекты транспортной инфраструк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ружение, назначение: дорога «Набережная реки Псковы», протяженностью 535 м, адрес (местонахождение) объекта: Псковская область, г. Псков, Набережная реки Псковы, д. б/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ружение, назначение: иное сооружение (дорога «улица Милицейская»), протяженностью 1260 м, адрес (местонахождение) объекта:                   Псковская область, г. Псков, ул. Милицейская, д. б/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5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а «ул. Карла Маркса», назначение: нежилое, протяженностью 846,14 м, инв.№ 58:401:002:000048770 (ли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адрес (местонахождение) объекта: Псковская область, г. Псков, ул. Карла Марк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57" w:firstLine="567"/>
        <w:jc w:val="both"/>
        <w:rPr/>
      </w:pPr>
      <w:r>
        <w:rPr>
          <w:sz w:val="28"/>
          <w:szCs w:val="28"/>
        </w:rPr>
        <w:t xml:space="preserve">дорога, назначение: сооружение дорожного транспорта (автомобильная дорога), протяженностью 1291 м, адрес (местонахождения) объекта: Псковская область, г. Псков, ул. Воровского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ружение, назначение: сооружение культуры и отдыха, протяженностью 46615 м, адрес (местонахождение) объекта: Псковская область, г. Псков, д. б/н, в районе Советской набережной. </w:t>
      </w:r>
    </w:p>
    <w:p>
      <w:pPr>
        <w:pStyle w:val="Normal"/>
        <w:tabs>
          <w:tab w:val="clear" w:pos="708"/>
          <w:tab w:val="left" w:pos="851" w:leader="none"/>
        </w:tabs>
        <w:ind w:right="57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муниципальной собственности на указанные объекты в Управлении Федеральной службы государственной регистрации, кадастра и картографии по Псковской области зарегистрировано. </w:t>
      </w:r>
    </w:p>
    <w:p>
      <w:pPr>
        <w:pStyle w:val="Normal"/>
        <w:tabs>
          <w:tab w:val="clear" w:pos="708"/>
          <w:tab w:val="left" w:pos="851" w:leader="none"/>
        </w:tabs>
        <w:ind w:right="57" w:firstLine="737"/>
        <w:jc w:val="both"/>
        <w:rPr/>
      </w:pPr>
      <w:r>
        <w:rPr>
          <w:sz w:val="28"/>
          <w:szCs w:val="28"/>
        </w:rPr>
        <w:t xml:space="preserve">Данные объекты транспортной инфраструктуры закрепляются за Управлением городского хозяйства Администрации города Пскова с целью реализации проектов туристско-рекреационного кластера «Псковский». </w:t>
      </w:r>
    </w:p>
    <w:p>
      <w:pPr>
        <w:pStyle w:val="Normal"/>
        <w:ind w:right="57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нятие настоящего Решения не требует изменений и дополнений муниципальных правовых актов.</w:t>
      </w:r>
    </w:p>
    <w:p>
      <w:pPr>
        <w:pStyle w:val="Normal"/>
        <w:ind w:right="57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Normal"/>
        <w:ind w:right="5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7" w:hanging="28"/>
        <w:rPr>
          <w:kern w:val="2"/>
          <w:sz w:val="28"/>
        </w:rPr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ind w:right="57" w:hanging="28"/>
        <w:rPr/>
      </w:pPr>
      <w:r>
        <w:rPr>
          <w:kern w:val="2"/>
          <w:sz w:val="28"/>
        </w:rPr>
        <w:t>муниципальным имуществом города Пскова                                 Л.О.Морозова</w:t>
      </w:r>
    </w:p>
    <w:p>
      <w:pPr>
        <w:pStyle w:val="Normal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</w:t>
      </w:r>
    </w:p>
    <w:p>
      <w:pPr>
        <w:pStyle w:val="Normal"/>
        <w:ind w:left="170" w:right="57"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5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32:00Z</dcterms:created>
  <dc:creator>Admin</dc:creator>
  <dc:description/>
  <cp:keywords/>
  <dc:language>en-US</dc:language>
  <cp:lastModifiedBy>Admin</cp:lastModifiedBy>
  <cp:lastPrinted>2013-09-25T09:36:00Z</cp:lastPrinted>
  <dcterms:modified xsi:type="dcterms:W3CDTF">2013-09-25T10:01:00Z</dcterms:modified>
  <cp:revision>35</cp:revision>
  <dc:subject/>
  <dc:title/>
</cp:coreProperties>
</file>