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ликвидации муниципального предприятия г. Пскова «Псковархитек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унктом 9 части 10 статьи 35 Федерального закона от 06.10.2003 №131-ФЗ «Об общих принципах организации местного самоуправления в Российской Федерации, Порядком принятия решений о создании, реорганизации и ликвидации муниципальных унитарных предприятий и муниципальных учреждений, утвержденным Решением Псковской городской Думы от 29.05.2007 №70, руководствуясь  подпунктом 6 пункта 1 статьи 23 Устава муниципального образования «Город Псков»,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/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родлить срок ликвидации муниципального предприятия                  г. Пскова «Псковархитектура» на срок 6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 xml:space="preserve">Глава Администрации города Пскова                                    И.В.Калашников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подготовил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редседатель Комитета по управлению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ым имуществом 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Псков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</w:rPr>
              <w:t>Согласовано: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орода Псков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чальник финансового управления Администрации города Псков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center" w:pos="3686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Комитета правового обеспечения Администрации города Псков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Управляющий делами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дминистрации города Псков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.О.Морозова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center" w:pos="99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Л.Ива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.Г.Винт</w:t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.Н.Хмелев</w:t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Петр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800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53:00Z</dcterms:created>
  <dc:creator>EW/LN/CB</dc:creator>
  <dc:description/>
  <cp:keywords>Ethan</cp:keywords>
  <dc:language>en-US</dc:language>
  <cp:lastModifiedBy>Admin</cp:lastModifiedBy>
  <cp:lastPrinted>2013-09-10T14:13:00Z</cp:lastPrinted>
  <dcterms:modified xsi:type="dcterms:W3CDTF">2013-09-10T10:25:00Z</dcterms:modified>
  <cp:revision>14</cp:revision>
  <dc:subject/>
  <dc:title>Ethan Frome</dc:title>
</cp:coreProperties>
</file>