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условия предоставления муниципальному бюджетному образовательному учреждению для детей, нуждающихся в психолого-педагогической и медико-социальной помощи «Центр психолого-педагогической реабилитации и коррекц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, закрепленного за муниципальными бюджетными дошкольными образовательными  учреждениями на праве оперативного управления по договорам безвозмездного поль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780"/>
        <w:gridCol w:w="1965"/>
        <w:gridCol w:w="3795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имуще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 развития  воспитанников № 12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ул. Некрасова, д.54 «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 №19 (кабинет), расположенное на втором этаже в здании по адресу: г. Псков, ул. Некрасова, д.54 «а», площадью  8,3 кв.м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обеспечению образования и оказания практической   и</w:t>
            </w:r>
          </w:p>
          <w:p>
            <w:pPr>
              <w:pStyle w:val="Normal"/>
              <w:jc w:val="both"/>
              <w:rPr/>
            </w:pPr>
            <w:r>
              <w:rPr/>
              <w:t>консультативной логопедической помощи, в свободное от основных занятий врем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 бюджетное дошкольное образовательное учреждение «Детский сад общеразвивающего вида с приоритетным осуществлением социально-личностного развития воспитанников № 39 «Малышок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 Милевский пер., д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№24 (спальная), расположенное на втором этаже в здании по адресу: г. Псков, Милевский пер., д.7, площадью 48,8 кв.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деятельности по обеспечению образования и оказания практической и консультативной логопедической помощи, в свободное от основных занятий врем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социально-личностного развития детей  № 1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ул. 23 июля, д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№11 (кабинет), расположенное на втором этаже в здании по адресу:  г. Пскова, ул. 23 июля, д.12, площадью  9,1 кв.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деятельности по обеспечению образования и оказания практической и консультативной логопедической помощи, в свободное от основных занятий врем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И.Н. Цецерский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35:00Z</dcterms:created>
  <dc:creator>Admin</dc:creator>
  <dc:description/>
  <cp:keywords/>
  <dc:language>en-US</dc:language>
  <cp:lastModifiedBy>admin</cp:lastModifiedBy>
  <cp:lastPrinted>2013-07-17T10:24:00Z</cp:lastPrinted>
  <dcterms:modified xsi:type="dcterms:W3CDTF">2013-07-17T06:26:00Z</dcterms:modified>
  <cp:revision>82</cp:revision>
  <dc:subject/>
  <dc:title/>
</cp:coreProperties>
</file>