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.03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5.03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влечения остатков средств на единый счет бюджета города Пскова и возврата привлечен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ередачей Управлению Федерального казначейства                         по Псковской области к исполнению с 1 января 2022 года функций, связанных с привлечением на единый счет бюджета города Пскова                          и возвратом привлеченных средств в соответствии с пунктом 9 статьи 236.1 Бюджетного кодекса Российской Федерации, на основании пунктов 10, 13 статьи 236.1 Бюджетного кодекса Российской Федерации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ивлечения остатков средств на единый счет бюджета города Пскова и возврата привлеченных средств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Псковские Новости» и на официальном  сайте муниципального образования «Город Псков»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 момента официального опубликования и распространяется на правоотношения, возникшие                          с 01.01.202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                 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Пскова                                                                                          Б.А. Ел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57:00Z</dcterms:created>
  <dc:creator>в</dc:creator>
  <dc:description/>
  <cp:keywords/>
  <dc:language>en-US</dc:language>
  <cp:lastModifiedBy>Андреева Людмила Алексеевна</cp:lastModifiedBy>
  <cp:lastPrinted>2022-03-03T13:57:00Z</cp:lastPrinted>
  <dcterms:modified xsi:type="dcterms:W3CDTF">2022-03-05T11:29:00Z</dcterms:modified>
  <cp:revision>3</cp:revision>
  <dc:subject/>
  <dc:title/>
</cp:coreProperties>
</file>