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11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0.11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межевания территории в границах улицы Народная, Коммунальная, Киселева, Кузбасской Дивизии в городе Пск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 частями 4, 5, 6 статьи 41, статьями 43, 45, 46 Градостроительного кодекса Российской Федерации,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межевания территории ориентировочной площадью 8 га в границах улицы Народная, Коммунальная, Киселева, Кузбасской Дивизии в городе Пск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задание на выполнение инженерных изысканий, необходимых для подготовки документации по планировке территор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градостроительной деятельности Администрации города (Саенко А.К.) обеспечи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предложений физических и юридических лиц о порядке, сроках подготовки и содержании проекта межевания территории, указанной              в пункте 1 настоящего постановления, поступивших в Управление                               по градостроительной деятельности Администрации города Пскова (г. Псков, ул. Я. Фабрициуса, д. 2-А) в течение тридцати дней со дня опубликования настоящего постановления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технического задания на разработку проекта межевания территории, указанной в пункте 1 настоящего постано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у проекта межевания территории, указанной в пункте                        1 настоящего постано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27:00Z</dcterms:created>
  <dc:creator>+</dc:creator>
  <dc:description/>
  <cp:keywords/>
  <dc:language>en-US</dc:language>
  <cp:lastModifiedBy>Светлана Г. Трифонова</cp:lastModifiedBy>
  <cp:lastPrinted>2021-09-01T15:46:00Z</cp:lastPrinted>
  <dcterms:modified xsi:type="dcterms:W3CDTF">2022-12-01T08:20:00Z</dcterms:modified>
  <cp:revision>3</cp:revision>
  <dc:subject/>
  <dc:title/>
</cp:coreProperties>
</file>