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.09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3.09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0" w:name="_Hlk61441020"/>
      <w:bookmarkEnd w:id="0"/>
      <w:r>
        <w:rPr>
          <w:rFonts w:cs="Times New Roman" w:ascii="Times New Roman" w:hAnsi="Times New Roman"/>
          <w:sz w:val="28"/>
          <w:szCs w:val="28"/>
        </w:rPr>
        <w:t>О внесении изменений в документацию по планировке территории микрорайона в границах улицы М. Горького, Рижского проспекта и реки Великой, включая Комсомольскую площадь в городе Пскове, утвержденную постановлением Администрации города Пскова от 25.12.2019 № 2059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61441020"/>
      <w:bookmarkStart w:id="2" w:name="_Hlk61441020"/>
      <w:bookmarkEnd w:id="2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5.2022 № 811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внесения изменений в документацию по планировке территории микрорайона в границах улицы М. Горького, Рижского проспекта и реки Великой, включая Комсомольскую площадь в городе Пскове, утвержденную постановлением Администрации города Пскова от 25.12.2019 № 2059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документацию по планировке территории, утвержденную постановлением Администрации города Пскова от 25.12.2019 № 2059 «Об утверждении проекта планировки и проекта межевания территории в границах улицы М. Горького, Рижского проспекта и реки Великой, включая Комсомольскую площадь в городе Пскове»», изложив                      в новой редакции согласно приложению к постанов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(Саенко А.К.)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направить настоящее постановление в адрес Управления Федеральной службы государственной регистрации, кадастра и картографии по Псковской области в течение пяти рабочих дней со дня подпис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       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       И.В. Иван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21:00Z</dcterms:created>
  <dc:creator>+</dc:creator>
  <dc:description/>
  <cp:keywords/>
  <dc:language>en-US</dc:language>
  <cp:lastModifiedBy>Андреева Людмила Алексеевна</cp:lastModifiedBy>
  <cp:lastPrinted>2021-06-09T12:03:00Z</cp:lastPrinted>
  <dcterms:modified xsi:type="dcterms:W3CDTF">2022-09-13T12:43:00Z</dcterms:modified>
  <cp:revision>4</cp:revision>
  <dc:subject/>
  <dc:title/>
</cp:coreProperties>
</file>