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постановл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2022  №  130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66"/>
      <w:bookmarkEnd w:id="0"/>
      <w:r>
        <w:rPr>
          <w:rFonts w:cs="Times New Roman" w:ascii="Times New Roman" w:hAnsi="Times New Roman"/>
        </w:rPr>
        <w:t>СХЕМАРАЗМЕЩЕНИЯ НЕСТАЦИОНАРНЫХ ТОРГОВЫХ ОБЪЕКТОВ ДЛЯ ТОРГОВЛ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ЕЙ МЕСТНЫХ ПРОИЗВОДИТЕЛЕЙ СО СПЕЦИАЛИЗИРОВАН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ПРИЦЕПОВ НА ТЕРРИТОРИИ ГОРОДА ПСКОВА</w:t>
      </w:r>
    </w:p>
    <w:tbl>
      <w:tblPr>
        <w:tblW w:w="143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40"/>
        <w:gridCol w:w="1134"/>
        <w:gridCol w:w="1560"/>
        <w:gridCol w:w="1275"/>
        <w:gridCol w:w="2092"/>
        <w:gridCol w:w="2211"/>
        <w:gridCol w:w="26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на который планируется размещение объ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айкова, напротив дом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таева, со стороны дом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Труда, напротив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40-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4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Ленинградское шоссе, напротив дома №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-гри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овоселов, со стороны дом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-гри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. Энтузиастов, со стороны дом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-гри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со стороны дома №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со стороны дома № 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напротив дома № 1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-гри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ражданская, напротив дома № 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ересечение улиц Металлистов и ул. Я.Фабрициуса, со стороны дома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-грил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таева, напротив дом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окоссовского, напротив дома № 22 (остановка дачных автобу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напротив дома №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со стороны дома № 4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напротив дома №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епешинского, напротив дом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ехина, напротив дома №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обулочные изделия</w:t>
            </w:r>
          </w:p>
        </w:tc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Народная, 3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оровая, у дома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, ул. Гагарина, напротив дом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"Купа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между домом № 14 и сквером им. 60-летия Великого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, безалкогольные напитки, коф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 со стороны дома №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, чай, мороженое, безалкогольные напитки, выпечные изделия, сувенир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со стороны дома №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, чай, мороженое, безалкогольные напитки, выпечные изделия, сувенир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со стороны дома №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, чай, мороженое, безалкогольные напитки, выпечные изделия, сувенир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агарина, со стороны дома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2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, чай, мороженое, безалкогольные напитки, выпечные изделия, сувенирная продук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                                                                  Б.А. Елкин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 к постановл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2022  № 130</w:t>
      </w:r>
    </w:p>
    <w:p>
      <w:pPr>
        <w:pStyle w:val="ConsPlusTitle"/>
        <w:jc w:val="center"/>
        <w:rPr/>
      </w:pPr>
      <w:bookmarkStart w:id="1" w:name="P420"/>
      <w:bookmarkEnd w:id="1"/>
      <w:r>
        <w:rPr>
          <w:rFonts w:cs="Times New Roman" w:ascii="Times New Roman" w:hAnsi="Times New Roman"/>
        </w:rPr>
        <w:t xml:space="preserve">СХЕ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РАЗМЕЩЕНИЯ НЕСТАЦИОНАРНЫХ ТОРГОВЫХ ОБЪЕКТОВ ДЛЯ ТОРГОВЛИ ВЫПЕЧНЫМИ ИЗДЕЛИЯМИ СОБСТВЕННОГО ПРОИЗВОДСТВА НА ТЕРРИТОРИИ ГОРОДА ПСКО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40"/>
        <w:gridCol w:w="1134"/>
        <w:gridCol w:w="1560"/>
        <w:gridCol w:w="1275"/>
        <w:gridCol w:w="2092"/>
        <w:gridCol w:w="2211"/>
        <w:gridCol w:w="25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на который планируется размещение объ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напротив, у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у дома      №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 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у дома      №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 (в торце дома №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Петровская, у дома №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ГУЗ остановка автобусов "Детская областная больниц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ктябрьский пр., со стороны дома №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еталлистов, напротив дома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оммунальная, 71-а (у ТК "Гулливер"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й автофург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емельный участок, ул. Советская, у дома № 40 на парк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ированный автофург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у дома №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ечные, кондитерские издели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                                                                Б.А. 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bookmarkStart w:id="2" w:name="P565"/>
      <w:bookmarkEnd w:id="2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 к постановл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 2022  № 13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НЕСТАЦИОНАРНЫХ ТОРГОВЫХ ОБЪЕКТОВ СЕЗОН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А ДЛЯ ТОРГОВЛИ МОРОЖЕНЫМ, БЕЗАЛКОГОЛЬНЫМИ НАПИТКА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СЕННЕ-ОСЕННИЙ ПЕРИОД НА ТЕРРИТОРИИ ГОРОДА ПСКОВ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40"/>
        <w:gridCol w:w="1134"/>
        <w:gridCol w:w="1560"/>
        <w:gridCol w:w="1275"/>
        <w:gridCol w:w="2092"/>
        <w:gridCol w:w="2211"/>
        <w:gridCol w:w="25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на который планируется размещение объ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со стороны дома №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Я.Фабрициуса, напротив дома №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напротив дома №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Вокзальная, напротив дома №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напротив дома №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  №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областного Центра семьи со стороны ул. К.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 в Летний сад с ул. Свердлова у крепостной ст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. Энтузиастов, между домами №№ 1 и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. Ленина, у кинотеатра "Октябр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ктябрьский пр., со стороны дома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оветская, со стороны дома №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Юбилейная, у дома №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л. Ленина, остановка автобусов № 1, 11 (в цен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ктябрьский пр., у дома    №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пр., остановка автобусов "Летний Са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жский пр.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тябрьский пр., у дома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безалкогольные напитк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                                                                 Б.А. Елк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 к постановл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 2022 № 13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СХЕМА РАЗМЕЩЕНИЯ НЕСТАЦИОНАРНЫХ ТОРГОВЫХ ОБЪЕКТОВ  В ВЕСЕННЕ-ОСЕННИЙ ПЕРИОД ДЛЯ ТОРГОВЛИ ФРУКТАМИ, ОВОЩАМИ, БАХЧЕВЫМИ КУЛЬТУРАМИ НА ТЕРРИТОРИИ ГОРОДА ПСКО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40"/>
        <w:gridCol w:w="1134"/>
        <w:gridCol w:w="1560"/>
        <w:gridCol w:w="1275"/>
        <w:gridCol w:w="2092"/>
        <w:gridCol w:w="2211"/>
        <w:gridCol w:w="250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на который планируется размещение объ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ражданская, у дома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во дворе дома № 42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в. 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.Горького, напротив дома №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56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напротив дома №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4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Шелгунова, у дома       № 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таева, со стороны дом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Алтаева, напротив дома №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со стороны дома №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.Васильева, напротив дома №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Металлистов, напротив дома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. Советской Армии и Ленинградского шос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Стахановская, напротив дом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напротив дома №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в сезон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напротив дома №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Р.Люксембург, со стороны дома №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оспитальная, напротив дома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епешинского, со стороны дом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5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у дома   №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Гагарина, напротив дом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4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Байкова, напротив дома № 2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окоссовского, остановка автобусов микрорайон "Рижск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жорского бат., напротив дома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>
          <w:trHeight w:val="48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иселева, напротив дома № 18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Народная, со стороны дома №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Толстого, напротив дома №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Труда, у дома №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чение ул. Юбилейной и 2-й Пол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чевые культур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Л.Толстого, у дома         № 46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 овощи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                                                                Б.А. Ел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5 к постановл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2022  № 13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3" w:name="P1169"/>
      <w:bookmarkEnd w:id="3"/>
      <w:r>
        <w:rPr>
          <w:rFonts w:cs="Times New Roman" w:ascii="Times New Roman" w:hAnsi="Times New Roman"/>
        </w:rPr>
        <w:t>СХЕ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НЕСТАЦИОНАРНЫХ ТОРГОВЫХ ОБЪЕКТОВ ДЛЯ ТОРГОВЛ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ЧАТНЫМИ ИЗДАНИЯМИ, ЦВЕТАМИ, СУВЕНИРАМИ И ИЗДЕЛИЯМ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ЫХ ПРОМЫСЛОВ ИЗ ПАЛАТОК НА ТЕРРИТОРИИ ГОРОДА ПСКОВА</w:t>
      </w:r>
    </w:p>
    <w:p>
      <w:pPr>
        <w:pStyle w:val="Normal"/>
        <w:spacing w:lineRule="auto" w:line="240" w:before="0" w:after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43"/>
      </w:tblGrid>
      <w:tr>
        <w:trPr>
          <w:trHeight w:val="32" w:hRule="atLeast"/>
        </w:trPr>
        <w:tc>
          <w:tcPr>
            <w:tcW w:w="43" w:type="dxa"/>
            <w:tcBorders/>
            <w:shd w:fill="CED3F1" w:val="clear"/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" w:type="dxa"/>
            <w:tcBorders/>
            <w:shd w:fill="F4F3F8" w:val="clear"/>
          </w:tcPr>
          <w:p>
            <w:pPr>
              <w:pStyle w:val="Normal"/>
              <w:snapToGrid w:val="false"/>
              <w:spacing w:lineRule="auto" w:line="240" w:before="0" w:after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40"/>
        <w:gridCol w:w="1134"/>
        <w:gridCol w:w="1560"/>
        <w:gridCol w:w="1275"/>
        <w:gridCol w:w="2127"/>
        <w:gridCol w:w="2233"/>
        <w:gridCol w:w="24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на который планируется размещение объ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ижский пр., у дома №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ммунальная, напротив дома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 народных промыс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Воровского, со стороны дом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енирная продукция, изделия народных промысл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Индустриальная, у дом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това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анический Сад, у фонт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, шар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л. Конная, у дом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ые принадлежн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.04 - 12 месяце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                                                                  Б.А. 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6 к постановлению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города Пско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1.02.2022 №  130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ЕНИЯ НЕСТАЦИОНАРНЫХ ТОРГОВЫХ ОБЪЕКТОВ - ЛЕТ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 НА ТЕРРИТОРИИ ГОРОДА ПСКОВА</w:t>
      </w:r>
    </w:p>
    <w:p>
      <w:pPr>
        <w:pStyle w:val="Normal"/>
        <w:spacing w:before="0" w:after="1"/>
        <w:rPr/>
      </w:pPr>
      <w:r>
        <w:rPr/>
      </w:r>
    </w:p>
    <w:tbl>
      <w:tblPr>
        <w:tblW w:w="142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40"/>
        <w:gridCol w:w="1134"/>
        <w:gridCol w:w="1560"/>
        <w:gridCol w:w="1275"/>
        <w:gridCol w:w="2092"/>
        <w:gridCol w:w="2303"/>
        <w:gridCol w:w="240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ие для использования объек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на который планируется размещение объек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клон берега р. Великой напротив д. № 26 по ул. 128 Стрелковой диви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Юбилейная (у Дома офиц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еки Великой - со стороны Власьевской баш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еки Великой – спуск с улицы Профсоюз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еки Великой - спуск с улицы Дет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еки Великой - в районе Георгиевского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Территория вдоль реки Великой, напротив дома № 7-В по ул. Владимир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реки Вел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вижная кофейня на базе велорикш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ктябрьский пр., 16 со стороны улицы Пушкина (нечетная стор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е каф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пи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, Октябрьский пр., 14 со стороны улицы Пушкина (четная стор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в.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яя терра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торговл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женое, прохладительные напи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 - 01.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                                                                     Б.А. Ел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2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1:07:00Z</dcterms:created>
  <dc:creator>Юрченко Елена Георгиевна</dc:creator>
  <dc:description/>
  <cp:keywords/>
  <dc:language>en-US</dc:language>
  <cp:lastModifiedBy>Андреева Людмила Алексеевна</cp:lastModifiedBy>
  <cp:lastPrinted>2022-02-09T13:59:00Z</cp:lastPrinted>
  <dcterms:modified xsi:type="dcterms:W3CDTF">2022-02-09T11:20:00Z</dcterms:modified>
  <cp:revision>3</cp:revision>
  <dc:subject/>
  <dc:title/>
</cp:coreProperties>
</file>