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/>
        <w:t>от 19.07.2022 № 1212</w:t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2022/2023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22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отопительному периоду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Пскова                                                                                                                Б.А. Елкин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8FFF7B2C0D5EF90B34299EDB0421117567A0C612864941A08D477CAg7q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43:00Z</dcterms:created>
  <dc:creator>Андреева Людмила Алексеевна</dc:creator>
  <dc:description/>
  <cp:keywords/>
  <dc:language>en-US</dc:language>
  <cp:lastModifiedBy>Андреева Людмила Алексеевна</cp:lastModifiedBy>
  <dcterms:modified xsi:type="dcterms:W3CDTF">2022-07-19T10:32:00Z</dcterms:modified>
  <cp:revision>3</cp:revision>
  <dc:subject/>
  <dc:title>Приложение 2</dc:title>
</cp:coreProperties>
</file>