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Псков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7.2022 № 1212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оведения проверки готов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требителей тепловой энергии, теплоснабжающих и теплосетевых организац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ого образования «Город Псков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 отопительному периоду 2022/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Пс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проведения проверки готовности к отопительному периоду 2022/2023 год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ми проверки являются теплопотребляющие установки, которые подключены к системе теплоснабжения, принадлежащие потребителям тепловой энергии, теплоснабжающим и теплосетевым организациям на праве собственности или ином законном основан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писок объектов, подлежащих проверке, указан в Приложении 1          к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и проведения проверки готовности к отопительному периоду 2022/2023 годов для потребителей тепловой энергии: с 5 сентября                      по 14 сентября 2022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и проведения проверки готовности к отопительному периоду 2022/2023 годов для теплоснабжающих и теплосетевых организаций:                  с 24 октября по 31 октября 2022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ходе проверки готовности потребителей тепловой энергии                 к отопительному периоду 2022/2023 годов проверяются документы, подтверждающие и указывающие н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у эксплуатационных режимов, а также мероприятий по их внедрени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аботоспособность защиты систем теплопотреб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тсутствие прямых соединений оборудования тепловых пунктов        с водопроводом и канализаци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лотность оборудования тепловых пун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наличие пломб на расчетных шайбах и соплах элеватор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надежность теплоснабжения потребителей тепловой энергии             с учетом климатических условий в соответствии с критериями, приведенными   в приложении № 3 к Правилам оценки готовности к отопительному периоду, утверждённых приказом Минэнерго РФ от 12.03.2013 № 103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стоятельствам, при несоблюдении которых в отношении потребителей тепловой энергии составляется акт с приложением Перечня          с указанием сроков устранения замечаний, относятся несоблюдение требований, указанных в подпунктах 8, 13, 14 и 17 пункта 4 настояще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ходе проверки готовности теплоснабжающих и теплосетевых организаций к отопительному периоду 2022/2023 годов в отношении данных организаций проверяются документы, подтверждающие и указывающие на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соглашения об управлении системой теплоснабжения, заключенного в порядке, установленном Федеральным законом РФ                   от 27.07.2010 № 190-ФЗ «О теплоснабжении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ь указанных служб персонал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едение наладки принадлежащих им тепловых сет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ацию контроля режимов потребления тепловой энерг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качества теплоноси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ацию коммерческого учета приобретаемой и реализуемой тепловой энерг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водно-химического режим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утвержденных графиков ограничения теплоснабжения           при дефиците тепловой мощности тепловых источников и пропускной способности тепловых сет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                      в обеспечении теплоснабж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  с законодательством об электроэнергетик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стоятельствам, при несоблюдении которых в отношении теплоснабжающих и теплосетевых организаций составляется акт                         с приложением Перечня замечаний с указанием сроков их устранения, относится несоблюдение требований, указанных в подпунктах 1, 7, 9 и 10 пункта 5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зультаты проверки оформляются актом проверки готовности            к отопительному периоду 2022/2023 годов составленным по форме, утвержденным приказом Минэнерго РФ от 12.03.2013 № 103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роки выдачи паспорта готовности к отопительному периоду 2022/2023 годов (далее – паспорт) для потребителей тепловой энергии –           не позднее 14 сентября 2022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роки выдачи паспорта для теплоснабжающих и теплосетевых организаций – не позднее 31 октября 2022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проведения проверки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и потребителей тепловой энергии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 «Город Псков» к отопительному сезону 2022-2023г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требители тепловой энергии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Город Пско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реждения Управления культуры Администрации города Пско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МБУ ДО «Детская музыкальная школа № 1 им. Н.А. Римского-Корсакова», ул. Советская, 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БУ ДО «Детская музыкальная школа № 2 им.М.П. Мусоргского», ул. Красноармейская,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БУ ДО «Детская музыкальная школа № 4» ул. Советская, д. 8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МБУ ДО «Детская музыкальная школа № 5», ул. Коммунальная, д. 4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МБУ ДО «Детская школа искусств», ул. Олега Кошевого, д.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МБУ ДО «Детская художественная школа города Пскова», ул. Конная, 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 МБУК «Городской культурный центр», пл. Победы,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МАУК «Централизованная библиотечная система» г. Пскова, ул. Конная,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МБУ «Планетарий», ул. Советская, 64-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МБУК «Дом офицеров», ул. Комдива Кирсанова,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реждения Управления образования Администрации города Псков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Муниципальное бюджетное общеобразовательное учреждение «Средняя общеобразовательная школа №1 им. Л.М.Поземского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  <w:t>Муниципальное бюджетное общеобразовательное учреждение «Средняя общеобразовательная школа №2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  <w:tab/>
        <w:t>Муниципальное бюджетное общеобразовательное учреждение «Средняя общеобразовательная школа №3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  <w:tab/>
        <w:t>Муниципальное бюджетное общеобразовательное учреждение «Лицей №4 «Многопрофильны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  <w:tab/>
        <w:t>Муниципальное бюджетное общеобразовательное учреждение «Средняя общеобразовательная школа №5 имени Героя РФ М.Н. Евтюхин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  <w:tab/>
        <w:t>Муниципальное бюджетное общеобразовательное учреждение «Многопрофильный правовой лицей №8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</w:t>
        <w:tab/>
        <w:t>Муниципальное бюджетное общеобразовательное учреждение "Средняя общеобразовательная школа №9 им. А.С.Пушкин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</w:t>
        <w:tab/>
        <w:t>Муниципальное автономное общеобразовательное учреждение «Лицей экономики и основ предпринимательства №10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</w:t>
        <w:tab/>
        <w:t>Муниципальное бюджетное общеобразовательное учреждение «Средняя общеобразовательная школа №11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</w:t>
        <w:tab/>
        <w:t>Муниципальное бюджетное образовательное учреждение "Средняя общеобразовательная школа №12 имени Героя России А.Ю.Ширяев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</w:t>
        <w:tab/>
        <w:t>Муниципальное бюджетное общеобразовательное учреждение «Средняя общеобразовательная школа №13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</w:t>
        <w:tab/>
        <w:t>Муниципальное автономное общеобразовательное учреждение «Гуманитарный лице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</w:t>
        <w:tab/>
        <w:t>Муниципальное бюджетное общеобразовательное учреждение "Средняя общеобразовательная школа №16 им. Героя России Алексея Воробьев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</w:t>
        <w:tab/>
        <w:t>Муниципальное бюджетное общеобразовательное учреждение «Средняя общеобразовательная школа №17 имени Валерия и Анатолия Молотковых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</w:t>
        <w:tab/>
        <w:t>Муниципальное бюджетное общеобразовательное учреждение «Средняя общеобразовательная школа №18 имени Героя Советского Союза генерала армии В.Ф. Маргелова» 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</w:t>
        <w:tab/>
        <w:t>Муниципальное бюджетное общеобразовательное учреждение «Лицей «Развити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</w:t>
        <w:tab/>
        <w:t>Муниципальное бюджетное общеобразовательное учреждение «Естественно-математический лицей № 20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</w:t>
        <w:tab/>
        <w:t>Муниципальное бюджетное общеобразовательное учреждение «Социально-экономический лицей №21 имени Героя России С.В.Самойлов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</w:t>
        <w:tab/>
        <w:t>Муниципальное бюджетное общеобразовательное учреждение "Погранично-таможенно-правовой лицей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Муниципальное бюджетное общеобразовательное учреждение "Средняя общеобразовательная школа №23 с углубленным изучением английского языка" 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</w:t>
        <w:tab/>
        <w:t>Муниципальное бюджетное общеобразовательное учреждение «Средняя общеобразовательная школа №24 имени Л.И. Маляков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</w:t>
        <w:tab/>
        <w:t>Муниципальное бюджетное общеобразовательное учреждение «Центр образования «Псковский педагогический комплекс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</w:t>
        <w:tab/>
        <w:t>Муниципальное бюджетное общеобразовательное учреждение «Псковский технический лице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</w:t>
        <w:tab/>
        <w:t>Муниципальное бюджетное общеобразовательное учреждение «Псковская инженерно-лингвистическая гимнази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</w:t>
        <w:tab/>
        <w:tab/>
        <w:t>Муниципальное автономное общеобразовательное учреждение «Псковская гимназия с изучением основ православной культуры № 28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</w:t>
        <w:tab/>
        <w:t>Муниципальное автономное общеобразовательное учреждение «Средняя общеобразовательная школа №47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</w:t>
        <w:tab/>
        <w:t>Муниципальное бюджетное общеобразовательное учреждение «Вечерняя (сменная) общеобразовательная школа №1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.</w:t>
        <w:tab/>
        <w:t>Муниципальное бюджетное общеобразовательное учреждение   "Псковская общеобразовательная школа-интернат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</w:t>
        <w:tab/>
        <w:t>Муниципальное бюджетное общеобразовательное учреждение «Центр образования «Подросто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.</w:t>
        <w:tab/>
        <w:t>Муниципальное бюджетное учреждение «Центр психолого-педагогической, медицинской и социальной помощ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.</w:t>
        <w:tab/>
        <w:t>Муниципальное бюджетное учреждение дополнительного образования «Детский оздоровительно-образовательный спортивный центр «Юность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.</w:t>
        <w:tab/>
        <w:t>Муниципальное бюджетное учреждение дополнительного образования «Дом детского творчеств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3.</w:t>
        <w:tab/>
        <w:t>Муниципальное бюджетное учреждение дополнительного образования «Детский центр «Надежд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</w:t>
        <w:tab/>
        <w:t>Муниципальное бюджетное учреждение дополнительного образования «Центр детского и юношеского туризма и экскурси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.</w:t>
        <w:tab/>
        <w:t>Муниципальное бюджетное учреждение дополнительного образования «Эколого-биологический центр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6.</w:t>
        <w:tab/>
        <w:t>Муниципальное бюджетное учреждение дополнительного образования «Военно-патриотический центр «Патриот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7.</w:t>
        <w:tab/>
        <w:t>Муниципальное бюджетное учреждение дополнительного образования «Центр образования «Настав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8.</w:t>
        <w:tab/>
        <w:t>Муниципальное автономное дошкольное образовательное учреждение "Детский сад комбинированного вида №1 "Аистенок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9.</w:t>
        <w:tab/>
        <w:t>Муниципальное бюджетное дошкольное образовательное учреждение "Детский сад комбинированного вида №2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0.</w:t>
        <w:tab/>
        <w:t>Муниципальное бюджетное дошкольное образовательное учреждение "Детский сад №3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1.</w:t>
        <w:tab/>
        <w:t>Муниципальное бюджетное дошкольное образовательное учреждение "Детский сад №4 "Дружб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2.</w:t>
        <w:tab/>
        <w:t>Муниципальное бюджетное дошкольное образовательное учреждение "Детский сад № 5 "Академия детств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3.</w:t>
        <w:tab/>
        <w:t>Муниципальное автономное дошкольное образовательное учреждение "Детский сад общеразвивающего вида с приоритетным осуществлением познавательно-речевого развития воспитанников №6 "Звездоч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4.</w:t>
        <w:tab/>
        <w:t>Муниципальное бюджетное дошкольное образовательное учреждение "Центр развития ребенка - детский сад №7 "Росток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5.</w:t>
        <w:tab/>
        <w:t>Муниципальное бюджетное дошкольное образовательное учреждение "Детский сад №8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6.</w:t>
        <w:tab/>
        <w:t>Муниципальное бюджетное дошкольное образовательное учреждение "Детский сад общеразвивающего вида с приоритетным осуществлением познавательно-речевого развития детей №9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7.</w:t>
        <w:tab/>
        <w:t>Муниципальное бюджетное дошкольное образовательное учреждение "Детский сад общеразвивающего вида с приоритетным осуществлением физического развития детей №10 "Незабуд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8.</w:t>
        <w:tab/>
        <w:t>Муниципальное бюджетное дошкольное образовательное учреждение "Детский сад общеразвивающего вида с приоритетным осуществлением социально-личностного развития детей №11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9.</w:t>
        <w:tab/>
        <w:t>Муниципальное бюджетное дошкольное образовательное учреждение "Детский сад общеразвивающего вида с приоритетным осуществлением познавательно-речевого развития воспитанников №12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0.</w:t>
        <w:tab/>
        <w:t>Муниципальное бюджетное дошкольное образовательное учреждение "Детский сад №13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1.</w:t>
        <w:tab/>
        <w:t>Муниципальное бюджетное дошкольное образовательное учреждение "Детский сад №14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2.</w:t>
        <w:tab/>
        <w:t>Муниципальное бюджетное дошкольное образовательное учреждение "Детский сад компенсирующего вида №15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3.</w:t>
        <w:tab/>
        <w:t>Муниципальное бюджетное дошкольное образовательное учреждение "Детский сад общеразвивающего вида с приоритетным осуществлением познавательно-речевого развития детей №16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4.</w:t>
        <w:tab/>
        <w:t>Муниципальное бюджетное дошкольное образовательное учреждение "Детский сад компенсирующего вида №17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5.</w:t>
        <w:tab/>
        <w:t>Муниципальное бюджетное дошкольное образовательное учреждение "Детский сад №18 "Солнышко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6.</w:t>
        <w:tab/>
        <w:t>Муниципальное бюджетное дошкольное образовательное учреждение "Детский сад компенсирующего вида №19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7.</w:t>
        <w:tab/>
        <w:t>Муниципальное бюджетное дошкольное образовательное учреждение "Детский сад общеразвивающего вида с приоритетным осуществлением социально-личностного развития детей №20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8.</w:t>
        <w:tab/>
        <w:t>Муниципальное бюджетное дошкольное образовательное учреждение "Детский сад общеразвивающего вида с приоритетным осуществлением физического развития воспитанников №21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9.</w:t>
        <w:tab/>
        <w:t>Муниципальное автономное дошкольное образовательное учреждений «Детский сад №22 «Теремо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0.</w:t>
        <w:tab/>
        <w:t>Муниципальное бюджетное дошкольное образовательное учреждение "Детский сад общеразвивающего вида с приоритетным осуществлением социально-личностного развития детей №23 "Берез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1.</w:t>
        <w:tab/>
        <w:t>Муниципальное бюджетное дошкольное образовательное учреждение "Детский сад №24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2.</w:t>
        <w:tab/>
        <w:t>Муниципальное бюджетное дошкольное образовательное учреждение "Детский сад общеразвивающего вида с приоритетным осуществлением познавательно-речевого развития воспитанников №25 "Золотой ключик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3.</w:t>
        <w:tab/>
        <w:t>Муниципальное бюджетное дошкольное образовательное учреждение "Детский сад общеразвивающего вида с приоритетным осуществлением социально-личностного развития детей №26 "Ласточ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4.</w:t>
        <w:tab/>
        <w:t>Муниципальное бюджетное дошкольное образовательное учреждение "Детский сад общеразвивающего вида с приоритетным осуществлением социально-личностного развития воспитанников №27 "Аленуш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5.</w:t>
        <w:tab/>
        <w:t>Муниципальное бюджетное дошкольное образовательное учреждение "Детский сад комбинированного вида №28 "Искор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6.</w:t>
        <w:tab/>
        <w:t>Муниципальное бюджетное дошкольное образовательное учреждение "Детский сад комбинированного вида №29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7.</w:t>
        <w:tab/>
        <w:t>Муниципальное бюджетное дошкольное образовательное учреждение "Детский сад присмотра и оздоровления №30 "Жемчужин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8.</w:t>
        <w:tab/>
        <w:t>Муниципальное бюджетное дошкольное образовательное учреждение "Детский сад общеразвивающего вида с приоритетным осуществлением познавательно-речевого развития детей №31 "Росин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9.</w:t>
        <w:tab/>
        <w:t>Муниципальное бюджетное дошкольное образовательное учреждение "Детский сад компенсирующего вида №32 "Чебураш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0.</w:t>
        <w:tab/>
        <w:t>Муниципальное бюджетное дошкольное образовательное учреждение "Детский сад общеразвивающего вида с приоритетным осуществлением познавательно-речевого развития детей №33 "Огонек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1.</w:t>
        <w:tab/>
        <w:t>Муниципальное бюджетное дошкольное образовательное учреждение "Детский сад общеразвивающего вида с приоритетным осуществлением физического развития воспитанников №34 "Радуг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2.</w:t>
        <w:tab/>
        <w:t>Муниципальное бюджетное дошкольное образовательное учреждение "Детский сад №35 "Ромаш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3.</w:t>
        <w:tab/>
        <w:t>Муниципальное бюджетное дошкольное образовательное учреждение «Детский сад № 36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4.</w:t>
        <w:tab/>
        <w:t>Муниципальное бюджетное дошкольное образовательное учреждение "Детский сад общеразвивающего вида с приоритетным осуществлением социально-личностного развития детей №37 "Кораблик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5.</w:t>
        <w:tab/>
        <w:t>Муниципальное бюджетное дошкольное образовательное учреждение "Детский сад общеразвивающего вида с приоритетным осуществлением познавательно-речевого развития воспитанников №38 "Ум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6.</w:t>
        <w:tab/>
        <w:t>Муниципальное бюджетное дошкольное образовательное учреждение "Детский сад общеразвивающего вида с приоритетным осуществлением социально-личностного развития воспитанников №39 "Малышок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7.</w:t>
        <w:tab/>
        <w:t>Муниципальное бюджетное дошкольное образовательное учреждение "Детский сад комбинированного вида №40 "Ручеек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8.</w:t>
        <w:tab/>
        <w:t>Муниципальное бюджетное дошкольное образовательное учреждение "Центр развития ребенка - детский сад №41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9.</w:t>
        <w:tab/>
        <w:t>Муниципальное бюджетное дошкольное образовательное учреждение "Детский сад комбинированного вида №42 "Журавлик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0.</w:t>
        <w:tab/>
        <w:t>МБДОУ "Детский сад общеразвивающего вида с приоритетным осуществлением художественно-эстетического развития воспитанников №43 "Улыб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1.</w:t>
        <w:tab/>
        <w:t>Муниципальное бюджетное дошкольное образовательное учреждение «Детский сад №44 «Снегире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2.</w:t>
        <w:tab/>
        <w:t>Муниципальное автономное дошкольное образовательное учреждение "Детский сад общеразвивающего вида с приоритетным осуществлением художественно-эстетического развития детей №45 "Родничок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3.</w:t>
        <w:tab/>
        <w:t>Муниципальное бюджетное дошкольное образовательное учреждение «Детский сад №46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4.</w:t>
        <w:tab/>
        <w:t>Муниципальное бюджетное дошкольное образовательное учреждение "Детский сад общеразвивающего вида с приоритетным осуществлением социально-личностного развития детей №47 "Радость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5.</w:t>
        <w:tab/>
        <w:t>Муниципальное бюджетное дошкольное образовательное учреждение "Детский сад комбинированного вида №48 "Лучик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6.</w:t>
        <w:tab/>
        <w:t>Муниципальное бюджетное дошкольное образовательное учреждение "Детский сад компенсирующего вида №49 "Тополек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7.</w:t>
        <w:tab/>
        <w:t>Муниципальное бюджетное дошкольное образовательное учреждение "Детский сад общеразвивающего вида с приоритетным осуществлением социально-личностного развития детей №50 "Красная шапоч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8.</w:t>
        <w:tab/>
        <w:t>Муниципальное бюджетное дошкольное образовательное учреждение "Детский сад комбинированного вида №51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9.</w:t>
        <w:tab/>
        <w:t>Муниципальное бюджетное дошкольное образовательное учреждение "Детский сад комбинированного вида №52 "Бусин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0.</w:t>
        <w:tab/>
        <w:t>Муниципальное бюджетное дошкольное образовательное учреждение "Детский сад №53 "Золушк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1.</w:t>
        <w:tab/>
        <w:t>Муниципальное бюджетное дошкольное образовательное учреждение "Детский сад комбинированного вида №54 "Колобок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2.</w:t>
        <w:tab/>
        <w:t>Муниципальное бюджетное дошкольное образовательное учреждение «Центр развития ребёнка Загадка № 55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3.</w:t>
        <w:tab/>
        <w:t>Муниципальное бюджетное дошкольное образовательное учреждение "Детский сад общеразвивающего вида с приоритетным осуществлением познавательно-речевого развития воспитанников №56 "Ягодка"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4.</w:t>
        <w:tab/>
        <w:t>Муниципальное бюджетное дошкольное образовательное учреждение "Детский сад №57 "Маленькая страна"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реждения Комитета по физической культуре, спорту и делам молодежи Администрации города Пско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МБУ «СШОР по плаванию «Бар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БУ «СШОР «Н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БУ «СШОР «Надеж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МБУ «СШ по футболу «Стрел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МБУ «СШ «Лиде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МБУ «СШ «Гармо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МБУ «СШ «Бриганти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МБУ «СШ «Масте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МБУ «ПГМЦ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МБУ «Стадион «Машиностроитель».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правляющие организации, ТСЖ и ЖСК города Пско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61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правляющие организ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Первый район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Жилой Квартал №1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Микрорайон №2+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Микрорайон №5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Микрорайон №6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УО Бастион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Наш дом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О «Наш дом Псков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Седьмой район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Микрорайон №7+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УО «Восьмой район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О «Домоуправление №8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Комфортное домоуправление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УО «Десятый район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О «Десятка Завеличье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О «Микрорайон Западный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О «Рижский Микрорайон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УО «Паритет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Микрорайон №11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Микрорайон №11+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К «Жилсервис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К «Управление Микрорайоном №12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Военная Управляющая компания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ЖилСтандарт 13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УО Комфорт Сити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О «Запсковье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О «Пароменское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О «ТЭЗиИС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ЖЭУ-16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Сервис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Услуги ЖКХ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Микрорайон №17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Ваш микрорайон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13 Квартал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О «НОВЫЙ МИР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К «ПсковЖилСервис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ПсковТехСервис-ЖКХ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О «ЖЭУ-1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К «Комфортный дом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О «ЭКСКОМ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К «Союз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О «Седьмое небо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О «Борисовичи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лиал федерального бюджетного учреждения «Центральное жилищно-коммунальное управление» по ВДВ МО РФ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УО «Городская Управляющая Компания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УО «Управление районом №15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Перспектива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КС №2 г. Псков филиала ФГБУ «ЦЖКУ» Минобороны России (по ВДВ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Единый Город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П г. Пскова «Лифтмонтажсервис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СЖ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Юности 5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Народная 23/17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К «Озеро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Н «Пароменская 26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№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Энтузиаст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Рижский 76/2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СК «№4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СК «№3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СК «№6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СК «Комплекс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инженерная 82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Содружество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Труда 55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Конная 12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Мечта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Надежда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Надежда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СК-3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СК-3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Связь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Новоселов д. 5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СК «владимирский лагерь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СК «владимирский лагерь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СК «Автомобилист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СК №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К № 2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Шестака 10а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Вертикаль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Коммунальная 44б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К «Пароменская 8а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Н «Соседи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К «Октябрьский 33б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1-ая Поселочная, д. 1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епосредственное управлени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ntlinkhover"/>
                <w:rFonts w:cs="Times New Roman" w:ascii="Times New Roman" w:hAnsi="Times New Roman"/>
                <w:sz w:val="28"/>
                <w:szCs w:val="28"/>
              </w:rPr>
              <w:t>г Псков, ул. Яна Райниса, д. 54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Яна Райниса, д. 57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Яна Райниса, д. 59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Яна Райниса, д. 66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Яна Райниса, д. 67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Яна Райниса, д. 69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ntlinkhover"/>
                <w:rFonts w:cs="Times New Roman" w:ascii="Times New Roman" w:hAnsi="Times New Roman"/>
                <w:sz w:val="28"/>
                <w:szCs w:val="28"/>
              </w:rPr>
              <w:t>г Псков, ул. Яна Райниса, д. 7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Яна Райниса, д. 74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Яна Райниса, д. 84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Харченко, д. 21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ntlinkhover"/>
                <w:rFonts w:cs="Times New Roman" w:ascii="Times New Roman" w:hAnsi="Times New Roman"/>
                <w:sz w:val="28"/>
                <w:szCs w:val="28"/>
              </w:rPr>
              <w:t>г Псков, ул. Первомайская, д. 3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Николая Васильева, д. 106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Трохина, д. 1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Трохина, д. 12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Трохина, д. 14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Леона Поземского, д. 51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пер. Корытовский, д. 10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Санаторная, д. 1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Санаторная, д. 2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Индустриальная, д. 2В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Дачная, д. 3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Труда, д. 5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Труда, д. 23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проезд Восходный, д. 1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Юрия Гагарина, д. 9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проезд Клавы Назаровой, д. 2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проезд Клавы Назаровой, д. 4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пр-кт Октябрьский, д. 32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пр-кт Октябрьский, д. 35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пр-кт Октябрьский, д. 46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Максима Горького, д. 2В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Максима Горького, д. 26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Максима Горького, д. 47/9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Чапаева, д. 7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Чапаева, д. 8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Советской Армии, д. 32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Советской Армии, д. 49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Советской Армии, д. 88Б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Калинина, д. 17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Калинина, д. 19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Временная, д. 3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Георгиевская, д. 6/8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пер Гарнизонный, д. 3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проезд Красногорский, д. 12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Вокзальная, д. 28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Металлистов, д. 30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Металлистов, д. 34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пер Дружбы, д. 2/4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Лесная, д. 8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1-я Поселочная, д. 38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Карла Маркса, д. 29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Боровая, д. 52 </w:t>
            </w:r>
          </w:p>
        </w:tc>
      </w:tr>
      <w:tr>
        <w:trPr>
          <w:trHeight w:val="39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 Псков, ул. Боровая, д. 5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ш Ленинградское, д. 9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ш Ленинградское, д. 13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ш Ленинградское, д. 28/4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ш Ленинградское, д. 28/5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Военный городок-3, д. 137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Псков, ул. Дачная, д. 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Советская, д. 39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Советская, д. 71/31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Советская, д. 81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Советская, д. 102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Черняховского, д. 8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Черняховского, д. 10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Черняховского, д. 11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Черняховского, д. 13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Черняховского, д. 16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Льва Толстого, д. 12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 Льва Толстого, д. 13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Льва Толстого, д. 16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Льва Толстого, д. 24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Псков, Гоголя, д. 2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Льва Толстого, д. 28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Молодова, д. 8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Молодова, д. 10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Хвойная, д. 14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Хвойная, д. 16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Нововойсковая, д. 39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Свердлова, д. 6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Свердлова, д. 8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Свердлова, д. 66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наб. Красноармейская, д. 19/2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Рельсовая, д. 4/2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Рельсовая, д. 8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Красных Партизан, д. 4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ул. Красных Партизан, д. 11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 Псков, мкр. Бологовской линии 650 км, д. 2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 Псков, мкр. Бологовской линии 650 км, д. 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Псков, ул. Леона Поземского, д. 9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Псков, Космическая, д. 1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Псков, Карла Маркса, д. 8</w:t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источников тепловой энер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го образования "Город Псков"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75"/>
        <w:gridCol w:w="3119"/>
        <w:gridCol w:w="1418"/>
        <w:gridCol w:w="1984"/>
      </w:tblGrid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истемы тепл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источника тепл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й вид топл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тановленная тепловая мощность (Гкал/час)</w:t>
            </w:r>
          </w:p>
        </w:tc>
      </w:tr>
      <w:tr>
        <w:trPr>
          <w:trHeight w:val="381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П г. Пскова "Псковские тепловые сети"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1 «Районная котельн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ный пр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2 «Плодоовощ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Яна Райниса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72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жский, пр. 4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4 «Школа №16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градское шоссе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Чехова, 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6 «Школа №13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Пригородная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4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8 «Псковкирпич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Боровая, 2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9 «СВП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Инженер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10 «Тикон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Ижорского бат.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11 «Крес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 "Кресты", 12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47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онная, 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Народ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15 «Дорпрогрес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градское шоссе 11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16 «ЦРБ районная больниц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градское шоссе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оммунальная, 2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Маргел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Л. Поземского,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ный пр.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Экипажа Гудин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8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Первомайская,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Волко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М. Горького, 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Л. Поземского, д. 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жский проспект, 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Солнечная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№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Германа,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ая № 1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ислякова,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ая ГППО «Псковпассажиравтотран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Леона Поземского,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     Б.А. Ел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ntlinkhover">
    <w:name w:val="cnt-link-hov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41:00Z</dcterms:created>
  <dc:creator>User</dc:creator>
  <dc:description/>
  <cp:keywords/>
  <dc:language>en-US</dc:language>
  <cp:lastModifiedBy>Андреева Людмила Алексеевна</cp:lastModifiedBy>
  <cp:lastPrinted>2021-08-25T16:11:00Z</cp:lastPrinted>
  <dcterms:modified xsi:type="dcterms:W3CDTF">2022-07-19T10:31:00Z</dcterms:modified>
  <cp:revision>3</cp:revision>
  <dc:subject/>
  <dc:title/>
</cp:coreProperties>
</file>