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.07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6.07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9-летию со дня первого упоминания  города Пскова в летописи,  78-й годовщине освобождения города Пскова от немецко-фашистских захватчиков,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рганизации и проведения 22, 23, 24 июля 2022 года в городе Пскове праздничных мероприятий, посвященных 1119-летию со дня первого упоминания города Пскова в летописи, 78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 статьями 32, 34 Устава муниципального образования «Город Псков», Администрация города Пс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                  и проведению празднования 1119-летия со дня первого упоминания города  Пскова в летописи, 78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июля  2022 года – места воинских захоронений и памятные знаки,      площадь Побе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 июля 2022 года – Октябрьская площадь, улица Советская                  (от площади Ленина до Октябрьской площади), Октябрьский проспект          от Октябрьской площади до пересечения с ул. Некрасова, Детский парк, Зеленый театр, набережная реки Великой, сквер им. «60-летия Октября», парк Стро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2022 года – Вечевая площадь Псковского Кремля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асстояние от мест проведения основных праздничных мероприятий, указанных в абзацах 2, 3, 4 настоящего пункта, прилегающую территорию, на которой не допускается розничная продажа алкогольной продукции в радиусе 50 метров 23 июля 2022 года с 10.00 до 22.0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культуры Администрации города Пскова (Яковлев Д.А.) совместно с Комитетом по физической культуре, спорту и делам молодежи Администрации города Пскова (Гаврилов А.Н.) и Управлению образования Администрации города Пскова (Кузыченко А.С.) разработать план праздничных мероприятий, посвященных Дню города, в срок до 10 июля  202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культуры Администрации города Пскова (Яковлев Д.А.):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города согласно плану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           в соответствии  с планом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братиться в Комитет по здравоохранению Псковской област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Обратиться в Главное управление МЧС России по Псковской области (Сычев Е.С.) с заявкой на обеспечение дежурства пожарной машины в период проведения массов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правлению образования Администрации города Пскова     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                  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Саенко А.К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о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правлению городского хозяйства Администрации города Пскова  (Грацкий А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тделу потребительского рынка и услуг Администрации города Пскова (Демидов В.А.) уведомить субъекты предпринимательской деятельности о запрете, установленном пунктом 2 настоящего постано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Финансовому управлению Администрации города Пскова (Винт Т.Г.) обеспечить финансирование расходов на организацию                     и проведение праздничных мероприятий, посвященных 1119-летию со дня первого упоминания города Пскова в летописи,  78-й годовщине освобождения города Пскова от немецко-фашистских захватчиков,  памяти Святой равноапостольной Ольги, Великой княгини Российской, за счет средств, предусмотренных в бюджете города Пскова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вступает в силу с момента                          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троль за исполнением настоящего постановления возложить         на  и. о. заместителя Главы Администрации города Пскова Несмашного А.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города Пскова</w:t>
        <w:tab/>
        <w:tab/>
        <w:tab/>
        <w:t xml:space="preserve">     </w:t>
        <w:tab/>
        <w:tab/>
        <w:t xml:space="preserve">     </w:t>
        <w:tab/>
        <w:tab/>
        <w:tab/>
        <w:tab/>
        <w:t xml:space="preserve">     Б.А. Елкин </w:t>
      </w:r>
    </w:p>
    <w:p>
      <w:pPr>
        <w:pStyle w:val="Normal"/>
        <w:ind w:right="99"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34:00Z</dcterms:created>
  <dc:creator>User</dc:creator>
  <dc:description/>
  <cp:keywords/>
  <dc:language>en-US</dc:language>
  <cp:lastModifiedBy>Андреева Людмила Алексеевна</cp:lastModifiedBy>
  <cp:lastPrinted>2022-06-20T13:16:00Z</cp:lastPrinted>
  <dcterms:modified xsi:type="dcterms:W3CDTF">2022-07-06T14:18:00Z</dcterms:modified>
  <cp:revision>3</cp:revision>
  <dc:subject/>
  <dc:title>Проект</dc:title>
</cp:coreProperties>
</file>