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N 6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Типовой форме соглашения (договора)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 предоставлении из бюджета город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убсидии юридическому лицу (за исключ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муниципального учреждения), индивидуальному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едпринимателю, физическому лицу - производител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товаров, работ, услуг на возмещение затрат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недополученных доходов) в связи с производство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реализацией) товаров, выполнением работ,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казанием услуг, утвержденной постановлением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города Пско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___________ N __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е согла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расторжении соглашения (договора) о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бюджета города субсидии юридическому лиц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за исключением муниципального учреждения)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ивидуальному предпринимателю, физическом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ицу - производителю товаров, работ, услуг на возмещ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рат (недополученных доходов)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 связи с производств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еализацией)товаров, выполнением работ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казанием услуг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ar190%23Par190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1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от "__" ____________ N 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г. 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место заключения соглашения (договор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 20___ г.                             N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дата заключения                                     (номер соглаш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глашения (договора))                                      (договора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наименование органа Администрации города Пскова (органа мест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амоуправления), осуществляющего в соответствии с бюджетным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 функции глав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распорядителя средств бюджета город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му  как  получателю  средств бюджета города доведены лимиты бюджетных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бязательств  на  предоставление  субсидии  в  соответствии  со  </w:t>
      </w:r>
      <w:hyperlink r:id="rId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статьей 78</w:t>
        </w:r>
      </w:hyperlink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ого   кодекса   Российской   Федерации,   именуемый   в   дальнейшем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  <w:r>
        <w:fldChar w:fldCharType="begin"/>
      </w:r>
      <w:r>
        <w:rPr>
          <w:rStyle w:val="InternetLink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596%23P596"</w:instrText>
      </w:r>
      <w:r>
        <w:rPr>
          <w:rStyle w:val="InternetLink"/>
        </w:rPr>
        <w:fldChar w:fldCharType="separate"/>
      </w:r>
      <w:r>
        <w:rPr>
          <w:rStyle w:val="InternetLink"/>
        </w:rPr>
        <w:t>C:\Users\la.andreeva\AppData\Рабочая\Субсидии юр лицам по ПМ 199н\ПОСТАНОВЛЕНИЕ.doc - P596#P596</w:t>
      </w:r>
      <w:r>
        <w:rPr>
          <w:rStyle w:val="InternetLink"/>
        </w:rPr>
        <w:fldChar w:fldCharType="end"/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орган Администрации города Пскова (орган местного самоуправления)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ице 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должности, а также фамилия, имя, отчеств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руководителя органа Администрации города Псков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органа местного самоуправления) или уполномоченного им лиц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его на основании 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реквизиты учредительного документа (положения) органа Администрац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орода Пскова (органа местного самоуправления), доверенности, приказ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ли иного документа, удостоверяющего полномочи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юридического лица, фамилия, имя, отчеств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при наличии) индивидуального предпринимателя ил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уемый в дальнейшем "Получатель", в лице 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наименование должности, а также фамилия, имя, отчество (при налич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ица, представляющего Получателя, или уполномоченного им лица, фамилия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имя, отчество (при наличии) индивидуального предпринимател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его на основании 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реквизиты устава юридического лица, свидетельства о государственно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и ____________________________________________________________________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597%23P597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2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наименование иного юридического лиц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уемый(ая) в дальнейшем "Агент", в лице 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наименование должности, а также фамилия, имя, отчество(при налич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руководителя Агента или уполномоченного им лиц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его(ей) на основании 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реквизиты учредительного документа Агента, доверенности, приказ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ли иного документа, удостоверяющего полномоч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ее именуемые "Стороны", в соответствии с 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документ, предусматривающий основа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для расторжения Соглашения (при наличии)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или </w:t>
      </w:r>
      <w:hyperlink r:id="rId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 7.4.2</w:t>
        </w:r>
      </w:hyperlink>
      <w:r>
        <w:rPr>
          <w:rFonts w:cs="Courier New" w:ascii="Courier New" w:hAnsi="Courier New"/>
          <w:sz w:val="20"/>
          <w:szCs w:val="20"/>
        </w:rPr>
        <w:t xml:space="preserve"> Соглаш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или  настоящее  Дополнительное  соглашение  о  расторжении Соглаш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говора)  о  предоставлении     из бюджета города   субсидии юридическом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у     (за   исключением   муниципального   учреждения),  индивидуальном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нимателю,  физическому лицу - производителю товаров, работ, услуг 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щение затрат    (недополученных доходов)  в   связи  с   производство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реализацией)  товаров,  выполнением  работ, оказанием    услуг от "____"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 20___ г.   N  ___   (далее соответственно - Соглашение,  Субсид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  Соглашение  расторгается  с  даты  вступления  в  силу  настояще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го соглашения о расторжении Согла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Состояние расчетов на дату расторжения Согла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 бюджетное обязательство 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органа Администрации города Пск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(органа местного самоуправления))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ено в размере _____________ (________________) рублей ___ копее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сумма цифрами) (сумма прописью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 xml:space="preserve">по коду БК ___________________________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ar192%23Par192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3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код БК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объем обязательств Получателя в размере ___________ (____________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сумма цифрами) (сумма прописью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лей  ___________  копеек  Субсидии,  предоставленной  в  соответствии  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hyperlink r:id="rId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пунктом  1  статьи  78</w:t>
        </w:r>
      </w:hyperlink>
      <w:r>
        <w:rPr>
          <w:rFonts w:cs="Courier New" w:ascii="Courier New" w:hAnsi="Courier New"/>
          <w:sz w:val="20"/>
          <w:szCs w:val="20"/>
        </w:rPr>
        <w:t xml:space="preserve">  Бюджетного  кодекса 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. _______________________________________ в течение "__" дней со дн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(орган Администрации города Пско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орган местного самоуправления)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оржения  Соглашения  обязуется  перечислить Получателю сумму Субсидии 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е принятых Получателем обязательств: _____________ (________________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сумма цифрами) (сумма прописью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 xml:space="preserve">рублей __ копеек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ar193%23Par193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4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.  Получатель  в  течение  "___"  дней со дня расторжения Соглаш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уется возвратить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 xml:space="preserve">(органу Администрации города Пско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органу местного самоуправления)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  бюджет   города    сумму  Субсидии  в размере неиспользованного объе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 xml:space="preserve">Субсидии ________________ (________________) рублей __ копеек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ar193%23Par193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4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сумма цифрами)   (сумма прописью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2.5. _____________________________________________________________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ar194%23Par194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5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2.6. _____________________________________________________________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ar194%23Par194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5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Стороны взаимных претензий друг к другу не имею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 Настоящее  Дополнительное  соглашение  вступает  в  силу с даты е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ания лицами, имеющими право действовать от имени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 Обязательства Сторон по Соглашению прекращаются со дня вступления 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у  настоящего  Дополнительного  соглашения, за исключением обязательств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 xml:space="preserve">предусмотренных  пунктами  _____________ Соглашения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ar195%23Par195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6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>, которые прекращаю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 действие после полного их исполн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Иные положения настоящего Дополнительного согла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1.  настоящее  Дополнительное  соглашение заключено Сторонами в форм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нного  документа  в  государственной  интегрированной информационн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е управления общественными финансами "Электронный бюджет" и подписа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иленными  квалифицированными  электронными  подписями  лиц, имеющих пра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овать от имени каждой из Сторон настоящего дополнительного соглаш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ar196%23Par196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7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2.   настоящее   Дополнительное   соглашение   сформировано  в  форм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нного  документа  в  государственной  интегрированной информационн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е управления общественными финансами "Электронный бюджет" и подписа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 xml:space="preserve">в форме бумажного документа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ar197%23Par197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8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3.  настоящее  дополнительное соглашение составлено в форме бумаж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а  в  двух  экземплярах,  по одному экземпляру для каждой из Стор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ar198%23Par198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9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.4. _______________________________________ </w:t>
      </w:r>
      <w:r>
        <w:fldChar w:fldCharType="begin"/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ar199%23Par199"</w:instrTex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</w:rPr>
        <w:t>&lt;10&gt;</w:t>
      </w:r>
      <w:r>
        <w:rPr>
          <w:rStyle w:val="InternetLink"/>
          <w:sz w:val="20"/>
          <w:u w:val="none"/>
          <w:szCs w:val="2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7. Платежные реквизиты Сторон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5"/>
        <w:gridCol w:w="3112"/>
        <w:gridCol w:w="4468"/>
      </w:tblGrid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ное 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ргана Администрации города Пс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ргана местного самоуправления)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ное 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ателя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3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</w:t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Получателя</w:t>
            </w:r>
          </w:p>
        </w:tc>
      </w:tr>
      <w:tr>
        <w:trPr/>
        <w:tc>
          <w:tcPr>
            <w:tcW w:w="17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ргана Администрации города Пс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ргана местного самоуправления)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ГРН, </w:t>
            </w:r>
            <w:hyperlink r:id="rId5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ОКТМО</w:t>
              </w:r>
            </w:hyperlink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ГРН, </w:t>
            </w:r>
            <w:hyperlink r:id="rId6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ОКТМО</w:t>
              </w:r>
            </w:hyperlink>
          </w:p>
        </w:tc>
      </w:tr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нахождения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нахождения:</w:t>
            </w:r>
          </w:p>
        </w:tc>
      </w:tr>
      <w:tr>
        <w:trPr/>
        <w:tc>
          <w:tcPr>
            <w:tcW w:w="4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/КПП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/КПП</w:t>
            </w:r>
          </w:p>
        </w:tc>
      </w:tr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четный сче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евой счет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четный (корреспондентский) сче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Подписи Сторон: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9"/>
        <w:gridCol w:w="1987"/>
        <w:gridCol w:w="1190"/>
        <w:gridCol w:w="1848"/>
        <w:gridCol w:w="1189"/>
        <w:gridCol w:w="1952"/>
      </w:tblGrid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ное 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ргана Администрации города Пс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ргана местного самоуправления)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ное наименование Получателя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кращенное наименование Агент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ar191%23Par191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szCs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  <w:color w:val="000000"/>
              </w:rPr>
              <w:fldChar w:fldCharType="end"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/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ИО (отчество - при наличии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/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ИО (отчество - при налич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/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ИО (отчество - при наличии)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&lt;1&gt; В случае,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«Для служебного пользования»/ «секретно»/ «совершенно секретно»/ «особой важности») и номер экземпляр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&lt;2&gt; Предусматривается в случае, если правилами (порядком) предоставления субсидии из бюджета города Получателю, утвержденными(ым) постановлением Администрации города Пскова, предусмотрено участие иного юридического лиц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&lt;3&gt; Если Субсидия предоставляется по нескольким кодам классификации расходов бюджета города (далее - коды БК), то указываются последовательно соответствующие коды БК, а также суммы Субсидии, предоставляемые по таким кодам БК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&lt;4&gt; Указывается в зависимости от исполнения обязательст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ar85%23Par8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х 2.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la.andreeva/AppData/%D0%A0%D0%B0%D0%B1%D0%BE%D1%87%D0%B0%D1%8F/%D0%A1%D1%83%D0%B1%D1%81%D0%B8%D0%B4%D0%B8%D0%B8%20%D1%8E%D1%80%20%D0%BB%D0%B8%D1%86%D0%B0%D0%BC%20%D0%BF%D0%BE%20%D0%9F%D0%9C%20199%D0%BD/%D0%9F%D0%9E%D0%A1%D0%A2%D0%90%D0%9D%D0%9E%D0%92%D0%9B%D0%95%D0%9D%D0%98%D0%95.doc" \l "Par92%23Par9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.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Дополнительного соглаше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&lt;5&gt; Указываются иные конкретные условия (при наличии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&lt;6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&lt;7&gt; Пункт 6.1 включается в настоящее Дополнительное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&lt;8&gt; Пункт 6.2 включается в настоящее Дополнительное соглашение в случае формирования Соглашения в государственной интегрированной информационной системе управления общественными финансами «Электронный бюджет» и его подписания в форме бумажного документ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&lt;9&gt; Пункт 6.3 включается в настоящее Дополнительное соглашение в случае формирования и подписания Соглашения в форме бумажного документ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&lt;10&gt; Указываются иные конкретные положения (при наличии).</w:t>
      </w:r>
      <w:bookmarkStart w:id="0" w:name="Par23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E34323F9EA81A2EE406F49AC2D57B6D97F9BDB6CD6B3D87CC32FBD9B892196F7C96D086B900CC459680B7CA295244A913B2A1E58D9A87DXAUAL" TargetMode="External"/><Relationship Id="rId3" Type="http://schemas.openxmlformats.org/officeDocument/2006/relationships/hyperlink" Target="consultantplus://offline/ref=F2810D218C974D19C4D8248CB3B3045D165CB5909812E2C12AC28E86B98A7866D55F66D60A9F7DF7C80B5C6C796FFE34BA33B449BD7993D00APFI" TargetMode="External"/><Relationship Id="rId4" Type="http://schemas.openxmlformats.org/officeDocument/2006/relationships/hyperlink" Target="consultantplus://offline/ref=F2810D218C974D19C4D83883B4C9510E185CB59B9416E2C12AC28E86B98A7866D55F66D202987FFD95514C68303AFA2AB32FAA49A37909P2I" TargetMode="External"/><Relationship Id="rId5" Type="http://schemas.openxmlformats.org/officeDocument/2006/relationships/hyperlink" Target="consultantplus://offline/ref=F2810D218C974D19C4D83883B4C9510E1A5EBF9A9015E2C12AC28E86B98A7866C75F3EDA0A9662F6C31E0A3D3F03PBI" TargetMode="External"/><Relationship Id="rId6" Type="http://schemas.openxmlformats.org/officeDocument/2006/relationships/hyperlink" Target="consultantplus://offline/ref=F2810D218C974D19C4D83883B4C9510E1A5EBF9A9015E2C12AC28E86B98A7866C75F3EDA0A9662F6C31E0A3D3F03PB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4:00Z</dcterms:created>
  <dc:creator>User</dc:creator>
  <dc:description/>
  <dc:language>en-US</dc:language>
  <cp:lastModifiedBy>Андреева Людмила Алексеевна</cp:lastModifiedBy>
  <cp:lastPrinted>2021-06-09T10:33:00Z</cp:lastPrinted>
  <dcterms:modified xsi:type="dcterms:W3CDTF">2021-06-09T07:34:00Z</dcterms:modified>
  <cp:revision>2</cp:revision>
  <dc:subject/>
  <dc:title>Приложение N 6</dc:title>
</cp:coreProperties>
</file>