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Дом офицеров» на предоставление в аренду ИП Денисовой И.В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6  части 1, пунктом 3 части 3 статьи 17.1 Федерального закона от 26 июля 2006 №135-ФЗ «О защите конкуренции», согласно требований 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Дать согласие муниципальному бюджетному учреждению культуры «Дом офицеров» на предоставление в аренду </w:t>
      </w:r>
      <w:r>
        <w:rPr>
          <w:kern w:val="2"/>
          <w:sz w:val="28"/>
        </w:rPr>
        <w:t xml:space="preserve">ИП Денисовой И.В.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имущества, закрепленного за учреждением на праве оперативного управления, согласно  приложению к настоящему решению, без проведения тор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sz w:val="28"/>
        </w:rPr>
      </w:pPr>
      <w:r>
        <w:rPr>
          <w:sz w:val="28"/>
        </w:rPr>
        <w:t>И.п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 Пскова                                                                                              Б.А. Елк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2021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>Перечень  и условия предоставления муниципального имущества, закрепленного за МБУК «Дом офицеров»</w:t>
      </w:r>
      <w:r>
        <w:rPr>
          <w:sz w:val="28"/>
          <w:szCs w:val="28"/>
        </w:rPr>
        <w:t xml:space="preserve"> </w:t>
      </w:r>
      <w:r>
        <w:rPr>
          <w:kern w:val="2"/>
          <w:sz w:val="28"/>
        </w:rPr>
        <w:t>на праве оперативного управления, расположенного по адресу: г. Псков, ул. Комдива Кирсанова, д. 5, подлежащего предоставлению в аренду ИП Денисовой И.В., без проведения торгов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0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53"/>
        <w:gridCol w:w="319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ого имуществ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Цель предоставления муниципального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здания с КН60:27:0130104:87, общей площадью 3305,4 кв.м, расположенного по адресу: г. Псков, ул. Комдива Кирсанова, д.5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нежилое помещение №22, площадью 85,4 кв.м, расположенное на третьем этаже здан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-60-01/023/2012-284 от 28.05.2012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осуществления  деятельности, связанной с предоставлением услуг по хореографии в сфере образования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емя использован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онедельник, сред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8.30-10.00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6.30-20.3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360 дней с момента заключения договора.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kern w:val="2"/>
                <w:sz w:val="24"/>
                <w:szCs w:val="24"/>
              </w:rPr>
              <w:t>азмер арендной платы,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43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firstLine="85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2:00Z</dcterms:created>
  <dc:creator>User</dc:creator>
  <dc:description/>
  <dc:language>en-US</dc:language>
  <cp:lastModifiedBy>Ирина О. Николаева</cp:lastModifiedBy>
  <cp:lastPrinted>2019-08-12T08:29:00Z</cp:lastPrinted>
  <dcterms:modified xsi:type="dcterms:W3CDTF">2021-10-06T06:22:00Z</dcterms:modified>
  <cp:revision>2</cp:revision>
  <dc:subject/>
  <dc:title>Проект</dc:title>
</cp:coreProperties>
</file>