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аче согласия муниципальному бюджетному учреждению культуры «Дом офицеров» на предоставление в аренду ИП Денисовой И.В. муниципального имущества, закрепленного за учреждением на праве оперативного управления, </w:t>
      </w:r>
      <w:r>
        <w:rPr>
          <w:sz w:val="28"/>
        </w:rPr>
        <w:t>для осуществления деятельности, связанной с предоставлением услуг по хореографии в сфере образования,</w:t>
      </w:r>
      <w:r>
        <w:rPr>
          <w:sz w:val="28"/>
          <w:szCs w:val="28"/>
        </w:rPr>
        <w:t xml:space="preserve"> без проведения тор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kern w:val="2"/>
          <w:sz w:val="28"/>
        </w:rPr>
        <w:t>Проект Решения Псковской городской Думы «</w:t>
      </w:r>
      <w:r>
        <w:rPr>
          <w:sz w:val="28"/>
          <w:szCs w:val="28"/>
        </w:rPr>
        <w:t xml:space="preserve">О даче согласия муниципальному бюджетному учреждению культуры «Дом офицеров» на предоставление в аренду ИП Денисовой И.В. муниципального имущества, закрепленного за учреждением на праве оперативного управления, </w:t>
      </w:r>
      <w:r>
        <w:rPr>
          <w:sz w:val="28"/>
        </w:rPr>
        <w:t>для осуществления деятельности, связанной с предоставлением услуг по хореографии в сфере образования,</w:t>
      </w:r>
      <w:r>
        <w:rPr>
          <w:sz w:val="28"/>
          <w:szCs w:val="28"/>
        </w:rPr>
        <w:t xml:space="preserve"> без проведения торгов»  (далее - Решение) подготовлен в соответствии с  пунктом 6 части 1 статьи 17.1,  пунктом 3 части 3 статьи 17.1  Федерального закона от 26.07.2006 № 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Целью подготовки настоящего Решения является получение согласия Псковской городской Думы МБУК</w:t>
      </w:r>
      <w:r>
        <w:rPr>
          <w:sz w:val="28"/>
          <w:szCs w:val="28"/>
        </w:rPr>
        <w:t xml:space="preserve"> «Дом офицеров» на предоставление в аренду ИП Денисовой И.В., ИНН  602702744593,  муниципального имущества, закрепленного за учреждением на праве оперативного управления, </w:t>
      </w:r>
      <w:r>
        <w:rPr>
          <w:sz w:val="28"/>
        </w:rPr>
        <w:t>для осуществления деятельности, связанной с предоставлением услуг по хореографии в сфере образования,</w:t>
      </w:r>
      <w:r>
        <w:rPr>
          <w:kern w:val="2"/>
          <w:sz w:val="28"/>
        </w:rPr>
        <w:t xml:space="preserve"> сроком на 360 дней с момента заключения договора.</w:t>
      </w:r>
      <w:r>
        <w:rPr>
          <w:sz w:val="28"/>
          <w:szCs w:val="28"/>
        </w:rPr>
        <w:t xml:space="preserve"> Время использования муниципального имущества: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Понедельник, среда 8.30-10.00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торник, четверг 16.30-20.30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енду планируется передать: </w:t>
      </w:r>
      <w:r>
        <w:rPr>
          <w:kern w:val="2"/>
          <w:sz w:val="28"/>
          <w:szCs w:val="28"/>
        </w:rPr>
        <w:t>часть здания с КН 60:27:0130104:87, общей площадью 3305,4 кв.м, расположенного по адресу: г. Псков, ул. Комдива Кирсанова, д.5, в том числе: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ежилое помещение №22, площадью 85,4 кв.м;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указанное недвижимое имущество закреплено за Учреждением на праве оперативного управления, право в Управлении Федеральной государственной регистрации, кадастра и картографии по Псковской области, право зарегистрировано (запись о регистрации права оперативного управления 60-60-01/023/2012-284 от 28.05.2012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Договорные отношения с ИП Денисовой И.В. длятся с 2012 года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договор аренды был заключен на основании Решения Псковской городской Думы от 12.12.2021 №1449. На основании Отчета об оценке №10-3 от 15.02.2021  ООО «Псковская фондовая компания», размер арендного платежа составлял 250 рублей в час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6 части 1 статьи 17.1 Федерального закона от 26 июля 2006 №135-ФЗ «О защите конкуренции» заключение договоров, предусматривающих переход прав владения и (или) пользования государственным или муниципальным имуществом, может быть осуществлено без проведения торгов в случае предоставления имущества,  медицинским организациям, организациям, осуществляющим образовательную деятельность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и 21 Федерального закона от 29.12.2012 №273-ФЗ «Об образовании в Российской Федерации», 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sz w:val="28"/>
          <w:szCs w:val="28"/>
        </w:rPr>
        <w:t>образовательная деятельность осуществляется образовательными организациями и в случаях, установленных настоящим Федеральным законом, организациями, осуществляющими обучение, а также индивидуальными предпринимателями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тие настоящего Решения не требует изменений и дополнений правовых актов. </w:t>
      </w:r>
    </w:p>
    <w:p>
      <w:pPr>
        <w:pStyle w:val="TextBodyIndent"/>
        <w:ind w:right="-1" w:firstLine="709"/>
        <w:jc w:val="both"/>
        <w:rPr/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jc w:val="both"/>
        <w:rPr/>
      </w:pPr>
      <w:r>
        <w:rPr>
          <w:kern w:val="2"/>
          <w:sz w:val="28"/>
        </w:rPr>
        <w:t>муниципальным имуществом города Пскова                             Е.В. Кузнец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23:00Z</dcterms:created>
  <dc:creator>Головко</dc:creator>
  <dc:description/>
  <dc:language>en-US</dc:language>
  <cp:lastModifiedBy>Ирина О. Николаева</cp:lastModifiedBy>
  <cp:lastPrinted>2020-12-16T16:25:00Z</cp:lastPrinted>
  <dcterms:modified xsi:type="dcterms:W3CDTF">2021-10-06T06:23:00Z</dcterms:modified>
  <cp:revision>2</cp:revision>
  <dc:subject/>
  <dc:title>ПОЯСНИТЕЛЬНАЯ ЗАПИСКА</dc:title>
</cp:coreProperties>
</file>