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№5 «Академия детства» на предоставление в аренду Псковской областной общественной организации физического оздоровления граждан «Я Здоров»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4 части 1, пунктом 3 части 3 статьи 17.1 Федерального закона от 26.07.2006 № 135-ФЗ «О защите конкуренции», пунктом 4 статьи 13 Федерального закона от 24.07.1998 № 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 xml:space="preserve">муниципальному бюджетному дошкольному образовательному учреждению «Детский сад №5 «Академия детства»                    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Псковской областной общественной организации физического оздоровления граждан «Я Здоров»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ем на праве оперативного управления, согласно приложению к настоящему решению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его Гла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  Е.А.Полонска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города Пскова                                                                                       Б.А.Елкин</w:t>
      </w:r>
    </w:p>
    <w:sectPr>
      <w:type w:val="nextPage"/>
      <w:pgSz w:w="11906" w:h="16838"/>
      <w:pgMar w:left="1418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43:00Z</dcterms:created>
  <dc:creator>EW/LN/CB</dc:creator>
  <dc:description/>
  <cp:keywords>Ethan</cp:keywords>
  <dc:language>en-US</dc:language>
  <cp:lastModifiedBy>Ирина О. Николаева</cp:lastModifiedBy>
  <cp:lastPrinted>2019-08-06T11:28:00Z</cp:lastPrinted>
  <dcterms:modified xsi:type="dcterms:W3CDTF">2021-10-06T07:43:00Z</dcterms:modified>
  <cp:revision>2</cp:revision>
  <dc:subject/>
  <dc:title>Ethan Frome</dc:title>
</cp:coreProperties>
</file>