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№5 «Академия детства» на предоставление в аренду Псковской областной общественной организации физического оздоровления граждан «Я Здоров»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Решения Псковской городской Думы «О даче согласия муниципальному бюджетному дошкольному образовательному учреждению «Детский сад №5 «Академия детства» на предоставление в аренду Псковской областной общественной организации физического оздоровления граждан «Я Здоров» муниципального имущества, закрепленного за учреждением на праве оперативного управления, без проведения торгов» (далее – Решение) подготовлен в соответствии с пунктом 4 части 1, пунктов 2, 3 части 3 статьи 17.1.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готовки настоящего Решения, является получение согласия Псковской городской Думы муниципальному бюджетному дошкольному образовательному учреждению «Детский сад №5 «Академия детства» на предоставление в аренду Псковской областной общественной организации физического оздоровления граждан «Я Здоров» муниципального имущества, закрепленного за учреждением на праве оперативного управления для осуществления деятельности в области оздоровительной и развивающей физической культуры в Псковской области: проведение лекция, мастер-классов, семинаров, физкультурно-оздоровительных мероприятий и организация физкультурно-развивающих занятий с детьми дошкольного возраста в данной области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сковская областная организация физического оздоровления граждан «Я Здоров» зарегистрирована Министерством юстиции Российской Федерации 23 мая 2019 года учетный №60120101654 (ОГРН 1196000000415, ИНН 6027198366)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является социально-ориентированной общественной организацией, предметом деятельности которой является развитие оздоровительной и развивающей физической культуры в Псковской области воспитание физически здоровой молодежи, укрепление здоровья населения, пропаганда нравственности, патриотизма, здорового образа жизни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деятельности организации: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ого отношения населения к здоровью, развитие двигательных умений и навыков, профилактика заболеваний опорно- двигательного аппарата, содействие всестороннему развитию детей и подростков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деятельности организации: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Разработка и внедрение физкультурно-оздоровительных программ, проведение лекций, семинаров, мастер -классов, систематических занятий, массовых физкультурно-оздоровительных мероприятий в сфере физкультурно-оздоровительной деятельности и развивающей физической культуры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тимизация роста и развития опорно-двигательного аппарата, формирование навыка правильной осанки, профилактика плоскостопия у детей дошкольного и младшего школьного возраст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и функциональное совершенствование органов дыхания, кровообращения, сердечно- сосудистой, нервной систем организм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Укрепление мышечного корсета и развитие двигательных качеств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вершенствование психомоторных способностей, развитие мышечной силы, подвижности различных суставов, выносливости, координации, мелкой моторики и проприоцептивной чувствительности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6.Увеличение двигательной активности населения как: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ощного фактора интеллектуального и эмоционального развития подрастающего поколения;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работоспособности, устойчивости организма к воздействию неблагоприятных факторов окружающей среды.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 xml:space="preserve">Часть нежилого помещения (1/2) площадью 46,10 кв.м, расположенное на 2-м этаже в помещении № 2.29 общей площадью 92,2 кв.м, в здании муниципального бюджетного дошкольного образовательного учреждения «Детский сад №5 «академия детства» по адресу: г. Псков, ул. Звездная,17Б. На срок  8 месяцев, время использования 2 раза в неделю по 2 часа (в соответствии с графиком работы). 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оперативного управления на вышеуказанное здание в Управлении Федеральной службы государственной регистрации, кадастра и картографии по Псковской области зарегистрировано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аренду данного муниципального имущества будет способствовать укреплению здоровья детей дошкольного возраста, коррекции недостатков физического развития и профилактике заболеваний опорно-двигательного аппарат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Управлением образования Администрации города Пскова проведена экспертная оценка последствий заключения договора аренды для обеспечения образования, воспитания, развития, социальной защиты и социального обслуживания детей по результатам которой установлено, что деятельность арендатора не будет оказывать отрицательного влияния на учебно-воспитательный процесс и безопасность обучающих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kern w:val="2"/>
          <w:sz w:val="28"/>
          <w:szCs w:val="28"/>
        </w:rPr>
        <w:t>азмер арендной платы будет определен по результатам оценки рыночной стоимости обязательства арендатора по уплате годового размера арендной платы за пользование муниципальным имуществом, проводимой в соответствии с законодательством, регулирующим оценочную деятельность в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1, частями 2, 3 статьи 17.1 Федерального закона от 26.07.2006 №135-ФЗ «О защите конкуренции» предоставление в аренду муниципального имущества некоммерческим организациям не требует проведения конкурсов и (или) аукционов. </w:t>
      </w:r>
    </w:p>
    <w:p>
      <w:pPr>
        <w:pStyle w:val="Normal"/>
        <w:ind w:right="57" w:firstLine="567"/>
        <w:jc w:val="both"/>
        <w:rPr/>
      </w:pPr>
      <w:r>
        <w:rPr>
          <w:sz w:val="28"/>
          <w:szCs w:val="28"/>
        </w:rPr>
        <w:t>Денежные средства, полученные от сдачи в аренду нежилых помещений, будут использованы на развитие материально-технической базы муниципальных бюджетных (автономных) дошкольных образовательных учреждений и текущие хозяйственные расходы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rPr/>
      </w:pPr>
      <w:r>
        <w:rPr>
          <w:kern w:val="2"/>
          <w:sz w:val="28"/>
        </w:rPr>
        <w:t xml:space="preserve">Председатель Комитета по управлению </w:t>
      </w:r>
    </w:p>
    <w:p>
      <w:pPr>
        <w:pStyle w:val="Normal"/>
        <w:ind w:right="57" w:hanging="0"/>
        <w:rPr>
          <w:kern w:val="2"/>
          <w:sz w:val="28"/>
        </w:rPr>
      </w:pPr>
      <w:r>
        <w:rPr>
          <w:kern w:val="2"/>
          <w:sz w:val="28"/>
        </w:rPr>
        <w:t>муниципальным имуществом города Пскова                              Е.В.Кузнецова</w:t>
      </w:r>
    </w:p>
    <w:p>
      <w:pPr>
        <w:pStyle w:val="Normal"/>
        <w:ind w:left="170" w:right="57" w:firstLine="567"/>
        <w:rPr>
          <w:kern w:val="2"/>
          <w:sz w:val="28"/>
        </w:rPr>
      </w:pPr>
      <w:r>
        <w:rPr>
          <w:kern w:val="2"/>
          <w:sz w:val="28"/>
        </w:rPr>
        <w:t xml:space="preserve">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44:00Z</dcterms:created>
  <dc:creator>Admin</dc:creator>
  <dc:description/>
  <dc:language>en-US</dc:language>
  <cp:lastModifiedBy>Ирина О. Николаева</cp:lastModifiedBy>
  <cp:lastPrinted>2013-07-17T12:36:00Z</cp:lastPrinted>
  <dcterms:modified xsi:type="dcterms:W3CDTF">2021-10-06T07:44:00Z</dcterms:modified>
  <cp:revision>2</cp:revision>
  <dc:subject/>
  <dc:title>ПОЯСНИТЕЛЬНАЯ ЗАПИСКА</dc:title>
</cp:coreProperties>
</file>