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сков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21  N 2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мероприятий по реализации Стратегии развития города Пскова до 203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азатели реализации Стратегии развития города Пскова до 2030 год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536"/>
        <w:gridCol w:w="1052"/>
        <w:gridCol w:w="1129"/>
        <w:gridCol w:w="1052"/>
        <w:gridCol w:w="1052"/>
        <w:gridCol w:w="1010"/>
        <w:gridCol w:w="1014"/>
        <w:gridCol w:w="1089"/>
      </w:tblGrid>
      <w:tr>
        <w:trPr>
          <w:tblHeader w:val="true"/>
          <w:trHeight w:val="569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, ед. изм.</w:t>
            </w:r>
          </w:p>
        </w:tc>
        <w:tc>
          <w:tcPr>
            <w:tcW w:w="7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blHeader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</w:t>
            </w:r>
          </w:p>
        </w:tc>
      </w:tr>
      <w:tr>
        <w:trPr>
          <w:trHeight w:val="5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9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оритет I «Обеспечение расширенного воспроизводства человеческого капитала города Пскова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миграционное сальдо населения в трудоспособном возрасте, тыс. че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1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Цель «Стабилизация численности постоянного населения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сленность постоянного населения, тыс. че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</w:t>
            </w:r>
          </w:p>
        </w:tc>
        <w:tc>
          <w:tcPr>
            <w:tcW w:w="1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Цель «Формирование гибкого и открытого рынка труда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вень трудоустройства граждан, ищущих работу,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1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Цель «Повышение качества и доступности социальной инфраструктуры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бюджета города Пскова на социальную сферу, млрд. руб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55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оритет II «Формирование конкурентоспособной экономики города Пскова и актив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вестиционной деятельности»</w:t>
            </w:r>
          </w:p>
        </w:tc>
      </w:tr>
      <w:tr>
        <w:trPr>
          <w:trHeight w:val="65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отгруженных товаров собственного производства, выполненных работ и услуг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лн. руб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85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27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703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0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9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Цель «Развитие многоотраслевого конкурентоспособного производственного комплекса города и сферы услуг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несписочная численность работающих в экономике по крупным и средним организациям, че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</w:t>
            </w:r>
          </w:p>
        </w:tc>
      </w:tr>
      <w:tr>
        <w:trPr>
          <w:trHeight w:val="3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1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9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Цель «Активизация и стимулирование развития малого и среднего бизнеса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субъектов малого и среднего предпринимательства в расчете на 10 тыс. человек населения, ед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1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9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Цель «Активизация и реализация инвестиционного потенциала города»</w:t>
            </w:r>
          </w:p>
        </w:tc>
      </w:tr>
      <w:tr>
        <w:trPr>
          <w:trHeight w:val="26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нвестиций в основной капитал (за исключением бюджетных средств) в расчете на 1 жителя, руб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1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9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Цель «Эффективное развитие городского туризма и повышение конкурентоспособности городского туристского продукта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сещений туристов, тыс.че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</w:tr>
      <w:tr>
        <w:trPr>
          <w:trHeight w:val="53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оритет III «Трансформация пространственного развития города Пскова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индекс загрязнения атмосферы (ИЗА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 в области развития инфраструктуры умных городов, реализуемых в город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Цель «Формирование благоприятной и безопасной городской среды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муниципальных территорий общего пользования (парков, скверов) от общего количества парков, скверов, % (нарастающим итогом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1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Цель «Модернизация и повышение качества жилищной сферы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жильем, кв.м/че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1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Цель «Развитие устойчивой мобильности и транспортной доступности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ассажирских перевозок на городских маршрутах, млн. пассажир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роприятия, обеспечивающие достижение долгосрочных целей Стратегии.</w:t>
      </w:r>
    </w:p>
    <w:p>
      <w:pPr>
        <w:pStyle w:val="Normal"/>
        <w:spacing w:lineRule="auto" w:line="240" w:before="0" w:after="0"/>
        <w:ind w:left="-112" w:right="-184" w:hanging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67"/>
        <w:gridCol w:w="2188"/>
        <w:gridCol w:w="922"/>
        <w:gridCol w:w="1803"/>
        <w:gridCol w:w="2117"/>
        <w:gridCol w:w="1253"/>
        <w:gridCol w:w="1910"/>
        <w:gridCol w:w="859"/>
        <w:gridCol w:w="1656"/>
      </w:tblGrid>
      <w:tr>
        <w:trPr>
          <w:tblHeader w:val="true"/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мероприятия (проекта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аткое описание мероприят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тапы реализации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евые индикаторы Стратегии, на достижение которых направлена реализация мероприят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казатель реализации мероприятия (показатель непосредственного результата)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точник финансового обеспечения мероприят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кумент стратегического планирования, предусматривающий реализацию мероприят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овый срок реализ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тственный исполнитель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оритет I. Обеспечение расширенного воспроизводства человеческого капитала города Пскова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1.1.  СТАБИЛИЗАЦИЯ ЧИСЛЕННОСТИ ПОСТОЯННОГО НАСЕЛЕНИЯ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1.1.1. Снижение уровня смертно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ер по снижению заболеваемости и смертности, создания предпосылок для стабилизации и увеличения рождаемости и продолжительности жизни на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офилактических мероприятий в целях раннего выявления нарушений состояния здоровья; ранняя диагностика заболеваний с применением современных технологий; внедрение комплексных оздоровительных и реабилитационных програм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коэффициент смертности (на 1000 жителей)</w:t>
              <w:br/>
              <w:t>2020 - 12,7</w:t>
              <w:br/>
              <w:t>2021 - 11,5</w:t>
              <w:br/>
              <w:t>2022 - 11,9</w:t>
              <w:br/>
              <w:t>2023 -  11,5</w:t>
              <w:br/>
              <w:t>2024 - 11</w:t>
              <w:br/>
              <w:t xml:space="preserve">2025 - 10,5 </w:t>
              <w:br/>
              <w:t>2030 - 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ват всех граждан, прошедших профилактические осмотры, %</w:t>
              <w:br/>
              <w:t>2020 - не менее 30</w:t>
              <w:br/>
              <w:t>2021 - не менее 30</w:t>
              <w:br/>
              <w:t>2022 - не менее 30</w:t>
              <w:br/>
              <w:t>2023 - не менее 30</w:t>
              <w:br/>
              <w:t>2024 - не менее 30</w:t>
              <w:br/>
              <w:t>2025 - не менее 40</w:t>
              <w:br/>
              <w:t>2030 - не менее 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Псковской области</w:t>
              <w:br/>
              <w:t>"Развитие здравоохранения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здравоохранению Псковской области Отдел по реализации социально значимых проектов и программ "Здоровый город" Администрации города Пскова, Комитет социально-экономического развития Администрации города Пскова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мер предоставления социальной поддержки населению города, достижение высоких стандартов социальной защиты населения за счет реализации мер по повышению эффективности адресной системы социальной помощ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целевого и адресного характера социальной поддержки населения горо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удовлетворенности населения мерами по социальной защите и социальной поддержке населения, реализуемыми в городе, %</w:t>
              <w:br/>
              <w:t>2020 - не менее 95</w:t>
              <w:br/>
              <w:t>2021 - не менее 95</w:t>
              <w:br/>
              <w:t>2022 - не менее 95</w:t>
              <w:br/>
              <w:t>2023 - не менее 95</w:t>
              <w:br/>
              <w:t>2024 - не менее 95</w:t>
              <w:br/>
              <w:t>2025 - не менее 95</w:t>
              <w:br/>
              <w:t>2030 - не менее 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Псковской области "Социальная поддержка граждан и реализация демографической политик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й отдел г. Пскова</w:t>
              <w:br/>
              <w:t>Комитета по социальной защите Псковской области</w:t>
              <w:br/>
              <w:t xml:space="preserve">Отдел по реализации социально значимых проектов и программ "Здоровый город" Администрации города Пскова, Комитет социально-экономического развития Администрации города Пскова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высокого уровня охвата социально уязвимых групп населения мерами социальной защиты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и дополнительных социальных гарантий отдельным категория граждан. Профилактика социальной исключенности, формирование доступной среды жизнедеятельности для инвали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нвалидов Великой Отечественной войны, участников Великой Отечественной войны, ветеранов Великой Отечественной войны из числа лиц, награжденных знаком "Жителю блокадного Ленинграда", вдов (вдовцов) погибших (умерших) инвалидов и участников Великой Отечественной войны, тружеников тыла, узников, которым оказана материальная помощь, чел.</w:t>
              <w:br/>
              <w:t>2020 - 2745</w:t>
              <w:br/>
              <w:t>2021 - 2145</w:t>
              <w:br/>
              <w:t>2022 - 1665</w:t>
              <w:br/>
              <w:t>2023 - 1665</w:t>
              <w:br/>
              <w:t>2024 - 1665</w:t>
              <w:br/>
              <w:t>2025 - 1665</w:t>
              <w:br/>
              <w:t>2030 - 16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  <w:br/>
              <w:t>Мест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Псковской области "Доступная среда для инвалидов и иных маломобильных групп населения"</w:t>
              <w:br/>
              <w:t>Государственная программа Псковской области "Социальная</w:t>
              <w:br/>
              <w:t>поддержка граждан и реализация демографической политики"</w:t>
              <w:br/>
              <w:t>Муниципальная программа "Поддержка социально ориентированных некоммерческих организаций и отдельных категорий граждан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по реализации социально значимых проектов и программ "Здоровый город" Администрации города Пскова, </w:t>
              <w:br/>
              <w:t xml:space="preserve">Территориальный отдел г. Пскова Комитета по социальной защите Псковской области, Отдел бухгалтерского учета и отчетности Администрации города Псков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строительства и капитального ремонта Администрации города Пскова, </w:t>
              <w:br/>
              <w:t xml:space="preserve">Финансовое управление Администрации города Пскова, Комитет социально-экономического развития Администрации города Пскова 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1.1.2. Совершенствование системы поддержки материнства и детст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информационных кампаний по формированию положительного образа семей с детьми среди молодеж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информационных кампаний по формированию положительного образа семей с детьми среди молодежи в СМИ, через социальные се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коэффициент рождаемости (на 1000 жителей)</w:t>
              <w:br/>
              <w:t>2020 - 10,1</w:t>
              <w:br/>
              <w:t>2021 -  10,1</w:t>
              <w:br/>
              <w:t>2022 - 10,1</w:t>
              <w:br/>
              <w:t>2023 - 10,1</w:t>
              <w:br/>
              <w:t>2024 - 10,2</w:t>
              <w:br/>
              <w:t>2025 - 10,2</w:t>
              <w:br/>
              <w:t>2030 - 10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убликаций, ед.</w:t>
              <w:br/>
              <w:t>2020 - 100</w:t>
              <w:br/>
              <w:t>2021 - 105</w:t>
              <w:br/>
              <w:t>2022 -110</w:t>
              <w:br/>
              <w:t>2023 - 115</w:t>
              <w:br/>
              <w:t>2024 - 120</w:t>
              <w:br/>
              <w:t>2025 - 125</w:t>
              <w:br/>
              <w:t>2030 - 1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 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Развитие информационного общества и формирование цифровой экономики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физической культуре, спорту и делам молодёжи Администрации города Пс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информационных технолог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держка общественных некоммерческих организаций (Создание условий для развития некоммерческого сектора организаций по оказанию социальных услуг семьям с детьми)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мер, в том числе финансового характера, направленных на поддержку данных организац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нкурса на предоставление субсидий СО НКО</w:t>
              <w:br/>
              <w:t>ежегодно - 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 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ддержка социально ориентированных некоммерческих организаций и отдельных категорий граждан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реализации социально значимых проектов и программ "Здоровый город" Администрации города Пскова</w:t>
              <w:br/>
              <w:t xml:space="preserve">Комитет социально-экономического развития Администрации города Пскова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онструкция сооружений, находящихся на территории   муниципального предприятия г. Пскова «Парки и Ярмарки города Пскова»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 xml:space="preserve">Организация работ по реконструкции парка культуры и отдыха им. А.С. Пушкин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лены предложения для участия в Государственной программе "Культура, сохранение культурного наследия и развитие туризма на территории области"(да/не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"Культура, сохранение культурного наследия и развитие туризма на территории обла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реализации программ приграничного сотрудничества и туризму Администрации города Пскова</w:t>
              <w:br/>
              <w:t>Комитет по культуре Псковской области Администрации города Пс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г. Пскова "Парки и Ярмарки города Пскова"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переобучения и трудоустройства матерей с детьми до трех лет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е со службой занятости, оказание содействия для участия в программах переобуч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женщин, находящихся в отпуске по уходу за ребенком в возрасте до трех лет, а также женщин, имеющих детей дошкольного возраста, не состоящих в трудовых отношениях из числа обратившихся в органы службы занятости и прошедших переобучение и повышение квалификации -</w:t>
              <w:br/>
              <w:t>ежегодно - не менее 90 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Псковской области "Содействие занятости населения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труду и занятости Псковской области, Комитет социально-экономического развития Администрации города Пскова  </w:t>
            </w:r>
          </w:p>
        </w:tc>
      </w:tr>
      <w:tr>
        <w:trPr>
          <w:trHeight w:val="405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1.1.3. Повышение привлекательности г. Пскова для молодеж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стимулирования и поддержки талантливой молодежи и педагогического персонал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нкурсов, мероприят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грационный прирост / убыль населения в возрасте 18-30 лет/чел.</w:t>
              <w:br/>
              <w:t>2020 - 154</w:t>
              <w:br/>
              <w:t>2021 -  160</w:t>
              <w:br/>
              <w:t>2022 - 173</w:t>
              <w:br/>
              <w:t>2023 -  185</w:t>
              <w:br/>
              <w:t>2024 - 198</w:t>
              <w:br/>
              <w:t>2025 - 206</w:t>
              <w:br/>
              <w:t>2030 -  27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щихся, принявших участие в муниципальных, региональных, межрегиональных, Всероссийских, международных интеллектуальных и творческих форумах (олимпиады, конкурсы, викторины, фестивали и т.д.), от общего количества учащихся, %</w:t>
              <w:br/>
              <w:t>2020 - 78</w:t>
              <w:br/>
              <w:t>2021 - 78,2</w:t>
              <w:br/>
              <w:t>2022 - 78,5</w:t>
              <w:br/>
              <w:t>2023 - 78,7</w:t>
              <w:br/>
              <w:t>2024 - 79</w:t>
              <w:br/>
              <w:t>2025 - 79,2</w:t>
              <w:br/>
              <w:t>2030 – 79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 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и повышение эффективности реализации молодежной политик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Администрации города Пскова, </w:t>
              <w:br/>
              <w:t>Комитет по физической культуре, спорту и делам молодежи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активности молодежи в общественной жизни гор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молодежи к мероприятиям, проводимым в город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олодых людей, участвующих в мероприятиях в рамках молодежной политики в г. Пскове, по отношению к общему количеству молодежи г. Пскова, %</w:t>
              <w:br/>
              <w:t>2020 - 26</w:t>
              <w:br/>
              <w:t>2021 - 27</w:t>
              <w:br/>
              <w:t>2022 - 28</w:t>
              <w:br/>
              <w:t>2023 - 29</w:t>
              <w:br/>
              <w:t>2024 - 30</w:t>
              <w:br/>
              <w:t>2025 - 31</w:t>
              <w:br/>
              <w:t>2030 - 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 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и повышение эффективности реализации молодежной политик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Администрации города Пскова, </w:t>
              <w:br/>
              <w:t>Комитет по физической культуре, спорту и делам молодежи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трудовой занятости молодеж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поиске вакансий, проведение семинаров, тренингов, организацию временной занятости несовершеннолетних в летний пери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влечённой молодёжи, чел.</w:t>
              <w:br/>
              <w:t>2020 - 25</w:t>
              <w:br/>
              <w:t>2021 - 30</w:t>
              <w:br/>
              <w:t>2022 - 35</w:t>
              <w:br/>
              <w:t>2023 - 40</w:t>
              <w:br/>
              <w:t>2024 - 45</w:t>
              <w:br/>
              <w:t>2025 - 50</w:t>
              <w:br/>
              <w:t>2030 - 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  <w:br/>
              <w:t>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и повышение эффективности реализации молодежной политик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города Пскова, Комитет по физической культуре, спорту и делам молодежи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го обеспечения молодежной полити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го обеспечения молодежной полити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обеспечение молодёжи (да/не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 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и повышение эффективности реализации молодежной политик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города Пскова, Комитет по физической культуре, спорту и делам молодежи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пространств для качественного досуга молодежи, которые станут площадками для проведения интерактивных мероприятий, побуждающих молодых людей города к творческой самореализации и активному участию в его социальной жизн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нкционирование многофункционального молодежного центра. Формирование молодежного лидерского кадрового резерва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олодых людей в возрасте от 14 лет до 30 лет, участвующих в деятельности молодежных общественных объединений, в общем количестве молодых людей в возрасте от 14 лет до 30 лет, %</w:t>
              <w:br/>
              <w:t>2020 - 37</w:t>
              <w:br/>
              <w:t>2021 - 37,5</w:t>
              <w:br/>
              <w:t>2022 - 38</w:t>
              <w:br/>
              <w:t>2023 - 39</w:t>
              <w:br/>
              <w:t>2024 - 40</w:t>
              <w:br/>
              <w:t>2025 - 41</w:t>
              <w:br/>
              <w:t>2030 - 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  <w:br/>
              <w:t>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и повышение эффективности реализации молодежной политик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Администрации города Пскова, </w:t>
              <w:br/>
              <w:t>Комитет по физической культуре, спорту и делам молодежи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влечение молодежи в социальную практику и ее информирование о потенциальных возможностях саморазвития, обеспечение поддержки активности молодежи развитие эффективных моделей и форм вовлечения молодежи в добровольческую (волонтерскую) деятельность, деятельность на объектах историко-культурного наследия; - поддержка обладающей лидерскими навыками инициативной и талантливой молодежи; - развитие международных молодежных контактов; обеспечение эффективного взаимодействия с молодежными объединениям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поддержки активности молодежи, разработка и принятие мер поддержки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олодых людей, принимающих участие в добровольческой (волонтерской) деятельности в рамках молодежной политики в г. Пскове, по отношению к общему количеству молодежи г. Пскова, %</w:t>
              <w:br/>
              <w:t>2020 - 16</w:t>
              <w:br/>
              <w:t>2021 - 17</w:t>
              <w:br/>
              <w:t>2022 - 18</w:t>
              <w:br/>
              <w:t>2023 - 19</w:t>
              <w:br/>
              <w:t>2024 - 20</w:t>
              <w:br/>
              <w:t>2025 - 21</w:t>
              <w:br/>
              <w:t>2030 - 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  <w:br/>
              <w:t>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и повышение эффективности реализации молодежной политик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Администрации города Пскова, </w:t>
              <w:br/>
              <w:t>Комитет по физической культуре, спорту и делам молодежи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традиционных массовых молодежных мероприятий, направленных на формирование в молодежной среде духовно-нравственных и гуманистических ценностей, предупреждение возникновения антирелигиозных конфликтов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тематических мероприят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олодых людей, участвующих в мероприятиях в рамках молодежной политики в г. Пскове, по отношению к общему количеству молодежи г. Пскова, %</w:t>
              <w:br/>
              <w:t>2020 - 26</w:t>
              <w:br/>
              <w:t>2021 - 27</w:t>
              <w:br/>
              <w:t>2022 - 28</w:t>
              <w:br/>
              <w:t>2023 - 29</w:t>
              <w:br/>
              <w:t>2024 - 30</w:t>
              <w:br/>
              <w:t>2025 - 31</w:t>
              <w:br/>
              <w:t>2030 - 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  <w:br/>
              <w:t>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и повышение эффективности реализации молодежной политик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города Пскова, Комитет по физической культуре, спорту и делам молодежи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йствие повышению мотивации молодежи в получении профессий специальностей, востребованных на рынке труда, организация временной занятости подростков и молодеж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научно-практических конференций, конкурсов научных проектов, финансовое стимулирование научно-технической активности молодежи, встречи со специалистами, проведение мастер-класс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ённых мероприятий для молодёжи, шт.</w:t>
              <w:br/>
              <w:t>2020 - 25</w:t>
              <w:br/>
              <w:t>2021 - 30</w:t>
              <w:br/>
              <w:t>2022 - 35</w:t>
              <w:br/>
              <w:t>2023 - 40</w:t>
              <w:br/>
              <w:t>2024 - 45</w:t>
              <w:br/>
              <w:t>2025 - 50</w:t>
              <w:br/>
              <w:t>2030 - 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  <w:br/>
              <w:t>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и повышение эффективности реализации молодежной политик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Администрации города Пскова, </w:t>
              <w:br/>
              <w:t>Комитет по физической культуре, спорту и делам молодежи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мер государственной поддержки в решении жилищной проблемы молодым семьям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молодым семья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предоставлении мер государственной поддержки в решении жилищной проблемы молодым семьям (да/не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жильем жителей города Пскова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по учету и распределению жилой площади Администрации города Пскова  </w:t>
              <w:br/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1.2. ФОРМИРОВАНИЕ ГИБКОГО И ОТКРЫТОГО РЫНКА ТРУДА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1.2.1. Обеспечение конкурентоспособности рынка труд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взаимодействия и координации деятельности Администрации города Пскова с правоохранительными и контролирующими органами Псковской области по соблюдению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обращений, поступающих в том числе на официальные интернет-ресурсы   по соблюдению трудового законодательства.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азъяснительной работы с руководителями (представителями) организаций по вопросам установления заработной платы работникам не ниже величины прожиточного минимума для трудоспособного населения, ежеквартально устанавливаемого постановлением Администрации Псковской обла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ая номинальная начисленная заработная плата работников крупных и средних предприятий и некоммерческих организаций, тыс. руб.</w:t>
              <w:br/>
              <w:t>2020 - 38,5</w:t>
              <w:br/>
              <w:t>2021 - 40</w:t>
              <w:br/>
              <w:t>2022 - 43,4</w:t>
              <w:br/>
              <w:t>2023 - 44</w:t>
              <w:br/>
              <w:t>2024 - 45,4</w:t>
              <w:br/>
              <w:t xml:space="preserve">2025 - 46   </w:t>
              <w:br/>
              <w:t>2030 - 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ённых заседаний </w:t>
            </w:r>
            <w:r>
              <w:rPr>
                <w:rFonts w:cs="Times New Roman" w:ascii="Times New Roman" w:hAnsi="Times New Roman"/>
              </w:rPr>
              <w:t>постоянно действующей комиссии по налогам и неналоговым доходам при Администрации города Пск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не реже 12 раз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не реже 12 раз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не реже 12 раз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не реже 12 раз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не реже 12 раз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не реже 12 раз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- не реже 12 раз в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социально-экономического развития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профессионального уровня и конкурентоспособности на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, направленных на повышение профессионального уровня населения, сотрудничество с профессиональными учебными заведениям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едагогических работников муниципальных учреждений, повысивших свою квалификацию, %</w:t>
              <w:br/>
              <w:t>2020 - не менее 75</w:t>
              <w:br/>
              <w:t>2021 - не менее 75</w:t>
              <w:br/>
              <w:t>2022 - не менее 75</w:t>
              <w:br/>
              <w:t>2023 - не менее 75</w:t>
              <w:br/>
              <w:t>2024 - не менее 75</w:t>
              <w:br/>
              <w:t>2025 - не менее 75</w:t>
              <w:br/>
              <w:t xml:space="preserve">2030 - не менее 75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  <w:br/>
              <w:t>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"Содействие занятости населения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труду и занятости Псковской области, Комитет социально-экономического развития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ополнительных мер по поддержке рынка тру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работодателям в виде компенсации на оборудование (оснащение) рабочего места для трудоустройства незанятого инвалида. Содействие в трудоустройстве незанятых инвалидов на вакантные рабочие мес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инвалидов из числа обратившихся в службы занятости, которым оказаны услуги по профориентации, обучению и содействию в поиске работы, зарегистрированных безработными, %</w:t>
              <w:br/>
              <w:t>2020 - не менее 75</w:t>
              <w:br/>
              <w:t>2021 - не менее 75</w:t>
              <w:br/>
              <w:t>2022 - не менее 75</w:t>
              <w:br/>
              <w:t>2023 - не менее 75</w:t>
              <w:br/>
              <w:t>2024 - не менее 75</w:t>
              <w:br/>
              <w:t>2025 - не менее 75</w:t>
              <w:br/>
              <w:t xml:space="preserve">2030 - не менее 75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  <w:b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"Содействие занятости населения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Пскова, Комитет социально-экономического развития Администрации города Пск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ГКУ Псковской области «Областной центр занятости населения» по г. Пскову и Псковскому району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1.2.2. Повышение доступности программ профессионального обучения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фессионального обучения и дополнительного профессионального образования безработных граждан, включая обучение в другой местно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безработным гражданам направлений для прохождения профессионального образования безработных граждан на основе анализа наиболее востребованных профессий (компетен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безработных граждан получивших государственную услугу по профориентации от всех граждан, получивших государственную услугу, %</w:t>
              <w:br/>
              <w:t>2020 - 45</w:t>
              <w:br/>
              <w:t>2021 - 43,5</w:t>
              <w:br/>
              <w:t>2022 - 42</w:t>
              <w:br/>
              <w:t>2023 - 41</w:t>
              <w:br/>
              <w:t xml:space="preserve">2024 - 40,5 </w:t>
              <w:br/>
              <w:t xml:space="preserve">2025 - 40   </w:t>
              <w:br/>
              <w:t>2030 - 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численности безработных граждан, приступивших к профессиональному обучению и дополнительному профессиональному образованию, к численности зарегистрированных в течение года безработных граждан,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- не менее 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- не менее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2 - не менее 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- не менее 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4 - не менее 1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5 - не менее 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 - не менее 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Псковской области "Содействие занятости населения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труду и занятости Псковской области, Комитет социально-экономического развития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ети организаций общего образования, профессиональной подготовки и среднего профессионального образования, дополнительного образования детей в соответствии с требованиями ФГОС и СанПи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ети организаций общего образования, профессиональной подготовки и среднего профессионального образования, дополнительного образования детей в соответствии с требованиями ФГОС и СанПи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тельных организаций, допущенных к новому учебному году по результатам ежегодных проверок их готовности, ежегодно – не менее 100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и повышение эффективности реализации молодежной политики"</w:t>
              <w:br/>
              <w:t>Государственная программа Псковской области "Развитие образования и повышение эффективности реализации молодежной политик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города Пскова</w:t>
              <w:br/>
              <w:t>Комитет по образованию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а мер профессиональной и социальной поддержки педагогических работников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альное и моральное стимулирование профессиональной и социальной поддержки педагогических работников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р стимулирования профессиональной и социальной поддержки педагогических работников (ед.) ежегодно - не менее 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и повышение эффективности реализации молодежной политики"</w:t>
              <w:br/>
              <w:t>Государственная программа Псковской области "Развитие образования и повышение эффективности реализации молодежной политик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города Пскова</w:t>
              <w:br/>
              <w:t>Комитет по образованию Псковской области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1.3. ПОВЫШЕНИЕ КАЧЕСТВА И ДОСТУПНОСТИ СОЦИАЛЬНОЙ ИНФРАСТРУКТУРЫ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Задача 1.3.1. Совершенствование системы укрепления здоровья населения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развития зависимости, включая сокращение потребления табака, алкоголя, наркотических средств, в т.ч. у детей. Профилактика инфекционных заболеваний, включая иммунопрофилактик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информационно-просветительской компании, направленной на формирование здорового образа жизни, включая сокращение потребления табака, алкоголя, наркотических средств, в том числе у детей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впервые в жизни установленных неинфекционных заболеваний, выявленных при проведении диспансеризации и профилактическом медицинском осмотре, %</w:t>
              <w:br/>
              <w:t>2020 - 14,8</w:t>
              <w:br/>
              <w:t>2021 - 15,2</w:t>
              <w:br/>
              <w:t>2022 - 17,4</w:t>
              <w:br/>
              <w:t>2023 - 18</w:t>
              <w:br/>
              <w:t xml:space="preserve">2024 - 19 </w:t>
              <w:br/>
              <w:t xml:space="preserve">2025 - 20  </w:t>
              <w:br/>
              <w:t>2030 - 2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олодежи, вовлеченной в пропаганду борьбы с распространением ВИЧ-инфекции в муниципальном образовании "Город Псков", %                                                                                    2021 - не менее 60</w:t>
              <w:br/>
              <w:t>2022 - не менее 61</w:t>
              <w:br/>
              <w:t>2023 - не менее 62</w:t>
              <w:br/>
              <w:t>2024 - не менее 63</w:t>
              <w:br/>
              <w:t>2025 - не менее 64</w:t>
              <w:br/>
              <w:t>2030  - не менее 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и повышение эффективности реализации молодежной политик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физической культуре, спорту и делам молодежи Администрации города Пскова</w:t>
              <w:br/>
              <w:t xml:space="preserve">Управление образования Администрации города Пскова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странению кадрового дефицита медицинских работник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мощи заинтересованным медицинским организациям по подготовке и реализации комплексных мероприятий по устранению дефицита и дисбаланса медицинских кадров здравоохранения, включающих меры социальной поддержки и содержащих государственные нормативные треб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вакантных рабочих мест  в области здравоохранения и социальных услуг,  (% к 2020 году)</w:t>
              <w:br/>
              <w:t xml:space="preserve">2020  - 337 чел.                                                </w:t>
              <w:br/>
              <w:t xml:space="preserve">2021 - не менее 10                                                      </w:t>
              <w:br/>
              <w:t xml:space="preserve">2022 - не менее 10                                                                                                                               </w:t>
              <w:br/>
              <w:t xml:space="preserve">2023 - не менее 15                                                      </w:t>
              <w:br/>
              <w:t xml:space="preserve">2024 - не менее 15                                                        </w:t>
              <w:br/>
              <w:t xml:space="preserve">2025 - не менее 20                                                                                             </w:t>
              <w:br/>
              <w:t>2030 - не менее 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Псковской области "Развитие здравоохранения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здравоохранению Псковской области, </w:t>
              <w:br/>
              <w:t>Отдел по реализации социально значимых проектов и программ "Здоровый город" Администрации города Пскова, Комитет социально-экономического развития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Формирование системы мотивации граждан к здоровому образу жизни, включая здоровое питание и отказ от вредных привычек (Псковская область)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вовлечения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е снижение показателя умерших на 1000 населения</w:t>
              <w:b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Псковской области "Развитие здравоохранения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реализации социально значимых проектов и программ "Здоровый город" Администрации города Пскова</w:t>
              <w:br/>
              <w:t>Комитет по здравоохранению Псковской области, Комитет социально-экономического развития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1.3.2. Повышение доступности и востребованности услуг детских 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ть получение населением г. Пскова качественной услуги предоставления доступного общего образования, приведенного в соответствие требованиям ФГО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, реконструкция объектов недвижимого имущества учреждений общего и дополнительного образ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щихся во вторую смену, %</w:t>
              <w:br/>
              <w:t>2020 - 23</w:t>
              <w:br/>
              <w:t>2021 - 21,5</w:t>
              <w:br/>
              <w:t>2022 - 22</w:t>
              <w:br/>
              <w:t>2023 - 20</w:t>
              <w:br/>
              <w:t xml:space="preserve">2024 - 18 </w:t>
              <w:br/>
              <w:t xml:space="preserve">2025 - 10    </w:t>
              <w:br/>
              <w:t>2030 -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, в возрасте от 5 до 18 лет, охваченных дополнительным образованием, %</w:t>
              <w:br/>
              <w:t>2020 - 75</w:t>
              <w:br/>
              <w:t>2021 - 76</w:t>
              <w:br/>
              <w:t>2022 - 77</w:t>
              <w:br/>
              <w:t xml:space="preserve">2023 - 78 </w:t>
              <w:br/>
              <w:t xml:space="preserve">2024 - 79  </w:t>
              <w:br/>
              <w:t xml:space="preserve">2025 - 80 </w:t>
              <w:br/>
              <w:t xml:space="preserve">2030 - 85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зданных новых мест в образовательных организациях различных типов, обеспечивающих повышение охвата дополнительным образованием детей в возрасте от 5 до 18 лет, мест</w:t>
              <w:br/>
              <w:t>2020 - 484</w:t>
              <w:br/>
              <w:t>2025 - 600</w:t>
              <w:br/>
              <w:t>2030 - 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и повышение эффективности реализации молодежной политики"</w:t>
              <w:br/>
              <w:t>Государственная программа Псковской области "Развитие образования и повышение эффективности реализации молодежной политик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города Пскова</w:t>
              <w:br/>
              <w:t>Комитет по физической культуре, спорту и делам молодежи Администрации города Пскова</w:t>
              <w:br/>
              <w:t>Комитет по образованию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новых дошкольных учреждений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СД для строительства нового дошкольного учреждения и реконструкции. Строительство детского сада в районе Запсковья на 140 мест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2 - 7 лет, получающих дошкольную образовательную услугу, услугу по их присмотру и уходу в муниципальных образовательных учреждениях, в общей численности детей в возрасте 2 - 7 лет</w:t>
              <w:br/>
              <w:t>2020 - 85</w:t>
              <w:br/>
              <w:t>2021 - 85,5</w:t>
              <w:br/>
              <w:t>2022 - 86</w:t>
              <w:br/>
              <w:t>2023 - 87</w:t>
              <w:br/>
              <w:t>2024 - 88</w:t>
              <w:br/>
              <w:t>2025 - 89</w:t>
              <w:br/>
              <w:t>2030 - 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и повышение эффективности реализации молодежной политики"</w:t>
              <w:br/>
              <w:t>Государственная программа Псковской области "Развитие образования и повышение эффективности реализации молодежной политик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города Пскова</w:t>
              <w:br/>
              <w:t>Комитет по физической культуре, спорту и делам молодежи Администрации города Пскова</w:t>
              <w:br/>
              <w:t>Комитет по образованию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общеобразовательных школ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СД для строительства новых школ. Строительство школы на 1300 мест в Борисовичах. Строительство школы в районе Шестака — Доставалова. Строительство школы на 1300 мест в районе Запсковь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созданных новых мест в общеобразовательных организациях, шт. </w:t>
              <w:br/>
              <w:t>2022 - 825</w:t>
              <w:br/>
              <w:t>2030 - 1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и повышение эффективности реализации молодежной политики"</w:t>
              <w:br/>
              <w:t>Государственная программа Псковской области "Развитие образования и повышение эффективности реализации молодежной политик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города Пскова</w:t>
              <w:br/>
              <w:t>Комитет по физической культуре, спорту и делам молодежи Администрации города Пскова</w:t>
              <w:br/>
              <w:t>Комитет по образованию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.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материально-технической базы образовательных учреждений, внедрение новых направлений и форматов творческой самореализации детей и молодежи гор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ехники и модернизационного оборуд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образовательных организаций, реализующих программы обще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, </w:t>
              <w:br/>
              <w:t>2020 - 90</w:t>
              <w:br/>
              <w:t>2021 - 91</w:t>
              <w:br/>
              <w:t>2022 - 92</w:t>
              <w:br/>
              <w:t>2023 - 93</w:t>
              <w:br/>
              <w:t>2024 - 95</w:t>
              <w:br/>
              <w:t>2025 - 97</w:t>
              <w:br/>
              <w:t>2030 - 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и повышение эффективности реализации молодежной политики"</w:t>
              <w:br/>
              <w:t>Государственная программа Псковской области "Развитие образования и повышение эффективности реализации молодежной политик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города Пскова</w:t>
              <w:br/>
              <w:t>Комитет по физической культуре, спорту и делам молодежи Администрации города Пскова</w:t>
              <w:br/>
              <w:t>Комитет по образованию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.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ровня соответствия требованиям ФГОС системы дополнительного образования для развития творческого потенциала воспитанник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на ФГОС всех образовательных организаций дошкольного образов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организац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пущенных к новому учебному году по результатам ежегодных проверок их готовности, ежегодно – не менее 100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и повышение эффективности реализации молодежной политик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физической культуре, спорту и делам молодежи Администрации города Пскова</w:t>
              <w:br/>
              <w:t>Управление образования Администрации города Пскова</w:t>
              <w:br/>
              <w:br/>
              <w:t>Комитет по образованию Псковской области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1.3.3. Поддержка социально-ориентированного некоммерческого сектор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социальной поддержки социально ориентированных некоммерческих и общественных организац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грантовой поддержки по результатам конкурс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циально ориентированных некоммерческих организаций, получивших субсидии</w:t>
              <w:br/>
              <w:t>2020 - 5</w:t>
              <w:br/>
              <w:t>2021 - 6</w:t>
              <w:br/>
              <w:t>2022 - 7</w:t>
              <w:br/>
              <w:t xml:space="preserve">2023 - 7 </w:t>
              <w:br/>
              <w:t>2024 - 7</w:t>
              <w:br/>
              <w:t xml:space="preserve">2025 - 8   </w:t>
              <w:br/>
              <w:t xml:space="preserve">2030 - 10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нкурса на предоставление грантов СО НКО</w:t>
              <w:br/>
              <w:t xml:space="preserve">2021-2024 - нет  </w:t>
              <w:br/>
              <w:t>2025-2030 -  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ддержка социально ориентированных некоммерческих организаций и отдельных категорий граждан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по реализации социально значимых проектов и программ "Здоровый город" Администрации города Пскова, </w:t>
              <w:br/>
              <w:t>Комитет социально-экономического развития и потребительского рынк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механизмов поддержки социально ориентированных некоммерческих организаций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, льготная арендная плата за пользование муниципальным имуществ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нкурса на предоставление субсидий СО НКО                          ежегодно - 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ддержка социально ориентированных некоммерческих организаций и отдельных категорий граждан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по реализации социально значимых проектов и программ "Здоровый город" Администрации города Пскова, </w:t>
              <w:br/>
              <w:t>Комитет социально-экономического развития и потребительского рынка Администрации города Пскова</w:t>
              <w:br/>
              <w:t>Комитет по управлению муниципальным имуществом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технологий электронного правительства, реализация муниципальных услуг в электронной форме и принципа «одного окна»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электронных ресурсов, выполняющих функции электронного правительства, и/или дискуссионные платформы по обсуждению инициатив и проектов решений органов муниципальной власти, предоставляющие возможности внесения, обсуждения и голосования по вопросам компетенции муниципальной власти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о ежегодно не менее 5-10% мун, услуг в электронной форме (ежегодно не менее 5-10%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информационного общества и формирование цифровой экономик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информационных технологий Администрации города Пскова</w:t>
              <w:br/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.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участия граждан в осуществлении общественного контроля за деятельностью органов местного самоуправления путем размещения в открытом доступе актуальной информации, предусмотренной требованиями действующего законодательств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в открытом доступе актуальной информации, предусмотренной требованиями действующего законодательст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на сайте АГП ежемесячно учитываемой оперативно размещенной актуальной информации (да, нет) (ежегодно-Д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Развитие информационного общества и формирование цифровой экономики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информационных технологий Администрации города Пскова</w:t>
              <w:br/>
              <w:t>Структурные подразделения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.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нформированности населения с использованием средств массовой информаци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информированности граждан использовать все современные средства коммуникац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нкционирование не менее 7 средств коммуникаций для размещения информации для населения город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Развитие информационного общества и формирование цифровой экономики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информационных технологий Администрации города Пскова, </w:t>
              <w:br/>
              <w:t>отдел по информационно-аналитической работе и связям со средствами массовой информации и общественностью Псковской городской Думы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1.3.4. Совершенствование культурно-досугов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4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ля предоставления муниципальных услуг учреждениями сферы культур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учреждений культуры и муниципальных образовательных учреждений дополнительного образования, проведение капитального и текущего ремонтов зданий подведомственных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намика изменения числа посетителей культурно-досуговых учреждений, % </w:t>
              <w:br/>
              <w:t>2020 - 19</w:t>
              <w:br/>
              <w:t>2021 - 19</w:t>
              <w:br/>
              <w:t>2022 - 20</w:t>
              <w:br/>
              <w:t xml:space="preserve">2023 - 20,5 </w:t>
              <w:br/>
              <w:t>2024 - 21</w:t>
              <w:br/>
              <w:t xml:space="preserve">2025 - 21,5  </w:t>
              <w:br/>
              <w:t>2030 - 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одведомственных учреждений в общем числе учреждений, выполнивших муниципальное задание в полном объеме</w:t>
              <w:br/>
              <w:br/>
              <w:t>ежегодно - не менее 100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Муниципальная программа "Культура, сохранение культурного наследия и развитие туризма на территории муниципального образования "Город Псков"</w:t>
              </w:r>
            </w:hyperlink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Управление культуры Администрации города Пскова</w:t>
              </w:r>
            </w:hyperlink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4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ополнительных общеразвивающих программ</w:t>
              <w:br/>
              <w:br/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ополнительных общеобразовательных программ в области искусст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етей, получающих услуги по дополнительному образованию, чел.</w:t>
              <w:br/>
              <w:br/>
              <w:t>ежегодно - не менее 3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Муниципальная программа "Культура, сохранение культурного наследия и развитие туризма на территории муниципального образования "Город Псков"</w:t>
              </w:r>
            </w:hyperlink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Управление культуры Администрации города Пскова</w:t>
              </w:r>
            </w:hyperlink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4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библиотечной системы гор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</w:t>
              <w:br/>
              <w:br/>
              <w:t>Комплектование библиотечных фондов</w:t>
              <w:br/>
              <w:br/>
              <w:t>Создание муниципальных модельных библиоте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 прироста числа посещений библиотек (по сравнению с предыдущим годом) ежегодно - не менее 6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 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 "Культура, сохранение культурного наследия и развитие туризма на территории муниципального образования "Город Псков"</w:t>
              <w:br/>
              <w:t>Государственная программа Псковской области "Культура, сохранение культурного наследия и развитие туризма на территории обла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Управление культуры Администрации города Пскова</w:t>
                <w:br/>
                <w:t>Комитет по культуре Псковской области</w:t>
              </w:r>
            </w:hyperlink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4.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комфортных условий для обеспечения жителей услугами по организации досуга и услугами организаций культуры, повышение качества и расширение спектра услуг в сфере культуры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щегородских праздничных мероприятий, в том числе: праздничных, мемориально-памятных, патриотических, социокультурных, научно-практических, краеведческих мероприятий общегородского уровня, в том числе конкурсы, фестивали, выставки, концертные программ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щегородских мероприятий, проведенных на территории муниципального образования (за год) ежегодно - не менее 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Муниципальная программа "Культура, сохранение культурного наследия и развитие туризма на территории муниципального образования "Город Псков"</w:t>
                <w:br/>
                <w:t>Государственная программа Псковской области "Культура, сохранение культурного наследия и развитие туризма на территории области"</w:t>
              </w:r>
            </w:hyperlink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Управление культуры Администрации города Пскова</w:t>
                <w:br/>
                <w:t>Комитет по культуре Псковской области</w:t>
              </w:r>
            </w:hyperlink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4.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и поддержка межрегиональной, межмуниципальной гастрольной, выставочной и фестивальной деятельност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и поддержка межрегиональной, межмуниципальной гастрольной, выставочной и фестивальной деятельности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роприятий, проведенных в рамках межрегиональной, межмуниципальной гастрольной, выставочной и фестивальной деятельности</w:t>
              <w:br/>
              <w:br/>
              <w:t>ежегодно - не менее 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 "Культура, сохранение культурного наследия и развитие туризма на территории муниципального образования "Город Псков" Государственная программа Псковской области "Культура, сохранение культурного наследия и развитие туризма на территории обла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Управление культуры Администрации города Пскова</w:t>
                <w:br/>
                <w:t>Комитет по культуре Псковской области</w:t>
              </w:r>
            </w:hyperlink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1.3.5. Повышение вовлеченности населения в занятия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5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населения города Пскова качественными услугами в сфере физической культуры и спорта, в том числе лиц с ограниченными возможностями здоровь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грамм спортивной подготовки. Создание и укрепление материально-технической базы учреждений физической культуры и спорта. Капитальный ремонт объектов недвижимого имущества учреждений физической культуры и спор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систематически занимающихся физической культурой и спортом, в общей численности населения, %</w:t>
              <w:br/>
              <w:t>2020 - 35,4</w:t>
              <w:br/>
              <w:t>2021 - 42</w:t>
              <w:br/>
              <w:t>2022 - 42,8</w:t>
              <w:br/>
              <w:t xml:space="preserve">2023 - 44 </w:t>
              <w:br/>
              <w:t>2024 - 47,5</w:t>
              <w:br/>
              <w:t>2025 - 50,5</w:t>
              <w:br/>
              <w:t>2030 - 6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роведенных спортивных и физкультурно-оздоровительных мероприятий (ед.) - </w:t>
              <w:br/>
              <w:br/>
              <w:br/>
              <w:t>ежегодно не менее 4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 Областной бюджет, 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Муниципальная программа "Развитие физической культуры и спорта, организация отдыха и оздоровления детей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Псковской области "Развитие физической культуры и спорта",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физической культуре, спорту и делам молодежи Администрации города Пскова</w:t>
              <w:br/>
              <w:br/>
              <w:t>Комитет по спорту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5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числа населения, систематически занимающегося физической культурой и спортом, в том числе лиц с ограниченными возможностями здоровь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здорового образа жизни. Обеспечение доступа к открытым спортивным объектам для свободного пользования. Обеспечение реализации Плана-календаря спортивно-массовых и физкультурно-оздоровительных мероприятий. Развитие адаптивной физической культуры для лиц с ограниченными возможностями здоровь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взрослого населения, систематически занимающегося физической культурой и спортом</w:t>
              <w:br/>
              <w:br/>
              <w:br/>
              <w:t>ежегодно - не менее 30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 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, организация отдыха и оздоровления детей» Государственная программа Псковской области "Развитие физической культуры и спорта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физической культуре, спорту и делам молодежи Администрации города Пскова</w:t>
              <w:br/>
              <w:br/>
              <w:t>Комитет по спорту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5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футбольных традиций в городе Пскове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организация деятельности автономной некоммерческой организации "Футбольный клуб "Псков". Организация и осуществление мероприятий в сфере футбола в городе Псков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спортсменов в возрасте от 5 до 18 лет, зачисленных в спортивный резерв для профессиональных команд, к общему числу детей, занимающихся футболом в учреждениях, подведомственных КФКСиДМ Администрации города Пскова, и организаций, осуществляющих мероприятия в сфере футбола в городе Пскове</w:t>
              <w:br/>
              <w:br/>
              <w:t>ежегодно - не менее 45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 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 "Развитие физической культуры и спорта, организация отдыха и оздоровления детей" Государственная программа Псковской области "Развитие физической культуры и спорта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физической культуре, спорту и делам молодежи Администрации города Пскова</w:t>
              <w:br/>
              <w:br/>
              <w:t>Комитет по спорту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5.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частным организациям, реализующим индивидуальные и групповые оздоровительные программы по физической культуре, в том числе в рамках государственно-частного партнерств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и содействие частным организациям, реализующим оздоровительные программы по физической культур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систематически занимающегося физической культурой и спортом в спортивно-оздоровительных центрах и фитнес-клубах, %</w:t>
              <w:br/>
              <w:t>2020 - не менее 6</w:t>
              <w:br/>
              <w:t>2021 - не менее 6</w:t>
              <w:br/>
              <w:t>2022 - не менее 6</w:t>
              <w:br/>
              <w:t>2023 - не менее 6</w:t>
              <w:br/>
              <w:t>2024 - не менее 6</w:t>
              <w:br/>
              <w:t>2025 - не менее 6</w:t>
              <w:br/>
              <w:t xml:space="preserve">2030 - не менее 6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Муниципальная программа "Развитие физической культуры и спорта, организация отдыха и оздоровления детей "Государственная программа Псковской области "Развитие физической культуры и спорта"</w:t>
              </w:r>
            </w:hyperlink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физической культуре, спорту и делам молодежи Администрации города Пскова</w:t>
              <w:br/>
              <w:t>Комитет по спорту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5.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инвестиций в сферу физической культуры и спорта из бюджетных и внебюджетных источников, в том числе на строительство межшкольных стадионов, спортивных площадок с набором уличного оборудования и дворовых физкультурных комплексов, строительство сети велодорожек, включая территории вновь строящихся жилых районов гор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государственных программах по физической культуре и спорт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государственных программах по физической культуре и спорту (да/не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  <w:br/>
              <w:t>Федеральный бюджет 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 "Развитие физической культуры и спорта, организация отдыха и оздоровления детей" </w:t>
              <w:br/>
              <w:t>"Государственная программа Псковской области "Развитие физической культуры и спорт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комплексного развития систем коммунальной инфраструктуры муниципального образования "Город Псков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физической культуре, спорту и делам молодежи Администрации города Пскова</w:t>
              <w:br/>
              <w:t xml:space="preserve">Комитет по спорту Псковской области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5.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униципальных физкультурно-оздоровительных и спортивно- массовых мероприятий для различных возрастных и социальных категорий граждан, в том числе реализация мероприятий по привлечению населения города к Всероссийскому физкультурному спортивному комплексу "Готов к труду и обороне" гор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Всероссийского физкультурно-спортивного комплекса "Готов к труду и обороне (ГТО)"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граждан, выполнивших нормативы Всероссийского физкультурно-спортивного комплекса "Готов к труду и обороне" (ГТО), в общей численности населения, принявшего участие в сдаче нормативов Всероссийского физкультурно-спортивного комплекса "Готов к труду и обороне" (ГТО) - </w:t>
              <w:br/>
              <w:br/>
              <w:t>ежегодно - не менее 30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Муниципальная программа "Развитие физической культуры и спорта, организация отдыха и оздоровления детей"</w:t>
              </w:r>
            </w:hyperlink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физической культуре, спорту и делам молодежи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5.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стадиона "Электрон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СД. Реконструкция стадион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а реконструкция стадиона (да/не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 Областной 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"Развитие физической культуры и спорта, организация отдыха и оздоровления детей" </w:t>
              <w:br/>
              <w:t>Государственная программа Псковской области "Развитие физической культуры и спорта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физической культуре, спорту и делам молодежи администрации города Пскова</w:t>
            </w:r>
          </w:p>
        </w:tc>
      </w:tr>
      <w:tr>
        <w:trPr>
          <w:trHeight w:val="454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оритет II. Формирование конкурентоспособной экономики города Пскова и активизации инвестиционной деятельности 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2.1. РАЗВИТИЕ МНОГООТРАСЛЕВОГО КОНКУРЕНТОСПОСОБНОГО ПРОИЗВОД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ЛЕКСА ГОРОДА И СФЕРЫ УСЛУГ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2.1.1. Содействие развитию промышленных предприятий города, стимулирование развития производств с высокой добавленной стоимостью и наращивание объемов производства и их регионального и интернационального экспорт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сотрудничества с Региональным фондом развития промышленности Псковской област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содействия промышленным предприятиям по взаимодействию с   Фондом развития промышленности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отгруженных товаров собственного производства, выполненных работ и услуг по виду Обрабатывающие производства, млн. руб. </w:t>
              <w:br/>
              <w:t>2020 - 16753,1</w:t>
              <w:br/>
              <w:t>2021 - 18750</w:t>
              <w:br/>
              <w:t>2022 - 19141</w:t>
              <w:br/>
              <w:t>2023 - 19980</w:t>
              <w:br/>
              <w:t xml:space="preserve">2024 - 20650 </w:t>
              <w:br/>
              <w:t xml:space="preserve">2025 - 21105   </w:t>
              <w:br/>
              <w:t>2030 - 25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екс промышленного производства, % к предыдущему году в сопоставимых ценах</w:t>
              <w:br/>
              <w:t>2020 - 102,4</w:t>
              <w:br/>
              <w:t>2021 - 102,6</w:t>
              <w:br/>
              <w:t>2022 - 102,8</w:t>
              <w:br/>
              <w:t>2023 - 102,85</w:t>
              <w:br/>
              <w:t>2024 - 102,9</w:t>
              <w:br/>
              <w:t xml:space="preserve">2025 - 103 </w:t>
              <w:br/>
              <w:t>2030 - 102,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оглашения о сотрудничестве</w:t>
              <w:br/>
              <w:t>2020 - нет</w:t>
              <w:br/>
              <w:t xml:space="preserve"> 2021 - нет</w:t>
              <w:br/>
              <w:t xml:space="preserve"> 2022 - нет</w:t>
              <w:br/>
              <w:t xml:space="preserve"> 2023-2030 -  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  <w:br/>
              <w:t>Государственная программа Псковской области "Содействие экономическому развитию, инвестиционной и внешнеэкономическ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социально-экономического развития Администрации города Пскова</w:t>
              <w:br/>
              <w:t>Комитет по экономическому развитию и инвестиционной политике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ханизма информационного содействия предприятиям города по вхождению в государственные программы Российской Федерации и Псковской области для получения поддержки на реализацию проектов по внедрению передовых технологий и организацию импортозамещающих производст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ханизма информационного содействия предприятиям города по вхождению в государственные программы Российской Федерации и Псковской области для получения поддержки на реализацию проектов по внедрению передовых технологий и организацию импортозамещающих производст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регламентирующего документа</w:t>
              <w:br/>
              <w:t>2020 - нет</w:t>
              <w:br/>
              <w:t>2021 - нет</w:t>
              <w:br/>
              <w:t>2022 - нет</w:t>
              <w:br/>
              <w:t xml:space="preserve">2023 -2030 -  да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  <w:br/>
              <w:t>Государственная программа Псковской области "Содействие экономическому развитию, инвестиционной и внешнеэкономическ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социально-экономического развития Администрации города Пскова</w:t>
              <w:br/>
              <w:t>Комитет по экономическому развитию и инвестиционной политике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ных отборах на получение финансовых мер поддержки для промышленных (индустриальных) парков, агропромышленных парков, технопарков, промышленных технопарков в рамках государственных программ Российской Федерации и федеральных проект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участию в конкурсных отборах на получение финансовых мер поддержки для промышленных (индустриальных) парков, агропромышленных парков, технопарков, промышленных технопарков в рамках государственных программ Российской Федерации и федеральных проек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астников, шт.</w:t>
              <w:br/>
              <w:t>2021-2024 -  не менее 1 участн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программа социально-экономического развития Псковской области на 2020-2024 го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 xml:space="preserve">Комитет социально-экономического развития Администрации города Пскова, </w:t>
                <w:br/>
                <w:t>промышленные предприятия</w:t>
                <w:br/>
                <w:t>Комитет по экономическому развитию и инвестиционной политике Псковской области</w:t>
              </w:r>
            </w:hyperlink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.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лечение промышленных предприятий области для участия в региональном отборе организаций, реализующих корпоративные программы повышения конкурентоспособност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лечение администрацией города промышленных предприятий города для участия в региональном отборе организаций, реализующих корпоративные программы повышения конкурентоспособности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информации на официальном портале Администрации города Пскова                                             2021-2024 - 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программа социально-экономического развития Псковской области на 2020-2024 го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Комитет социально-экономического развития Администрации города Пскова</w:t>
                <w:br/>
                <w:t>промышленные предприятия</w:t>
                <w:br/>
                <w:t>Комитет по экономическому развитию и инвестиционной политике Псковской области</w:t>
              </w:r>
            </w:hyperlink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Задача 2.1.2. Развитие транспортно-логистического комплекса Пскова и усиления его роли в выполнении международной транзитной функции 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транспортной инфраструктуры, логистики и сопутствующего сервиса, формирование новых транспортных маршрутов и развитие транспортно-пересадочных узл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транспортно-логистических центров на территории Пскова, а также развитие транспортной инфраструктуры, логистики и сопутствующего сервиса, формирование новых транспортных маршрутов и развитие транспортно-пересадочных узлов, реконструкцию и капитальный ремонт автомобильных дорог местного значения, реализацию задач национального проекта «Безопасные и качественные автомобильные дороги»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зооборот грузовых автомобилей организаций всех видов экономической деятельности, млн. т-км. </w:t>
              <w:br/>
              <w:t>2020 - 38</w:t>
              <w:br/>
              <w:t xml:space="preserve">2021 - 50 </w:t>
              <w:br/>
              <w:t>2022 - 75</w:t>
              <w:br/>
              <w:t>2023 - 80</w:t>
              <w:br/>
              <w:t>2024 - 90</w:t>
              <w:br/>
              <w:t xml:space="preserve">2025 - 100   </w:t>
              <w:br/>
              <w:t>2030 - 1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егиональном проекте "Дорожная сеть"</w:t>
              <w:br/>
              <w:t>(да/не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Псковской области "Развитие транспортной системы", Муниципальная программа "Развитие улично-дорожной се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троительства и капитального ремонта Администрации города Пскова</w:t>
              <w:br/>
              <w:t>Управление городского хозяйства Администрации города Пскова</w:t>
              <w:br/>
              <w:t>Комитет по транспорту и дорожному хозяйству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нового моста через реку Великую в Пскове вдоль по ул. Кузбасской дивизи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СД, участие в государственных программа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разработанной ПСД </w:t>
              <w:br/>
              <w:t>(да/не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Псковской области "Развитие транспортной системы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троительства и капитального ремонта Администрации города Пскова</w:t>
              <w:br/>
              <w:t>Управление городского хозяйства Администрации города Пскова</w:t>
              <w:br/>
              <w:t>Комитет по транспорту и дорожному хозяйству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ети автомобильных дорог общего пользования регионального значения по маршрутам движения транзитного и туристического транспор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государственных программах по развитию сети автомобильных дорог общего пользования регионального значения по маршрутам движения транзитного и туристического транспор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ршение строительства автомобильной дороги общего пользования регионального значения Северный обход г. Пскова (2-й пусковой комплекс)" </w:t>
              <w:br/>
              <w:t>(да/не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Псковской области "Развитие транспортной системы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троительства и капитального ремонта Администрации города Пскова</w:t>
              <w:br/>
              <w:t>Управление городского хозяйства Администрации города Пскова</w:t>
              <w:br/>
              <w:t>Комитет по транспорту и дорожному хозяйству Псковской области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2.1.3. Формирование условий для устойчивого развития конкурентоспособного потребительского рынка города и сферы услуг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торговой деятельности и создание благоприятных условий для ее развит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состояния, развития потребительского рынка, обеспеченности населения города площадью торговых объектов. Формирование торгового реестра, включающего в себя сведения о хозяйствующих субъектах, осуществляющих торговую деятельность. Распределение НТО и объектов оказания услуг на территории города в части специализации и доступности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ничной торговли, млн. руб.</w:t>
              <w:br/>
              <w:t>2020 - 31926,1</w:t>
              <w:br/>
              <w:t xml:space="preserve">2021 - 33550 </w:t>
              <w:br/>
              <w:t>2022 - 36559</w:t>
              <w:br/>
              <w:t xml:space="preserve">2023 - 39550  </w:t>
              <w:br/>
              <w:t>2024 - 42650</w:t>
              <w:br/>
              <w:t xml:space="preserve">2025 - 45000  </w:t>
              <w:br/>
              <w:t>2030 - 60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общественного питания, млн. руб.</w:t>
              <w:br/>
              <w:t>2020 - 790</w:t>
              <w:br/>
              <w:t>2021 - 800</w:t>
              <w:br/>
              <w:t>2022 - 810</w:t>
              <w:br/>
              <w:t>2023 - 850</w:t>
              <w:br/>
              <w:t>2024 - 900</w:t>
              <w:br/>
              <w:t xml:space="preserve">2025 - 1000    </w:t>
              <w:br/>
              <w:t>2030 -  15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торговыми площадями на 1 тыс. жителей, кв.</w:t>
              <w:br/>
              <w:t>2020 - 1265                                                   2021 - 1267                                                          2022 - 1270                                                              2023- 1272                                                      2024 - 1274                                                     2025 - 1276                                                              2030 - 12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требительского рынка и услуг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в установленном порядке юридических и физических лиц к реализации инвестиционных проектов, направленных на строительство и организацию малых и средних предприятий торговли и общественного пита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и поддержка размещения новых предприятий торговли, общественного питания, в том числе, крупных современных торговых центров и комплексов. Поддержка развития объектов торгово-развлекательной, общественно-деловой сферы и общественного пит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нвестиционных проектов, реализованных при государственной поддержке на территории города Пскова в сфере потребительского рынка и услуг,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ежегодно не менее 1     </w:t>
              <w:b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  <w:br/>
              <w:t>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Псковской области "Содействие экономическому развитию, инвестиционной и внешнеэкономическ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экономическому развитию и инвестиционной политике Псковской области   </w:t>
              <w:br/>
              <w:t xml:space="preserve">   Отдел потребительского рынка и услуг Администрации города Пскова                      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программах государственной поддержки предприятиям сферы потребительского рынка и услуг для стимулирования их деятельности в сфере технического перевооружения производственных мощностей, организации производства новых видов высокотехнологичной конкурентоспособной продук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активности предприятий сферы потребительского рынка и услуг города в сферах технического перевооружения производственных мощностей, организации производства новых видов конкурентоспособной продукц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и среднего предпринимательства, получивших государственную поддержку по городу Пскову в сфере потребительского рынка и услуг,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ежегодно - не менее 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Псковской области "Содействие экономическому развитию, инвестиционной и внешнеэкономическ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экономическому развитию и инвестиционной политике Псковской области</w:t>
              <w:br/>
              <w:t>Отдел потребительского рынка и услуг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.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анение административных барьеров в процессе инвестиционной деятельно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анение административных барьеров в процессе инвестиционной деятельн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жалоб                                                   2021-2030 - 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  <w:br/>
              <w:t>Государственная программа Псковской области "Содействие экономическому развитию, инвестиционной и внешнеэкономическ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социально-экономического развития Администрации города Пскова</w:t>
              <w:br/>
              <w:t>Комитет по экономическому развитию и инвестиционной политике Псковской области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 2.2. АКТИВИЗАЦИЯ И СТИМУЛИРОВАНИЕ РАЗВИТИЯ МАЛОГО И СРЕДНЕГО БИЗНЕСА 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Задача 2.2.1. Развитие инфраструктуры поддержки субъектов малого и среднего предпринимательства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1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и развитие инфраструктуры поддержки субъектов малого и среднего предпринимательств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казания муниципальной поддержки субъектам малого предпринимательства муниципальным бюджетным учреждением "Псковский бизнес-инкубатор"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лняемость площадей бизнес инкубатора, %</w:t>
              <w:br/>
              <w:t>2020 - Не менее 80</w:t>
              <w:br/>
              <w:t>2021 -  Не менее 80</w:t>
              <w:br/>
              <w:t>2022 - Не менее 80</w:t>
              <w:br/>
              <w:t>2023 -  Не менее 80</w:t>
              <w:br/>
              <w:t>2024 -  Не менее 80</w:t>
              <w:br/>
              <w:t>2025 -  Не менее 80</w:t>
              <w:br/>
              <w:t>2030 -  Не менее 8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лучателей поддержки                                                                                   ежегодно не менее 22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социально-экономического развития Администрации города Пскова</w:t>
              <w:br/>
              <w:t>Муниципальное бюджетное учреждение "Псковский бизнес-инкубатор"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1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работы по принципу Единого окн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перечень услуг для бизнеса, предоставляемых через Единое окно. Организовать работу в данном направлен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"Единого окна" предоставления услуг для бизнеса через МФЦ</w:t>
              <w:br/>
              <w:t>2021-2022 - нет</w:t>
              <w:br/>
              <w:t>2023-2030 - 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  <w:br/>
              <w:t>Государственная программа Псковской области "Содействие экономическому развитию, инвестиционной и внешнеэкономическ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социально-экономического развития Администрации города Пскова</w:t>
              <w:br/>
              <w:t xml:space="preserve">Муниципальное бюджетное учреждение "Псковский бизнес-инкубатор" </w:t>
              <w:br/>
              <w:t>Комитет по экономическому развитию и инвестиционной политике Псковской области</w:t>
              <w:br/>
              <w:t>ГБУ ПО "Многофункциональный центр предоставления государственных и муниципальных услуг Псковской области"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1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ущественная поддержка субъектов малого и среднего предпринимательства путем предоставления в аренду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в аренду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актуализированного перечня имущества                                               ежегодно - 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социально-экономического развития Администрации города Пскова</w:t>
              <w:br/>
              <w:t>Муниципальное бюджетное учреждение "Псковский бизнес-инкубатор"</w:t>
              <w:br/>
              <w:t>Комитет по управлению муниципальным имуществом города Пскова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2.2.2. Информационная поддержка предпринимателей и популяризация осуществления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2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нформирования предпринимательского сообщества о мерах поддержк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субъектов предпринимательства на сайте органов местного самоуправления Пскова, организаций инфраструктуры поддержки о реализуемых мерах поддерж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муниципальных информационных систем, официальных сайтов информационной поддержки субъектов малого и среднего предпринимательства в сети "Интернет» и информационно-телекоммуникационных сетей, ед.</w:t>
              <w:br/>
              <w:t>2020 - 2</w:t>
              <w:br/>
              <w:t>2021 - 2</w:t>
              <w:br/>
              <w:t>2022 - 2</w:t>
              <w:br/>
              <w:t>2023 - 2</w:t>
              <w:br/>
              <w:t>2024 - 3</w:t>
              <w:br/>
              <w:t xml:space="preserve">2025 - 3 </w:t>
              <w:br/>
              <w:t>2030 – 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актуализированной информации на сайтах</w:t>
              <w:br/>
              <w:t>2021-2030- 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социально-экономического развития Администрации города Пскова</w:t>
              <w:br/>
              <w:t>Муниципальное бюджетное учреждение "Псковский бизнес-инкубатор"</w:t>
              <w:br/>
              <w:t>Комитет информационных технологий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2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 поддержка субъектов малого и среднего предпринимательства, в том числе проведение семинаров, выставо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е консультирование в социальных сетях, освещение лучших практик поддержки, проведение информационных мероприятий (семинаров, круглых столов) по актуальным вопросам осуществления предпринимательской деятельн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актуализированной информации в социальных сетях                                          2021-2030- 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социально-экономического развития Администрации города Пскова</w:t>
              <w:br/>
              <w:t>Муниципальное бюджетное учреждение "Псковский бизнес-инкубатор"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2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ежегодного городского конкурса "Предприниматель года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рганизационных мероприятий для подготовки и проведения городского конкурса "Предприниматель года"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ный городской конкурс                                с 2023 ежегодно - 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социально-экономического развития Администрации города Пскова</w:t>
              <w:br/>
              <w:t>Муниципальное бюджетное учреждение "Псковский бизнес-инкубатор"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2.2.3. Развитие молодежного предпринимательства в Пскове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3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комплекса мероприятий, направленных на повышение образовательного уровня в предпринимательской деятельности у молодеж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нкурсов, семинаров, тренинговых и игровых программ, организация специальных образовательных курсов для старшеклассников и студен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города Пскова в работе регионального центра молодежного инновационного творчества, да/нет</w:t>
              <w:br/>
              <w:t>2020 - нет</w:t>
              <w:br/>
              <w:t>2021 - нет</w:t>
              <w:br/>
              <w:t>2022 - нет</w:t>
              <w:br/>
              <w:t>2023 - да</w:t>
              <w:br/>
              <w:t>2024 - да</w:t>
              <w:br/>
              <w:t xml:space="preserve">2025 - да   </w:t>
              <w:br/>
              <w:t>2030 - д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конкурсов, семинаров, тренинговых и игровых программ, специальных образовательных курсов для старшеклассников и студентов - </w:t>
              <w:br/>
              <w:br/>
              <w:t>2021-2030 - 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  <w:br/>
              <w:t>Государственная программа Псковской области "Содействие экономическому развитию, инвестиционной и внешнеэкономическ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социально-экономического развития Администрации города Пскова</w:t>
              <w:br/>
              <w:t>Муниципальное бюджетное учреждение "Псковский бизнес-инкубатор"</w:t>
              <w:br/>
              <w:t>Комитет по экономическому развитию и инвестиционной политике Псковской области</w:t>
              <w:br/>
              <w:t>Управление образования Администрации города Пскова</w:t>
              <w:br/>
              <w:t>Комитет по физической культуре, спорту и делам молодежи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.2.3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держка молодежного предпринимательств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развитие центров молодежного инновационного творчест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центра молодежного инновационного творчества</w:t>
              <w:br/>
              <w:t xml:space="preserve"> да/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Псковской области "Содействие экономическому развитию, инвестиционной и внешнеэкономическ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социально-экономического развития Администрации города Пскова</w:t>
              <w:br/>
              <w:t>Комитет по физической культуре, спорту и делам молодежи Администрации города Пскова</w:t>
              <w:br/>
              <w:t>Комитет по экономическому развитию и инвестиционной политике Псковской области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2.2.4. Стимулирование спроса на продукцию субъект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4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содействия в участии предпринимателей в ярмарках, конкурсах регионального уровня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предпринимателей в ярмарках, конкурсах регионального уровн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 стоимостной объем договоров, заключенных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, %</w:t>
              <w:br/>
              <w:t>2020 - 56,7</w:t>
              <w:br/>
              <w:t xml:space="preserve">2021 - Не менее 40 </w:t>
              <w:br/>
              <w:t xml:space="preserve">2022 - Не менее 30 </w:t>
              <w:br/>
              <w:t>2023 -  Не менее 35</w:t>
              <w:br/>
              <w:t xml:space="preserve">2024 - Не менее 35 </w:t>
              <w:br/>
              <w:t xml:space="preserve">2025 - Не менее 40   </w:t>
              <w:br/>
              <w:t>2030 - Не менее 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роведенных сельскохозяйственных ярмарок (областная и Псковского района) - </w:t>
              <w:br/>
              <w:t>ежегодно - не менее 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  <w:br/>
              <w:t>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  <w:br/>
              <w:t>Государственная программа Псковской области "Содействие экономическому развитию, инвестиционной и внешнеэкономическ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 xml:space="preserve">Отдел потребительского рынка и услуг Администрации города Пскова </w:t>
              <w:br/>
              <w:br/>
              <w:t>Комитет по экономическому развитию и инвестиционной политике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4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, направленных на повышение уровня технологической и организационной готовности малых и средних предприятий к участию в закупка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учающих семинаров. Повышение уровня информированности субъектов МСП о проводимых муниципальных закупках. Организация методического содействия малым и средним предприятиям для участия в закупка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обучающих семинаров -</w:t>
              <w:br/>
              <w:t>ежегодно не менее 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"Содействие экономическому развитию, инвестиционной деятельности" </w:t>
              <w:br/>
              <w:t>Государственная программа Псковской области "Содействие экономическому развитию, инвестиционной и внешнеэкономическ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социально-экономического развития Администрации города Пскова</w:t>
              <w:br/>
              <w:br/>
              <w:t>Комитет по экономическому развитию и инвестиционной политике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4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местоположения для размещения нестационарных торговых объектов (НТО) согласно схемам размещения НТО, утвержденным ПАГП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НТО при соблюдении действующего законодательст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размещенных НТО согласно утвержденным схемам размещения (ед.) - </w:t>
              <w:br/>
              <w:t>ежегодно не менее 4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потребительского рынка и услуг Администрации города Пскова </w:t>
              <w:br/>
              <w:t>Комитет социально-экономического развития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4.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мер поддержки субъектов малого и среднего предпринимательства при проведении госзакупо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чики должны закупить у МСП не меньше 15% товаров и услуг от совокупного годового объема закупок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мальный годовой объем закупок товаров и услуг у МСП для заказчиков - </w:t>
              <w:br/>
              <w:t>ежегодно - не менее 15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социально-экономического развития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4.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содействие ярмарочной торговли на территории Пскова в целях реализации сельскохозяйственной продукции, произведенной сельскохозяйственными организациями, крестьянскими (фермерскими) хозяйствами и гражданами, ведущими личное подсобное хозяйств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ярмарок: общегородских, выходного дня, тематически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рганизованных ярмарок ежегодно - не менее 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потребительского рынка и услуг Администрации города Пскова  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 2.3. АКТИВИЗАЦИЯ И РЕАЛИЗАЦИЯ ИНВЕСТИЦИОННОГО ПОТЕНЦИАЛА ГОРОДА 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2.3.1. Совершенствование инвестиционной инфраструктуры города и создание условий для привлечения инвесторов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1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привлечения инвестиций, создание необходимых условий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ов территориального планирования, градостроительного зонирования, документации по планировке территории, направленных на развитие инвестиционной деятельности в муниципальном образовании «Город Псков», формирование реестра промышленных площад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одготовленных инвестиционных площадок для инвесторов, да/нет</w:t>
              <w:br/>
              <w:t>2020 - нет</w:t>
              <w:br/>
              <w:t>2021 - нет</w:t>
              <w:br/>
              <w:t>2022 - да</w:t>
              <w:br/>
              <w:t>2023 - да</w:t>
              <w:br/>
              <w:t xml:space="preserve">2024 - да </w:t>
              <w:br/>
              <w:t>2025 - да</w:t>
              <w:br/>
              <w:t>2030 - д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актуализированного реестра</w:t>
              <w:br/>
              <w:t>2021-2030 - 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социально-экономического развития Администрации города Пскова</w:t>
              <w:br/>
              <w:t>Управление по градостроительной деятельности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1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ернизация раздела «Инвестиционный портал муниципального образования «Город Псков» в целях обеспечения доступности информации о реализуемой на территории инвестиционной деятельност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ов территориального планирования, градостроительного зонирования, документации по планировке территории, направленных на развитие инвестиционной деятельности в муниципальном образовании «Город Псков», формирование реестра промышленных площад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этап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актуальной информации</w:t>
              <w:br/>
              <w:t>2021-2023 - д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социально-экономического развития Администрации города Пскова</w:t>
              <w:br/>
              <w:t>Комитет информационных технологий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1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привлечения инвестиций для восстановления и сохранности объектов культурного наследия, находящихся в неудовлетворительном состоянии (1 рубль за 1 кв. метр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порядка, регламентирующего условия для привлечения инвестиц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утвержденного порядка</w:t>
              <w:br/>
              <w:t>2021-2024 - нет</w:t>
              <w:br/>
              <w:t>2025-2030 - 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  <w:br/>
              <w:t>Областной бюджет</w:t>
              <w:br/>
              <w:t>Федеральный бюджет</w:t>
              <w:br/>
              <w:t>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"Город Псков"</w:t>
              <w:br/>
              <w:t>Государственная программа «Культура, сохранение культурного наследия и развитие туризма на территории област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 города Пскова</w:t>
              <w:br/>
              <w:t>Комитет по охране объектов культурного наследия Пск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1.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реализации на территории города Пскова инвестиционных проектов, в виде социальной нагрузки закреплять обязанность инвестора по восстановлению таких объектов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перечень таких объектов и разработать условия при которых возможно закреплять обязанность инвестора по восстановлению таких объек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еречня</w:t>
              <w:br/>
              <w:t xml:space="preserve">2021-2024 - нет </w:t>
              <w:br/>
              <w:t>2026-2030 - 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социально-экономического развития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2.3.2. Создание и продвижение имиджа города Пскова как территории с высокой инвестиционной привлекательностью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2.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 "Инвестиционного паспорта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организация выпуска Инвестиционного паспорта, отражающего все привлекательные стороны горо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одимых мероприятий (или в которых принято участие), направленных на продвижение инвестиционного имиджа города, ед.</w:t>
              <w:br/>
              <w:t>2020 - 0</w:t>
              <w:br/>
              <w:t>2021 -  не менее 1</w:t>
              <w:br/>
              <w:t>2022 - не менее 3</w:t>
              <w:br/>
              <w:t>2023 -  не менее 3</w:t>
              <w:br/>
              <w:t>2024 -  не менее 4</w:t>
              <w:br/>
              <w:t>2025 -  не менее 5</w:t>
              <w:br/>
              <w:t>2030 -  не менее 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инвестиционного паспорта</w:t>
              <w:br/>
              <w:t>да/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социально-экономического развития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2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и управление эмоциональным восприятием территори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событийных мероприятий (событийный маркетинг), разработка медиапла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разработанного медиаплана </w:t>
              <w:br/>
              <w:t>(да/н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"Культура, сохранение культурного наследия и развитие туризма на территории муниципального образования "Город Псков"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 города Пскова</w:t>
              <w:br/>
              <w:t>Комитет по реализации программ приграничного сотрудничества и туризму Администрации города Пскова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2.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инвестиционных мероприятия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участия в инвестиционных форумах, площадках, выставках и д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нвестиционных мероприятий, в которых принято участие                                           ежегодно - не менее 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социально-экономического развития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2.4. ЭФФЕКТИВНОЕ РАЗВИТИЕ ГОРОДСКОГО ТУРИЗМА И ПОВЫШЕНИЕ КОНКУРЕНТОСПОСОБНОСТИ ГОРОДСКОГО ТУРИСТСКОГО ПРОДУКТА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2.4.1. Приоритетное развитие культурно-познавательного, образовательного, детского, самодеятельного, религиозного, лечебно-оздоровительного туризм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1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туристической привлекательности гор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, развитие, распространение общественного признания положительного образа города для потенциальных туристов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ивлекательного городского пространства для туристов и жителей города на территории Сквера им. 60-летия Октября по проекту </w:t>
              <w:br/>
              <w:t>LV-RU-021 «Планирование и управление зеленой городской средой для долгосрочного развития приграничных городов России и Латвии» Программы приграничного сотрудничества «Россия-Латвия» на период 2014-2020 годо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уристически привлекательной, биологически разнообразной, экологически устойчивой городской территории между Мирожским монастырем и Красноармейской набережной в рамках реализации проекта ER 65 «Улучшение биологического разнообразия и увеличение осведомленности населения об охране окружающей среды в региональных центрах России и Эстонии» Программы приграничного сотрудничества «Россия-Эстония» на период 2014-2020 г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загрузка коллективных средств размещения в городе, %</w:t>
              <w:br/>
              <w:t>2020 - 40</w:t>
              <w:br/>
              <w:t>2021 - 41</w:t>
              <w:br/>
              <w:t>2022 - 43</w:t>
              <w:br/>
              <w:t>2023 - 45</w:t>
              <w:br/>
              <w:t>2024 - 47</w:t>
              <w:br/>
              <w:t xml:space="preserve">2025 - 50     </w:t>
              <w:br/>
              <w:t>2030 - 5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положительных отзывов о привлекательности образа г. Пскова для потенциальных туристов</w:t>
              <w:br/>
              <w:t>2020-не менее 54%</w:t>
              <w:br/>
              <w:t>2021-не менее 56%</w:t>
              <w:br/>
              <w:t>2022-не менее 58%</w:t>
              <w:br/>
              <w:t>2023-не менее 60%</w:t>
              <w:br/>
              <w:t>2024-не менее 62%</w:t>
              <w:br/>
              <w:t>2025-не менее 64%</w:t>
              <w:br/>
              <w:t>2030-не менее 70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Культура, сохранение культурного наследия и развитие туризма на территории муниципального образования "Город Псков"</w:t>
              <w:br/>
              <w:t xml:space="preserve">Муниципальная программа «Развитие туризма и приграничного сотрудничества МО «Город Псков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реализации программ приграничного сотрудничества и туризму Администрации города Пскова</w:t>
              <w:br/>
              <w:t>Управление культуры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1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ащивание туристического потока в г. Псков путем включения города в международные и внутрироссийские туристические маршрут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туристов путем включения города в международные и внутрироссийские туристические маршруты. Инициировать вопрос о создании скоростного железнодорожного сообщения Псков-Москва. Разработка совместного туристического продукта Псков-Великий Новгород-Санкт-Петербург, иных совместных межмуниципальных и межрегиональных туристических продук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ек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8 «Расширение и усиление туристической сети маркетинга Ганзейского пути» / «Виа Ганзеатика Плюс» Программы приграничного сотрудничества «Россия – Эстония» на период 2014-2020 г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аршрутов, в состав которых вошел г. Псков, шт.</w:t>
              <w:br/>
              <w:t>2020 - 1</w:t>
              <w:br/>
              <w:t>2021 - 1</w:t>
              <w:br/>
              <w:t>2022 - 1</w:t>
              <w:br/>
              <w:t>2023 - 1</w:t>
              <w:br/>
              <w:t>2024 - 1</w:t>
              <w:br/>
              <w:t xml:space="preserve">2025 - 1 </w:t>
              <w:br/>
              <w:t>2030 - 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Развитие туризма и приграничного сотрудничества МО «Город Псков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 города Пскова</w:t>
              <w:br/>
              <w:t>Комитет по реализации программ приграничного сотрудничества и туризму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1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и популяризация культурного и исторического наследия муниципального образования "Город Псков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но-реставрационные работы; разработка проектно-сметной документации на проектирование первоочередных консервационных работ на объектах культурного наследия; установка информационных надписей; мероприятия по регулированию градостроительной деятельности в части обеспечения сохранности объектов культурного наследия </w:t>
              <w:br/>
              <w:t>совершенствование мемориальной работы проведение мероприятий по популяризации культурного и исторического наслед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роприятий по популяризации культурного и исторического наследия, организованных и проведенных в рамках программы   </w:t>
              <w:br/>
              <w:t>ежегодно - не менее 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"Культура, сохранение культурного наследия на территории муниципального образования "Город Псков"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1.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 и распространение путеводителя, туристских карт гор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макета путеводителя, туристских карт города, объявление конкурс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зготовленной полиграфической продукции (шт.)</w:t>
              <w:br/>
              <w:t>2020 - 900</w:t>
              <w:br/>
              <w:t>2021 - 950</w:t>
              <w:br/>
              <w:t>2022 - 1000</w:t>
              <w:br/>
              <w:t>2023 - 1050</w:t>
              <w:br/>
              <w:t>2024 - 1150</w:t>
              <w:br/>
              <w:t>2025 - 1200</w:t>
              <w:br/>
              <w:t>2030 - 1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Культура, сохранение культурного наследия и развитие туризма на территории муниципального образования "Город Псков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реализации программ приграничного сотрудничества и туризму Администрации города Пскова, </w:t>
              <w:br/>
              <w:t>Управление культуры Администрации города Пскова</w:t>
              <w:br/>
              <w:t>МБУ "Псковский городской молодежный центр"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1.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цепции устойчивого развития туризма города Псков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кумента, регулирующего развитие туризма, сохраняя природные ресурсы, социальные и культурные ценности общест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твержденной концепции устойчивого туризма города Пскова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уризма и приграничного сотрудничества МО «Город Псков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реализации программ приграничного сотрудничества и туризму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2.4.2. Повышение качества и продвижение туристского продукта на зарубежном и российском рынках, в том числе с привлечением тур операторов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2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деятельности в сфере туризм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развития туристской индустрии и оптимизации структур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города в региональных и межмуниципальных туристских продуктах, (да/нет) </w:t>
              <w:br/>
              <w:t>2020 - нет</w:t>
              <w:br/>
              <w:t>2021 - да</w:t>
              <w:br/>
              <w:t>2022 - да</w:t>
              <w:br/>
              <w:t>2023 - да</w:t>
              <w:br/>
              <w:t>2024 - да</w:t>
              <w:br/>
              <w:t xml:space="preserve">2025 - да  </w:t>
              <w:br/>
              <w:t>2030 - д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и участие в тематических семинарах, конференциях, презентациях, рекламно-информационных турах, шт.</w:t>
              <w:br/>
              <w:t xml:space="preserve">2020 - 5 </w:t>
              <w:br/>
              <w:t>2021 - 7</w:t>
              <w:br/>
              <w:t>2022 - 10</w:t>
              <w:br/>
              <w:t>2023 - 13</w:t>
              <w:br/>
              <w:t>2024 - 15</w:t>
              <w:br/>
              <w:t>2025 - 18</w:t>
              <w:br/>
              <w:t>2030 - 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"Культура, сохранение культурного наследия и развитие туризма на территории муниципального образования "Город Псков" </w:t>
              <w:br/>
              <w:t xml:space="preserve">Муниципальная программа «Развитие туризма и приграничного сотрудничества МО «Город Псков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реализации программ приграничного сотрудничества и туризму Администрации города Пскова</w:t>
              <w:br/>
              <w:t>Управление культуры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2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истемы сбора и анализа информации о туристской деятельности на основе сотрудничества с сотовыми операторами и платежными системам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рудничество с сотовыми операторами и платежными системами с целью сбора и анализа информации о туристской деятельности; инициирование изменений в законодательство об официальном статистическом учете, с целью получения регулярной информации от участников рынка по туристским потокам и целевым группа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ключенных договоров о сотрудничестве, шт.</w:t>
              <w:br/>
              <w:t>2023 - 2</w:t>
              <w:br/>
              <w:t>2024 - 3</w:t>
              <w:br/>
              <w:t>2025 - 5</w:t>
              <w:br/>
              <w:t>2030 - 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Развитие туризма и приграничного сотрудничества МО «Город Псков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реализации программ приграничного сотрудничества и туризму Администрации города Пскова</w:t>
              <w:br/>
              <w:t>Комитет информационных технологий Администрации города Пскова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2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 рекламных видеоматериалов о Пскове для популяризации на зарубежном и российском рынка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о (осуществление закупки на производство) рекламных видеоматериалов о Пскове для популяризации на зарубежном и российском рынка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зготовленных видеороликов, ед.</w:t>
              <w:br/>
              <w:t>2020 - 0</w:t>
              <w:br/>
              <w:t>2021 - 0</w:t>
              <w:br/>
              <w:t>2022 - 1</w:t>
              <w:br/>
              <w:t>2023 - 1</w:t>
              <w:br/>
              <w:t xml:space="preserve">2024 - 1 </w:t>
              <w:br/>
              <w:t>2025 - 1</w:t>
              <w:br/>
              <w:t>2030 - 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Развитие туризма и приграничного сотрудничества МО «Город Псков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реализации программ приграничного сотрудничества и туризму Администрации города Пскова</w:t>
              <w:br/>
              <w:t>Управление культуры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2.4.3. Комплексное развитие туристско-рекреационных кластеров и сети туристско-информационных центров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3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ие проекта создания туристско-рекреационного кластера «Псковский» в федеральную целевую программу "Развитие внутреннего и въездного туризма в Российской Федерации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кументации для включения проекта создания туристско-рекреационного кластера «Псковский» в федеральную целевую программу "Развитие внутреннего и въездного туризма в Российской Федерации"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ое развитие туристско-рекреационных кластеров и сети туристско-информационных центров</w:t>
              <w:br/>
              <w:t>2020 - нет</w:t>
              <w:br/>
              <w:t>2021 - да</w:t>
              <w:br/>
              <w:t>2022 - да</w:t>
              <w:br/>
              <w:t xml:space="preserve">2023 - да </w:t>
              <w:br/>
              <w:t xml:space="preserve">2024 - да </w:t>
              <w:br/>
              <w:t xml:space="preserve">2025 - да    </w:t>
              <w:br/>
              <w:t xml:space="preserve">2030 - д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 проект создания туристско-рекреационного кластера «Псковский» в федеральную целевую программу (да/не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Развитие туризма и приграничного сотрудничества МО «Город Псков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реализации программ приграничного сотрудничества и туризму Администрации города Пс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3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туристской навига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общероссийской системы навигации ориентирующей информации для турис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информационных щитов, знаков, указателей, шт.</w:t>
              <w:br/>
              <w:t>2020 - 7</w:t>
              <w:br/>
              <w:t>2021 - 2</w:t>
              <w:br/>
              <w:t>2022 - 1</w:t>
              <w:br/>
              <w:t>2023 - 2</w:t>
              <w:br/>
              <w:t>2024 - 2</w:t>
              <w:br/>
              <w:t>2025 - 2</w:t>
              <w:br/>
              <w:t>2030 - 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Развитие туризма и приграничного сотрудничества МО «Город Псков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 города Пскова</w:t>
              <w:br/>
              <w:t>Комитет по реализации программ приграничного сотрудничества и туризму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3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нкурсов и фестивалей среди организаций индустрии отдыха, питания, развлечен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и проведение конкурсов и фестивалей среди организаций индустрии отдыха, питания, развлеч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проведении конкурсов и фестивалей среди организаций индустрии отдыха, питания, развлечений (да/не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  <w:br/>
              <w:t xml:space="preserve"> 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Развитие туризма и приграничного сотрудничества МО «Город Псков» </w:t>
              <w:br/>
              <w:t>Государственная программа Псковской области "Культура, сохранение культурного наследия и развитие туризма на территории обла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 города Пскова</w:t>
              <w:br/>
              <w:t>Комитет по реализации программ приграничного сотрудничества и туризму Администрации города Пскова</w:t>
              <w:br/>
              <w:t>Отдел потребительского рынка и услуг Администрации города Пскова</w:t>
              <w:br/>
              <w:t>Комитет по туризму Псковской области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2.4.4. Формирование положительного туристского имиджа города и продвижение крупных событийных мероприятий международного, всероссийского и межрегионального уровня на территории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4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туристических ярмарок, участие в туристических выставка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туристических ярмарок на территории города, участие в туристических выставка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города Пскова в международных, всероссийских и региональных туристских событийных мероприятиях, (да/нет)</w:t>
              <w:br/>
              <w:t>2020 - да</w:t>
              <w:br/>
              <w:t>2021 - да</w:t>
              <w:br/>
              <w:t>2022 - да</w:t>
              <w:br/>
              <w:t>2023 - да</w:t>
              <w:br/>
              <w:t>2024 - да</w:t>
              <w:br/>
              <w:t xml:space="preserve">2025 - да   </w:t>
              <w:br/>
              <w:t xml:space="preserve">2030 - д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туристических выставок, в которых г. Псков примет участие, шт.</w:t>
              <w:br/>
              <w:t xml:space="preserve">2020 - 1 </w:t>
              <w:br/>
              <w:t xml:space="preserve">2021 - 1 </w:t>
              <w:br/>
              <w:t xml:space="preserve">2022 - 1 </w:t>
              <w:br/>
              <w:t>2023 - 2</w:t>
              <w:br/>
              <w:t>2024 - 2</w:t>
              <w:br/>
              <w:t>2025 - 2</w:t>
              <w:br/>
              <w:t>2030 - 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уризма и приграничного сотрудничества МО «Город Псков» Государственная программа "Культура, сохранение культурного наследия и развитие туризма на территории обла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 города Пскова</w:t>
              <w:br/>
              <w:t xml:space="preserve">Отдел потребительского рынка и услуг Администрации города Пскова, </w:t>
              <w:br/>
              <w:t>Комитет по культуре Псковской области</w:t>
              <w:br/>
              <w:t>Комитет по реализации программ приграничного сотрудничества и туризму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4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нкурентных событийных продуктов через различные формы кооперации власти, бизнес-сообщества и некоммерческие организа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лечение бизнес-сообществ и общественных организаций с целью создания конкурентных событийных продуктов на крупных событийных мероприятиях международного, всероссийского и межрегионального уровн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рабочих групп, фокус- групп, рекламных туров, мастер-классов, обучающих вебинаров, ед.</w:t>
              <w:br/>
              <w:t xml:space="preserve">2020 - 3 </w:t>
              <w:br/>
              <w:t xml:space="preserve">2021 - 5 </w:t>
              <w:br/>
              <w:t>2022 - 7</w:t>
              <w:br/>
              <w:t>2023 - 8</w:t>
              <w:br/>
              <w:t>2024 - 10</w:t>
              <w:br/>
              <w:t>2025 - 10</w:t>
              <w:br/>
              <w:t>2030 - 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уризма и приграничного сотрудничества МО «Город Псков» Государственная программа "Культура, сохранение культурного наследия и развитие туризма на территории обла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 города Пскова</w:t>
              <w:br/>
              <w:t>Комитет по реализации программ приграничного сотрудничества и туризму Администрации города Пскова</w:t>
              <w:br/>
              <w:br/>
              <w:t>Отдел потребительского рынка и услуг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4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 и продвижение календаря культурных событий Пскова на международном и российском туристских рынка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макета календаря культурных событий Пскова на международном и российском туристских рынка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зработанных макетов календаря культурных событий на русском и английском языках</w:t>
              <w:br/>
              <w:t>2020 - 1</w:t>
              <w:br/>
              <w:t xml:space="preserve">2021 - 1 </w:t>
              <w:br/>
              <w:t>2022 - 1</w:t>
              <w:br/>
              <w:t>2023 - 1</w:t>
              <w:br/>
              <w:t>2024 - 1</w:t>
              <w:br/>
              <w:t>2025 - 1</w:t>
              <w:br/>
              <w:t>2030 - 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Развитие туризма и приграничного сотрудничества МО «Город Псков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 города Пскова</w:t>
              <w:br/>
              <w:t>Комитет по реализации программ приграничного сотрудничества и туризму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2.4.5. Развитие креативной индустри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5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администрирование туристического интернет-портал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администрирование туристического интернет-портал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роприятий, направленных на развитие креативной индустрии, ед.</w:t>
              <w:br/>
              <w:t>2020 - нет</w:t>
              <w:br/>
              <w:t>2021 - Не менее 1</w:t>
              <w:br/>
              <w:t>2022 - Не менее 1</w:t>
              <w:br/>
              <w:t>2023 - Не менее 2</w:t>
              <w:br/>
              <w:t>2024 - Не менее 2</w:t>
              <w:br/>
              <w:t xml:space="preserve">2025 - Не менее 2  </w:t>
              <w:br/>
              <w:t>2030 - Не менее 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туристического интернет-портал (да/не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Развитие туризма и приграничного сотрудничества МО «Город Псков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 города Пскова</w:t>
              <w:br/>
              <w:t>Комитет по реализации программ приграничного сотрудничества и туризму Администрации города Пскова</w:t>
              <w:br/>
              <w:t>Комитет информационных технологий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5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екта "Поддержка малого и среднего предпринимательства в сфере ремесленничества в рамках Программы приграничного сотрудничества "Россия - Эстония"</w:t>
              <w:b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Центра поддержки ремесленничества на базе Бизнес-инкубатора</w:t>
              <w:b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астников проекта - не менее 10 че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  <w:br/>
              <w:t>Государственная программа Псковской области "Содействие экономическому развитию, инвестиционной и внешнеэкономическ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социально-экономического развития Администрации города Пскова</w:t>
              <w:br/>
              <w:t>Муниципальное бюджетное учреждение "Псковский бизнес-инкубатор"</w:t>
              <w:br/>
              <w:t>Комитет по экономическому развитию и инвестиционной политике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5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</w:t>
            </w:r>
          </w:p>
          <w:p>
            <w:pPr>
              <w:pStyle w:val="Normal"/>
              <w:spacing w:lineRule="auto" w:line="240" w:before="0" w:after="0"/>
              <w:ind w:right="-1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истско-информационного центра и центра креативных индус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о-информационного центра и центра креативных индустрий, направленного на оказание услуг по информированию туристов, предоставлению экскурсий, мастер-классов, полиграфической и сувенирной продукции, а также разработка и продвижение новых продуктов и услуг на основе местных ресурсов, в рамках реализации крупномасштабного проекта LV-RU-002 «Сохранение и продвижение культурного и исторического наследия в России и Латвии» Программы приграничного сотрудничества «Россия-Латвия» на период 2014-2020 г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о-информационного центра и центра креативных индустрий», да/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 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уризма и приграничного сотрудничества МО «Город Псков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реализации программ приграничного сотрудничества и туризму Администрации города Пскова, Управление культуры Администрации города Пскова, Управление строительства и капитального ремонт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оритет III. Трансформация пространственного развития города Пскова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3.1. ФОРМИРОВАНИЕ БЛАГОПРИЯТНОЙ И БЕЗОПАСНОЙ ГОРОДСКОЙ СРЕДЫ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3.1.1. Выстраивание системы безопасности городской среды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муниципальных территорий общего пользования города Псков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, восстановление дорожных покрытий муниципальных территорий общего польз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еступлений, совершенных в общественных местах на территории города Пскова совершенных на улицах города</w:t>
              <w:br/>
              <w:t>2020 - 910</w:t>
              <w:br/>
              <w:t>2021 - 905</w:t>
              <w:br/>
              <w:t>2022 - 900</w:t>
              <w:br/>
              <w:t xml:space="preserve">2023 - 825  </w:t>
              <w:br/>
              <w:t xml:space="preserve">2024 - 700 </w:t>
              <w:br/>
              <w:t xml:space="preserve">2025 - 654  </w:t>
              <w:br/>
              <w:t xml:space="preserve">2030 - 403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униципальных территорий общего пользования ремонт, восстановление дорожных покрытий на которых выполнен в текущем году, шт.</w:t>
              <w:br/>
              <w:t>2020 - 2</w:t>
              <w:br/>
              <w:t>2021 - 1</w:t>
              <w:br/>
              <w:t>2022 - 2</w:t>
              <w:br/>
              <w:t>2023 - 3</w:t>
              <w:br/>
              <w:t>2024 - 3</w:t>
              <w:br/>
              <w:t>2025 - 3</w:t>
              <w:br/>
              <w:t>2030 - 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ормирование современной городской среды муниципального образования "Город Псков" Государственная программа Псковской области "Формирование современной городской среды"</w:t>
              <w:br/>
              <w:t xml:space="preserve">Государственная программа Российской Федерации "Обеспечение доступным и комфортным жильем и коммунальными услугами граждан Российской Федерации"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.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профилактики преступлений и иных правонарушений на территории муниципального образования "Город Псков"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правового, методического и информационного обеспечения деятельности в сфере профилактики преступлений и иных правонарушений, деятельность межведомственной комиссии, административной комиссии и д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заседаний межведомственной комиссии муниципального образования "Город Псков" по профилактике правонарушений, шт. </w:t>
              <w:br/>
              <w:t xml:space="preserve">2020 - не менее 4     </w:t>
              <w:br/>
              <w:t xml:space="preserve">2021 - не менее 4     </w:t>
              <w:br/>
              <w:t xml:space="preserve">2022 - не менее 4     </w:t>
              <w:br/>
              <w:t xml:space="preserve">2023 - не менее 4     </w:t>
              <w:br/>
              <w:t xml:space="preserve">2024 - не менее 4     </w:t>
              <w:br/>
              <w:t xml:space="preserve">2025 - не менее 4     </w:t>
              <w:br/>
              <w:t xml:space="preserve">2030 - не менее 4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общественного порядка и противодействие преступ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делам гражданской обороны и предупреждению чрезвычайных ситуаций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.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становление городских территорий: высадка деревьев и кустарников, организация и содержание газонов, цветников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озеленения муниципальных территорий общего пользовани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униципальных территорий общего пользования ремонт, озеленение которых выполнено в текущем году, шт.</w:t>
              <w:br/>
              <w:t>2020 - 2</w:t>
              <w:br/>
              <w:t>2021 - 1</w:t>
              <w:br/>
              <w:t>2022 - 2</w:t>
              <w:br/>
              <w:t>2023 - 3</w:t>
              <w:br/>
              <w:t>2024 - 3</w:t>
              <w:br/>
              <w:t>2025 - 3</w:t>
              <w:br/>
              <w:t>2030 - 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, Областной бюджет, 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ормирование современной городской среды муниципального образования "Город Псков" Государственная программа Псковской области "Формирование современной городской среды"</w:t>
              <w:br/>
              <w:t xml:space="preserve">Государственная программа Российской Федерации "Обеспечение доступным и комфортным жильем и коммунальными услугами граждан Российской Федерации"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.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муниципальных территорий общего пользования (улиц, тротуаров), дворовых и прилегающих к ним территор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обеспечению достаточного освещения улиц, тротуаров, установки ограждений металлических, искусственных дорожных неровностей с обозначением границ соответствующими дорожными знаками особых предписаний. Выполнение работ по обеспечению достаточного освещения дворовых и прилегающих к ним территор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униципальных территорий общего пользования работы по обеспечению безопасности на которых выполнены в текущем году, шт.</w:t>
              <w:br/>
              <w:t>2020 - 2</w:t>
              <w:br/>
              <w:t>2021 - 1</w:t>
              <w:br/>
              <w:t>2022 - 2</w:t>
              <w:br/>
              <w:t>2023 - 3</w:t>
              <w:br/>
              <w:t>2024 - 3</w:t>
              <w:br/>
              <w:t>2025 - 3</w:t>
              <w:br/>
              <w:t>2030 - 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, Областной бюджет, 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ормирование современной городской среды муниципального образования "Город Псков" Государственная программа Псковской области "Формирование современной городской среды"</w:t>
              <w:br/>
              <w:t xml:space="preserve">Государственная программа Российской Федерации "Обеспечение доступным и комфортным жильем и коммунальными услугами граждан Российской Федерации"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.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на потенциально опасных объектах, опасных производственных объекта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еречня потенциально опасных и опасных производственных объектов проводить наблюдение в соответствии с утвержденными нормативными актам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нятых распорядительных актов Комиссии Администрации города Пскова по предупреждению и ликвидации чрезвычайных ситуаций и обеспечению пожарной безопасности по текущим вопросам защиты населения и оперативной обстановке, шт.</w:t>
              <w:br/>
              <w:t xml:space="preserve">2020 - не менее 12    </w:t>
              <w:br/>
              <w:t xml:space="preserve">2021 - не менее 12     </w:t>
              <w:br/>
              <w:t xml:space="preserve">2022 - не менее 12     </w:t>
              <w:br/>
              <w:t xml:space="preserve">2023 - не менее 12     </w:t>
              <w:br/>
              <w:t xml:space="preserve">2024 - не менее 12     </w:t>
              <w:br/>
              <w:t xml:space="preserve">2025 - не менее 12     </w:t>
              <w:br/>
              <w:t xml:space="preserve">2030 - не менее 12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  <w:br/>
              <w:t>"Защита населения и территории муниципального образования "Город Псков" от чрезвычайных ситуаций и террористических угроз, обеспечение пожарной безопасности и безопасности на водных объектах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делам гражданской обороны и предупреждению чрезвычайных ситуаций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.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учения населения способам защиты и действиям в ЧС, доведение информации через СМИ, совершенствование системы оповещения на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учения в области предупреждения и ликвидации чрезвычайных ситуаций, обеспечения пожарной безопасности и безопасности людей на водных объектах, обеспечение контроля подготовки</w:t>
              <w:br/>
              <w:t>Поддержание в постоянной готовности к применению систем оповещения информирования населения, их модернизац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Доля  подготовленного городского населения в области предупреждения и ликвидации чрезвычайных ситуаций, обеспечения пожарной безопасности и безопасности людей на водных объектах, %                2020 год - 100                                                       2021 год -  100                                                             2022 год - 100                                                                                                                           2023 год -  100                                                   2024 год -  100                                                        2025 год -  100                                                                                                             2030 год -  100                                                2. Доля населения города, охваченного техническими средствами оповещения, %                                                                     2020 год - 100                                                       2021 год -  100                                                             2022 год - 100                                                                                                                           2023 год -  100                                                   2024 год -  100                                                        2025 год -  100                                                                                                           2030 год -  100                                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  <w:br/>
              <w:t>"Защита населения и территории муниципального образования "Город Псков" от чрезвычайных ситуаций и террористических угроз, обеспечение пожарной безопасности и безопасности на водных объектах» Государственная программа Псков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делам гражданской обороны и предупреждению чрезвычайных ситуаций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.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мест массового пребывания людей силами рабочих групп АТК на антитеррористическую защищённост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нормативно-правовыми документами организовывать и проводить провер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роведенных проверок межведомственной комиссией при АТК муниципального образования "Город Псков" по обследованию мест массового пребывания людей и объектов, находящихся в ведении Администрации города Пскова , ед.  </w:t>
              <w:br/>
              <w:t xml:space="preserve">2020 - не менее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1 - не менее 4                                                             2022 - не менее 4                                                                                                                            2023 - не менее 4                                                     2024 - не менее 4                                                       2025 - не менее 4                                                   2030 - не менее 4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Защита населения и территории муниципального образования Город Псков" от чрезвычайных ситуаций и террористических угроз, обеспечение пожарной безопасности и безопасности на водных объектах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" 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делам гражданской обороны и предупреждению чрезвычайных ситуаций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3.1.2.  Создание привлекательной, разнообразной и комфортной городской среды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2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ых территорий многоквартирных домов города Псков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, восстановление дорожных покрытий дворовой территории; ПСД, ремонт, восстановление дорожных покрытий придомовой территории, оборудование автомобильных парков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аздничных мероприятий общегородского уровня, оформление и обслуживание территорий которых осуществлено за год</w:t>
              <w:br/>
              <w:t>2020 - 56</w:t>
              <w:br/>
              <w:t>2021-не менее 53</w:t>
              <w:br/>
              <w:t xml:space="preserve">2022-не менее 50 </w:t>
              <w:br/>
              <w:t>2023-не менее 50</w:t>
              <w:br/>
              <w:t>2024-не менее 50</w:t>
              <w:br/>
              <w:t xml:space="preserve">2025-не менее 50    </w:t>
              <w:br/>
              <w:t>2030-не менее 50</w:t>
            </w:r>
          </w:p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проживающего в жилом фонде с благоустроенными дворовыми территориями, от общей численности населения города Пскова, %</w:t>
              <w:br/>
              <w:t>2020 - 32,3</w:t>
              <w:br/>
              <w:t>2021 - 35</w:t>
              <w:br/>
              <w:t>2022 - 37,9</w:t>
              <w:br/>
              <w:t>2023 - 50</w:t>
              <w:br/>
              <w:t>2024 - 65</w:t>
              <w:br/>
              <w:t xml:space="preserve">2025 - 90   </w:t>
              <w:br/>
              <w:t xml:space="preserve">2030 - 100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благоустроенных дворовых территорий многоквартирных домов в текущем году, ед.</w:t>
              <w:br/>
              <w:t>2020 - 8</w:t>
              <w:br/>
              <w:t xml:space="preserve">2021 - 5 </w:t>
              <w:br/>
              <w:t>2022 - 10</w:t>
              <w:br/>
              <w:t>2023 - 10</w:t>
              <w:br/>
              <w:t>2024 - 20</w:t>
              <w:br/>
              <w:t>2025 - 25</w:t>
              <w:br/>
              <w:t>2030 - 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, Областной бюджет, 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ормирование современной городской среды муниципального образования "Город Псков" Государственная программа Псковской области "Формирование современной городской среды"</w:t>
              <w:br/>
              <w:t xml:space="preserve">Государственная программа Российской Федерации "Обеспечение доступным и комфортным жильем и коммунальными услугами граждан Российской Федерации"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2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аздничного пространства на территории МО "Город Псков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шение города к праздничным дата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аздничных мероприятий общегородского уровня, оформление и обслуживание территорий которых осуществлено за год, шт.</w:t>
              <w:br/>
              <w:t>2020 - 15</w:t>
              <w:br/>
              <w:t>2021 - 15</w:t>
              <w:br/>
              <w:t>2022 - 15</w:t>
              <w:br/>
              <w:t>2023 - 15</w:t>
              <w:br/>
              <w:t>2024 - 15</w:t>
              <w:br/>
              <w:t>2025 - 25</w:t>
              <w:br/>
              <w:t>2030 - 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вышение уровня благоустройства и улучшение санитарного состояния"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2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ндивидуального облика городского округа, отвечающего современным архитектурным и эстетическим требования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ндивидуального облика городского округа, отвечающего современным архитектурным и эстетическим требования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оответствия проектов зданий и сооружений современным архитектурным и эстетическим требованиям</w:t>
              <w:br/>
              <w:t>ежегодно - 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вышение уровня благоустройства и улучшение санитарного состояния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о градостроительной деятельности Администрации города Пскова</w:t>
              <w:br/>
              <w:t>Управление строительства и капитального ремонт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2.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Мастер – плана территор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необходимых процедур для разработки Мастер-Плана, формирование технического зад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зработанного Мастер-плана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действие экономическому развитию, инвестиционной деятельност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 Управление по градостроительной деятельности Администрации города Пскова</w:t>
              <w:br/>
              <w:t>Комитет социально-экономического развития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2.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анение избыточной навязчивой реклам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упорядочению размещения реклам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отокола мониторинга рекламных конструкций</w:t>
              <w:br/>
              <w:t>ежегодно - 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вышение уровня благоустройства и улучшение санитарного состояния"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о градостроительной деятельности Администрации города Пскова</w:t>
              <w:br/>
              <w:t>Контрольное управление Администрации города Пскова</w:t>
              <w:br/>
              <w:t>Управление городского хозяйств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2.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и комфорта городской среды на территории МО Благоустройство дворовых и общественных территорий. Восстановление и реконструкция объект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егиональных проектах по благоустройству территор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, благоустроенных в рамках участия в реализации региональных проектов на конец года</w:t>
              <w:br/>
              <w:t>2020 - 8</w:t>
              <w:br/>
              <w:t>2021 - 5</w:t>
              <w:br/>
              <w:t>2022 - 8</w:t>
              <w:br/>
              <w:t>2023 - 8</w:t>
              <w:br/>
              <w:t>2024 - 12</w:t>
              <w:br/>
              <w:t>2025 - 20</w:t>
              <w:br/>
              <w:t>2030 - 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ормирование современной городской среды муниципального образования "Город Псков"</w:t>
              <w:br/>
              <w:t xml:space="preserve"> Государственная программа Псковской области "Формирование современной городской среды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  <w:br/>
              <w:t>Управление строительства и капитального ремонта Администрации города Пскова</w:t>
              <w:br/>
              <w:t>Комитет по строительству и жилищно-коммунальному хозяйству Псковской области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3.1.3 Развитие рекреационных, водных и зеленых пространств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3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енности территорий общего пользования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ое содержание парков, скверов, городских лесов и иных зеленых зон"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территорий рекреационного назначения (зеленые зоны, набережные, пляжи), текущее содержание и благоустройство которых проведено за год (га)</w:t>
              <w:br/>
              <w:t>2020 - 198,5</w:t>
              <w:br/>
              <w:t xml:space="preserve">2021 - 200 </w:t>
              <w:br/>
              <w:t xml:space="preserve">2022 - 201,1 </w:t>
              <w:br/>
              <w:t xml:space="preserve">2023 - 202,2 </w:t>
              <w:br/>
              <w:t xml:space="preserve">2024 - 203 </w:t>
              <w:br/>
              <w:t xml:space="preserve">2025 - 203,8  </w:t>
              <w:br/>
              <w:t>2030 - 206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зелененных территорий общего пользования, комплексное содержание которых осуществляется, в общей площади зон рекреационного назначения озелененных территорий города %</w:t>
              <w:br/>
              <w:t>2020-20</w:t>
              <w:br/>
              <w:t>2021-22</w:t>
              <w:br/>
              <w:t>2022-24</w:t>
              <w:br/>
              <w:t>2023-26</w:t>
              <w:br/>
              <w:t>2024-26</w:t>
              <w:br/>
              <w:t>2025-26</w:t>
              <w:br/>
              <w:t>2030-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вышение уровня благоустройства и улучшение санитарного состояния"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  <w:br/>
              <w:t>Управление строительства и капитального ремонт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3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имизация функционального использования территор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креационной зоны за счет рационального использования имеющихся территор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трицательной динамики уровня удовлетворенности населения, качеством жизнеобеспечения рекреационных зон, выявленное опросом (ежегодно-Д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вышение уровня благоустройства и улучшение санитарного состояния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о градостроительной деятельности Администрации города Пскова</w:t>
              <w:br/>
              <w:t>Управление городского хозяйств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3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е сохранение природных лесных массивов, парков и использование их в рекреационных целя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благоустройство пляжей, прибрежных зон и набережны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кадастрового паспорта на леса и парки</w:t>
              <w:br/>
              <w:t xml:space="preserve">ежегодно - д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вышение уровня благоустройства и улучшение санитарного состояния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  <w:br/>
              <w:t xml:space="preserve"> Управление по градостроительной деятельности Администрации города Пскова</w:t>
              <w:br/>
              <w:t>Управление строительства и капитального ремонт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3.1.4 Поддержание города в чистоте и порядке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4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города Пскова от неблагоприятного воздействия отдельных факторов окружающей сред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ьба с распространением борщевика Сосновско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лиц, тротуаров, требующих благоустройства (не обеспеченные твердым покрытием, позволяющим комфортное передвижение по основным пешеходным коммуникациям в любое время года и в любую погоду, освещением, озеленением) на конец года</w:t>
              <w:br/>
              <w:t>2020 - 40</w:t>
              <w:br/>
              <w:t xml:space="preserve">2021 - 35 </w:t>
              <w:br/>
              <w:t xml:space="preserve">2022 - 23 </w:t>
              <w:br/>
              <w:t xml:space="preserve">2023 - 20 </w:t>
              <w:br/>
              <w:t>2024 - 18</w:t>
              <w:br/>
              <w:t xml:space="preserve">2025 - 15     </w:t>
              <w:br/>
              <w:t xml:space="preserve">2030 - 0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работанной территории от территории, подлежащей обработке против борщевика Сосновского (%)</w:t>
              <w:br/>
              <w:t xml:space="preserve">2020 - 11,7 </w:t>
              <w:br/>
              <w:t>2021 - 13,6</w:t>
              <w:br/>
              <w:t>2022 - 36</w:t>
              <w:br/>
              <w:t>2023 - 40</w:t>
              <w:br/>
              <w:t>2024 - 45</w:t>
              <w:br/>
              <w:t>2025 - 50</w:t>
              <w:br/>
              <w:t>2030 - 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вышение уровня благоустройства и улучшение санитарного состояния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4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территорий городского округа в соответствии с правилами благоустройств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Правил благоустройст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Правил благоустройства требованиям законодательства</w:t>
              <w:br/>
              <w:t>ежегодно - 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вышение уровня благоустройства и улучшение санитарного состояния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  <w:br/>
              <w:t>Управление строительства и капитального ремонт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4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общественных объединений, средств массовой информации, образовательных учреждений и учреждений культуры к проведению общегородских экологических мероприят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общественных объединений, средств массовой информации, образовательных учреждений и учреждений культуры к проведению общегородских экологических мероприят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мероприятий по благоустройству и санитарной очистке города (субботников и т.п.) в текущем году, шт.</w:t>
              <w:br/>
              <w:t>2020 - 2</w:t>
              <w:br/>
              <w:t xml:space="preserve">2021 - 2 </w:t>
              <w:br/>
              <w:t>2022 - 2</w:t>
              <w:br/>
              <w:t>2023 - 2</w:t>
              <w:br/>
              <w:t>2024 - 2</w:t>
              <w:br/>
              <w:t>2025 - 2</w:t>
              <w:br/>
              <w:t>2030 - 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вышение уровня благоустройства и улучшение санитарного состояния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  <w:br/>
              <w:t>Комитет по физической культуре, спорту и делам молодёжи Администрации города Пскова</w:t>
              <w:br/>
              <w:t>Управление культуры Администрации города Пскова</w:t>
              <w:br/>
              <w:t>Управление образования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4.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проведению мероприятий по сокращению численности безнадзорных животны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города от безнадзорных животны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выполненных заявок граждан, организаций на отлов безнадзорных собак из числа поступивших в Администрацию города Пскова и направленных в подведомственные учреждения Комитета по ветеринарии Псковской области, от общего количества поступивших таких заявок, %</w:t>
              <w:br/>
              <w:t>Ежегодно 100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вышение уровня благоустройства и улучшение санитарного состояния", Государственная программа "Развитие сельского хозяйства Псковской област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, Комитет по ветеринарии Псков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 "СБЖЖ по Псковскому, Гдовскому, Печорскому, Плюсскому и Стругокрасненскому районам"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3.1.5. Обеспечение экологической безопасности и защита от ЧС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5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о рисках для здоровья в связи с воздействием факторов среды обитания и мерах по их предотвращению и сокращени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города Пскова от неблагоприятного воздействия отдельных факторов окружающей сред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ыбросов в атмосферу загрязняющих веществ, отходящих от стационарных источников, тыс. т</w:t>
              <w:br/>
              <w:t>2020 - 9732</w:t>
              <w:br/>
              <w:t xml:space="preserve">2021 -9200 </w:t>
              <w:br/>
              <w:t>2022 - 9658</w:t>
              <w:br/>
              <w:t xml:space="preserve">2023 - 9540  </w:t>
              <w:br/>
              <w:t>2024 - 9380</w:t>
              <w:br/>
              <w:t xml:space="preserve">2025 - 9252   </w:t>
              <w:br/>
              <w:t xml:space="preserve">2030 - 7563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лощади территории, на которой проведена акарицидная обработка, от общей площади территорий, обслуживаемых зеленых зон, подлежащих обработке (%)</w:t>
              <w:br/>
              <w:t xml:space="preserve">2020 - 49,4 </w:t>
              <w:br/>
              <w:t xml:space="preserve">2021 - 50 </w:t>
              <w:br/>
              <w:t>2022 - 55</w:t>
              <w:br/>
              <w:t>2023 - 60</w:t>
              <w:br/>
              <w:t>2024 - 65</w:t>
              <w:br/>
              <w:t>2025 - 70</w:t>
              <w:br/>
              <w:t>2030 - 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вышение уровня благоустройства и улучшение санитарного состояния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5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экологическими рисками через формирование и обеспечение функционирования территориальных систем наблюдения за состоянием окружающей среды на территории город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экологическими рисками через формирование и обеспечение функционирования территориальных систем наблюдения за состоянием окружающей среды на территории города. Создание систем наблюдения за состоянием окружающей среды на территории город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истем наблюдения за состоянием окружающей среды на территории города, шт.</w:t>
              <w:br/>
              <w:t>2025 - 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вышение уровня благоустройства и улучшение санитарного состояния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                      Комитет информационных технологий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5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полигона твердых бытовых отход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ультивация мест ТБО (городской свалки) ФП Чистая страна (около 400М) Строительство и модернизация объектов обработки отходов, развитие системы селективного сбора отходов, сокращение отходов, направляемых на объекты размещения для захоронения. Строительство межмуниципальных полигонов для размещения от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ированы все выявленные на 1 января 2018 г. несанкционированные свалки в границах города, шт.</w:t>
              <w:br/>
              <w:t>2024 - 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 xml:space="preserve">Областной бюджет 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вышение уровня благоустройства и улучшение санитарного состояния"</w:t>
              <w:br/>
              <w:t>Государственная программа Псковской области "Обеспечение населения области качественным жильем и коммунальными услугам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  <w:br/>
              <w:t>Комитет по строительству и жилищно-коммунальному хозяйству Псковской области, Региональный оператор по обращению с твердыми коммунальными отходами на территори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5.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среди всех слоев населения экологических знаний, пропаганда бережного отношения к использованию водных и земельных ресурсов, зеленых насаждений и особо охраняемых территор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, пропаганда бережного отношения к использованию водных и земельных ресурсов, зеленых насаждений и особо охраняемых территорий, организация работы молодежных трудовых отрядов (с привлечением старшеклассников) по благоустройству и санитарной очистке горо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роприятий по благоустройству и санитарной очистке города (субботников и т.п.) в текущем году, шт.</w:t>
              <w:br/>
              <w:t xml:space="preserve">2020 - 2 </w:t>
              <w:br/>
              <w:t>2021 - 2</w:t>
              <w:br/>
              <w:t>2022 - 2</w:t>
              <w:br/>
              <w:t>2023 - 2</w:t>
              <w:br/>
              <w:t>2024 - 2</w:t>
              <w:br/>
              <w:t>2025 - 2</w:t>
              <w:br/>
              <w:t>2030 - 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вышение уровня благоустройства и улучшение санитарного состояния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5.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финансового резерва, обеспечение накопления, хранения запасов материально-технических, продовольственных, медицинских и иных средств в целях гражданской обороны и для ликвидации чрезвычайных ситуаций природного и техногенного характер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финансового резерва, обеспечение накопления, хранения запасов материально-технических, продовольственных, медицинских и иных средств в целях гражданской обороны и для ликвидации чрезвычайных ситуаций природного и техногенного характе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создания требуемого объема резерва материальных ресурсов Администрации города Пскова для ликвидации чрезвычайных ситуаций природного и техногенного характера на территории муниципального образования "Город Псков", %</w:t>
              <w:br/>
              <w:t>2020 год - 59                                                       2021 год -  100                                                             2022 год - 100                                                                                                                           2023 год -  100                                                   2024 год -  100                                                        2025 год -  100</w:t>
              <w:br/>
              <w:t xml:space="preserve">2030 год -  100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"Защита населения и территории муниципального образования "Город Псков" от чрезвычайных ситуаций и террористических угроз, обеспечение пожарной безопасности и безопасности людей на водных объектах"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делам гражданской обороны и предупреждению чрезвычайных ситуаций Администрации города Пскова</w:t>
              <w:br/>
              <w:t>Финансовое управление Администрации города Пск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требительского рынка и услуг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5.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защиты населения и территории муниципального образования "Город Псков"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муниципальных нормативно-правовых актов в области защиты от чрезвычайных ситуаций, обеспечения пожарной безопасности и безопасности людей на водных объектах. Мероприятия пропагандистского и обучающего характе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муниципальных нормативно-правовых актов в области защиты от чрезвычайных ситуаций, обеспечения пожарной безопасности и безопасности людей на водных объектах требованиям действующего законодательства, да/нет</w:t>
              <w:br/>
              <w:t>2020 год - да                                                       2021 год -  да                                                          2022 год - да                                                                                                                           2023 год -  да                                                 2024 год -  да                                                      2025 год -  да</w:t>
              <w:br/>
              <w:t xml:space="preserve">2030 год - да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"Защита населения и территории муниципального образования "Город Псков" от чрезвычайных ситуаций и террористических угроз, обеспечение пожарной безопасности и безопасности людей на водных объектах"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делам гражданской обороны и предупреждению чрезвычайных ситуаций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5.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ервичных мер пожарной безопасно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пожарной безопасности в муниципальных учреждениях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требованиям пожарной безопасности предъявляемым к   муниципальным образовательным организациям и организациям дополнительного образования дет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 (учреждениям) спорта, организациям (учреждениям) куль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да/нет </w:t>
              <w:br/>
              <w:t>2020 год - да                                                       2021 год -  да                                                          2022 год - да                                                                                                                           2023 год -  да                                                 2024 год -  да                                                      2025 год -  да</w:t>
              <w:br/>
              <w:t xml:space="preserve">2030 год - да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ая программа "Культура, сохранение культурного наследия и развитие туризма на территории муниципального образования "Город Псков", Муниципальная программа "Развитие образования и повышение эффективности реализации молодежной политики", Муниципальная программа "Развитие физической культуры и спорта, организация отдыха и оздоровления дете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делам гражданской обороны и предупреждению чрезвычайных ситуаций Администрации города Пскова, Управление образования Администрации города Пскова, Управление культуры Администрации города Пскова, Комитет по физической культуре, спорту и делам молодежи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 3.2. МОДЕРНИЗАЦИЯ И ПОВЫШЕНИЕ КАЧЕСТВА ЖИЛИЩНОЙ СФЕРЫ 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3.2.1. Модернизация жилищно-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качественных жилищно-коммунальных услуг потребителям в соответствии с требованиями экологических стандарт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Станции по смягчению воды , разработка ПСД -  25 млн., оборудование - 50 млн. руб. Проектирование, капитальный ремонт и строительство систем водоснабжения; Разработка схемы водоснабжения,  "Реализация проекта "Economically and Environmentally Sustainable Lake Peipsi area 2 (Common Peipsi 2)", "Экономически и экологически устойчивый регион Чудского озера - 2" в рамках Программы приграничного сотрудничества "Россия - Эстония 2014 - 2020"; "Реализация проекта "Pure water for Programme regions", "Чистая вода для регионов программы" в рамках Программы приграничного сотрудничества "Россия - Латвия - 2014 - 2020":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исьменных жалоб населения на качество коммунальных услуг, шт. </w:t>
              <w:br/>
              <w:t>2020 - 322</w:t>
              <w:br/>
              <w:t>2021 - Не более 300</w:t>
              <w:br/>
              <w:t>2022 - Не более 200</w:t>
              <w:br/>
              <w:t xml:space="preserve">2023 - Не более 180 </w:t>
              <w:br/>
              <w:t>2024 - Не более 165</w:t>
              <w:br/>
              <w:t xml:space="preserve">2025 - Не более 150   </w:t>
              <w:br/>
              <w:t xml:space="preserve">2030 - Не более 100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ягчение питьевой воды, после станции обезжелезивания до жесткости 3,5 мг-экв/дм3 к 2030 год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условий для повышения качества обеспечения населения муниципального образования "Город Псков" коммунальными услугам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городского хозяйства Администрации города Пскова, </w:t>
              <w:br/>
              <w:t>Отдел по работе с муниципальными предприятиями города Пскова</w:t>
              <w:br/>
              <w:t>Управление строительства и капитального ремонт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для проживания граждан на территории муниципального образования "Город Псков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системы учета протяженности водопроводных и канализационных сетей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истемы учета - 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условий для повышения качества обеспечения населения муниципального образования "Город Псков" коммунальными услугам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энергосбережения и энергоэффективности в жилищном фонд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многоквартирных домов (далее -МКД) приборами учета используемых энергетических ресурсов (водоснабжение, теплоснабжение, энергоснабжение) и повышение их энергетической эффективности; Ранжирование многоквартирных домов по уровню энергоэффективн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КД, оснащенных общедомовыми приборами учета, %</w:t>
              <w:br/>
              <w:br/>
              <w:t>не менее 58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жителей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ющие компании</w:t>
              <w:br/>
              <w:t>Управление городского хозяйств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.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использования энергетических ресурсов в коммунальной сфер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качества предоставления услуг электро-, тепло-, газо- и водоснабжения. Повышение энергетической эффективности систем уличного освещени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количества электроэнергии, потребляемой для освещения территорий города Пскова, в расчете на 1 светильник сети уличного освещения за год (по отношению к предыдущему году) кВт/час</w:t>
              <w:br/>
              <w:t>2020 - 20</w:t>
              <w:br/>
              <w:t>2021 - 10</w:t>
              <w:br/>
              <w:t>2022 - 5</w:t>
              <w:br/>
              <w:t>2023 - 0</w:t>
              <w:br/>
              <w:t>2024 - 0</w:t>
              <w:br/>
              <w:t>2025 - 0</w:t>
              <w:br/>
              <w:t xml:space="preserve"> 2030-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условий для повышения качества обеспечения населения муниципального образования "Город Псков" коммунальными услугами"</w:t>
              <w:br/>
              <w:t>Муниципальная программа "Повышение уровня благоустройства и улучшение санитарного состояния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работе с муниципальными предприятиями города Пскова</w:t>
              <w:br/>
              <w:t>Управление строительства и капитального ремонта Администрации города Пскова</w:t>
              <w:br/>
              <w:t>Управление городского хозяйств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.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женерной инфраструктур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ая реконструкция и модернизация основных фондов, с одновременным сохранением устойчивости систем тепло- и водоснабжения, модернизация существующих городских сетей водо-, теплоснабжения, строительство новых сетей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строенных, модернизированных и оборудованных за год объектов коммунальной инфраструктуры</w:t>
              <w:br/>
              <w:t>2020 - 4</w:t>
              <w:br/>
              <w:t>2021 - 4</w:t>
              <w:br/>
              <w:t>2022 - 1</w:t>
              <w:br/>
              <w:t>2023 - 0</w:t>
              <w:br/>
              <w:t>2024 - 0</w:t>
              <w:br/>
              <w:t>2025 - 0</w:t>
              <w:br/>
              <w:t xml:space="preserve"> 2030 - 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условий для повышения качества обеспечения населения муниципального образования "Город Псков" коммунальными услугами"</w:t>
              <w:br/>
              <w:t>Государственная программа Псковской области "Обеспечение населения области качественным жильем и коммунальными услугам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городского хозяйства Администрации города Пскова, </w:t>
              <w:br/>
              <w:t>Отдел по работе с муниципальными предприятиями города Пскова</w:t>
              <w:br/>
              <w:t>Управление строительства и капитального ремонт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.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визация работы с государственной информационной системой Жилищно-коммунального хозяйства (ГИС ЖКХ) с учетом требований Федерального закона от 21.07.2014 №209-ФЗ. Повышение прозрачности сферы ЖКХ, эффективности работы управляющих и ресурсоснабжающих организаций; Обеспечение доступа граждан к необходимой информации в сфере ЖКХ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визация работы с государственной информационной системой Жилищно-коммунального хозяйства (ГИС ЖКХ) с учетом требований Федерального закона от 21.07.2014 №209-ФЗ. Повышение прозрачности сферы ЖКХ, эффективности работы управляющих и ресурсоснабжающих организаций; Обеспечение доступа граждан к необходимой информации в сфере ЖКХ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о размещение полной информации в ГИС ЖКХ в рамках федерального проекта "Формирование комфортной городской среды", ежегодно 100%. Обеспечено размещение актуальной информации в сфере ЖКХ на ресурсе moydom.ru, ( да/ не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 "Формирование современной городской среды</w:t>
              <w:br/>
              <w:t xml:space="preserve">муниципального образования "Город Псков", </w:t>
              <w:br/>
              <w:t>Муниципальная программа "Создание условий для повышения качества обеспечения населения муниципального образования "Город Псков" коммунальными услугам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городского хозяйства Администрации города Пскова, </w:t>
              <w:br/>
              <w:t>Отдел по работе с муниципальными предприятиями города Пскова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3.2.2. Создание системы управления отходами и обеспечение чистоты городских территорий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по сбору, вывозу и размещению отходов производства и потребления, устранение предпосылок для организации несанкционированных свало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содержание мест сбора отходов производства и потребления; Вывоз и размещение отходов производства и потребления с территории города Пско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контейнеров для сбора отходов производства и потребления, шт.</w:t>
              <w:br/>
              <w:t>2020 - 52</w:t>
              <w:br/>
              <w:t xml:space="preserve">2021 - 70 </w:t>
              <w:br/>
              <w:t>2022 - 97</w:t>
              <w:br/>
              <w:t xml:space="preserve">2023 - 115 </w:t>
              <w:br/>
              <w:t xml:space="preserve">2024 - 148 </w:t>
              <w:br/>
              <w:t xml:space="preserve">2025 - 185    </w:t>
              <w:br/>
              <w:t xml:space="preserve">2030 - 300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ходов потребления, вывезенных с территорий общего пользования города Пскова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2020 - 4600 </w:t>
              <w:br/>
              <w:t>2021 - 5000</w:t>
              <w:br/>
              <w:t>2022 - 6000</w:t>
              <w:br/>
              <w:t>2023 - 8000</w:t>
              <w:br/>
              <w:t>2024 - 10000</w:t>
              <w:br/>
              <w:t>2025 - 10000</w:t>
              <w:br/>
              <w:t>2030 - 8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вышение уровня благоустройства и улучшение санитарного состояния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раздельного сбора отходов и создание производства по переработке вторичных ресурс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мероприятий, способствующих формированию системы раздельного сбора от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о проведение мероприятий экологической направленности, обучающих молодое поколение города Пскова эффективным способам утилизации бытового мусора и сохранения окружающей среды, а также повышающих осведомленность населения об охране окружающей среды (да/не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и повышение эффективности реализации молодежной политики", Муниципальная программа "Повышение уровня благоустройства и улучшение санитарного состояния"</w:t>
              <w:br/>
              <w:t>Государственная программа Псковской области "Обеспечение населения области качественным жильем и коммунальными услугам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  <w:br/>
              <w:t>Управление образования Администрации города Пскова</w:t>
              <w:br/>
              <w:t>Комитет по строительству и жилищно-коммунальному хозяйству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и ликвидация несанкционированных свалок мусор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егиональный проект "Чистая СТРАНА") "Ликвидация Псковской городской свал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населения, качество жизни которого улучшится в связи с ликвидацией и рекультивацией объектов накопленного вреда окружающей среде, тыс. чел.</w:t>
              <w:br/>
              <w:t>2020 - 210</w:t>
              <w:br/>
              <w:t xml:space="preserve">2021 - 210 </w:t>
              <w:br/>
              <w:t xml:space="preserve">2022 -210 </w:t>
              <w:br/>
              <w:t xml:space="preserve">2023 - 210 </w:t>
              <w:br/>
              <w:t xml:space="preserve">2024 - 210 </w:t>
              <w:br/>
              <w:t xml:space="preserve">2025 - 210 </w:t>
              <w:br/>
              <w:t xml:space="preserve">2030 - 210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вышение уровня благоустройства и улучшение санитарного состояния"</w:t>
              <w:br/>
              <w:t xml:space="preserve"> Государственная программа Псковской области "Обеспечение населения области качественным жильем и коммунальными услугам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  <w:br/>
              <w:t>Комитет по строительству и жилищно-коммунальному хозяйству Псковской области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3.2.3. Развитие рынка качественного и комфортного жилья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долевом строительстве многоквартирных жилых домов или приобретение жилых помещений в муниципальную собственность для обеспечения жильем отдельных категорий граждан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установленном порядке для обеспечения отдельных категорий граждан; участие в долевом строительстве для обеспечения отдельных категорий граждан                                                                                           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которые улучшат жилищные условия за счет предоставления жилых помещений и оказания социальной поддержки, в общем количестве отдельных категорий граждан, которые нуждаются в улучшении жилищных условий, %</w:t>
              <w:br/>
              <w:t>2020 - 82,3</w:t>
              <w:br/>
              <w:t>2021 - 92,1</w:t>
              <w:br/>
              <w:t>2022 - 93</w:t>
              <w:br/>
              <w:t>2023 - 93,9</w:t>
              <w:br/>
              <w:t>2024 - 95</w:t>
              <w:br/>
              <w:t>2025 - 100</w:t>
              <w:br/>
              <w:t>2030 - 1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еспечиваемых семей, имеющих право на получение жилья вне очереди, ед.</w:t>
              <w:br/>
              <w:br/>
              <w:t>ежегодно - 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жильем жителей города Пскова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по учету и распределению жилой площади Администрации города Пскова     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социальной поддержки некоторым категориям граждан Приобретение у граждан в возрасте 65 лет и старше жилых помещений на условиях пожизненной ренты                      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субсидий на компенсацию процентных ставок по ипотечным жилищным кредитам гражданам, признанным нуждающимися в жилых помещениях в городе Пскове, в части исполнения взятых Администрацией города Пскова обязательств по заключенным договорам.                                                 Предоставление выплат гражданам в возрасте 65 лет и старше по договорам пожизненной ренты                           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емей, улучшивших жилищные условия путем получения социальной поддержки</w:t>
              <w:br/>
              <w:br/>
              <w:t>2020 - 76</w:t>
              <w:br/>
              <w:t>2021 - 66</w:t>
              <w:br/>
              <w:t>2022 - 64</w:t>
              <w:br/>
              <w:t>2023 - 64</w:t>
              <w:br/>
              <w:t>2024 - 60</w:t>
              <w:br/>
              <w:t>2025 - 56</w:t>
              <w:br/>
              <w:t>2030 - 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жильем жителей города Пскова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по учету и распределению жилой площади Администрации города Пскова                     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долевом строительстве многоквартирных жилых домов для обеспечения жильем граждан, проживающих в непригодном для проживания жилищном фонде за счет средств местного бюджета                   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долевом строительстве многоквартирных жилых домов для обеспечения жильем граждан, проживающих в непригодном для проживания жилищном фонде, за счет средств местного бюджета; приобретение жилых помещений для обеспечения жильем граждан, проживающих в непригодном для проживания жилищном фонде, за счет средств местного бюджета                             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сселенных домов, признанных непригодными для проживания, ед.</w:t>
              <w:br/>
              <w:br/>
              <w:t>ежегодно - 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жильем жителей города Пскова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по учету и распределению жилой площади Администрации города Пскова                                      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.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а жилых помещений в установленном порядке гражданам по договорам социального найма и мены жилыми помещениям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ие договоров социального                найма и мены жилыми помещениями за счет приобретенных жилых помещений; заключение договоров социального найма и мены жилыми помещениями за счет освобождаемого муниципального жилищного фонда                 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семей, расселенных из домов, признанных непригодными для проживания </w:t>
              <w:br/>
              <w:t>2020 - 2</w:t>
              <w:br/>
              <w:t>2021 - 2</w:t>
              <w:br/>
              <w:t>2022 - 2</w:t>
              <w:br/>
              <w:t>2023 - 1</w:t>
              <w:br/>
              <w:t>2024 - 1</w:t>
              <w:br/>
              <w:t>2025 - 54</w:t>
              <w:br/>
              <w:t>2030 - 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"Обеспечение жильем жителей города Пскова"                  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по учету и распределению жилой площади Администрации города Пскова          </w:t>
              <w:br/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.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в среднесрочной перспективе аварийного и ветхого жиль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еречня аварийного и ветхого жиль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перечня </w:t>
              <w:br/>
              <w:t>многоквартирных домов, признанных аварийными (да/не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жильем жителей города Пскова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о учёту и распределению жилой площади Администрации города Пскова</w:t>
              <w:br/>
              <w:t>Управление строительства и капитального ремонт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.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территорий, освободившихся после ликвидации аварийного жиль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на освободившихся после ликвидации аварийного жилья территориях новых социально-значимых объектов, новых жилых домов, изменить и сделать привлекательнее облик горо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о формирование и постановка на государственный кадастровый учет земель освободившихся после ликвидации аварийного жилья (да/не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действие экономическому развитию и инвестиционной деятельности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управлению муниципальным имуществом города Пскова, </w:t>
              <w:br/>
              <w:t>Управление по градостроительной деятельности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.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, участие в долевом строительстве жилых помещений детям-сиротам и детям, оставшимся без попечения родителей, лицам из их числа; Предоставление детям-сиротам и детям, оставшим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специализированного жилищного фонда по договорам найма специализированных жилых помещений</w:t>
              <w:br/>
              <w:t xml:space="preserve">2020- 146 </w:t>
              <w:br/>
              <w:t xml:space="preserve">2021 - 64 </w:t>
              <w:br/>
              <w:t xml:space="preserve">2022 - 70 </w:t>
              <w:br/>
              <w:t>2023 - 70</w:t>
              <w:br/>
              <w:t>2024 - 70</w:t>
              <w:br/>
              <w:t>2025 - 70</w:t>
              <w:br/>
              <w:t>2030 - 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Областной бюджет 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жильем жителей города Пскова"                Государственная программа Псковской области "Социальная поддержка граждан и реализация демографической политики населения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о учету и распределению жилой площади Администрации города Пскова                Комитет по социальной защите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.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ых выплат молодым семьям, нуждающимся в улучшении жилищных условий, для приобретения ими жилья или строительства индивидуального жилого дом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олодых семей, улучшивших жилищные условия при оказании поддержки за счет федерального и областного бюджетов</w:t>
              <w:br/>
              <w:t>2020 - 7</w:t>
              <w:br/>
              <w:t xml:space="preserve">2021 - 5 </w:t>
              <w:br/>
              <w:t xml:space="preserve">2022 - 7 </w:t>
              <w:br/>
              <w:t>2023 - 7</w:t>
              <w:br/>
              <w:t>2024 - 7</w:t>
              <w:br/>
              <w:t>2025 - 7</w:t>
              <w:br/>
              <w:t>2030 - 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жильем жителей города Пскова"                Государственная программа Псковской области "Обеспечение населения области качественным жильем и коммунальными услугами"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о учету и распределению жилой площади Администрации города Пскова                Комитет по социальной защите Псковской области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Задача 3.2.4. Проведение комплексного капитального ремонта жилищного фонда и обеспечение надлежащей эксплуат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инженерных сооружений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4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й базы о состоянии жилого фон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информации о состоянии жилого фонда в государственной информационной системе ЖК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построенных за год сетей коммунальной инфраструктуры, м</w:t>
              <w:br/>
              <w:t>2020 - 850</w:t>
              <w:br/>
              <w:t>2021 - 1230</w:t>
              <w:br/>
              <w:t>2022 - 1540</w:t>
              <w:br/>
              <w:t xml:space="preserve">2023 - 1650 </w:t>
              <w:br/>
              <w:t xml:space="preserve">2024 - 1980 </w:t>
              <w:br/>
              <w:t xml:space="preserve">2025 - 2230 </w:t>
              <w:br/>
              <w:t>2030 - 398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КД г. Пскова, по которым в системе внесена информация об общем износе,</w:t>
              <w:br/>
              <w:t xml:space="preserve"> ежегодно - не менее 56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Псковской области "Обеспечение населения области качественным жильем и коммунальными услугам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  <w:br/>
              <w:t>Управляющие организации</w:t>
              <w:br/>
              <w:t>Комитет по строительству и жилищно-коммуналь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хозяйству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4.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кращение преждевременного старения жилищного фонда за счет повышения качества его эксплуатации, проведение своевременного текущего и капитального ремонтов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контроль за своевременным проведением текущего и капитального ремонта жилищного фон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ий процент износа МКД города Пскова (по которым внесена информация в ГИС ЖКХ), </w:t>
              <w:br/>
              <w:t>ежегодно не более 36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Управляющие организации</w:t>
              <w:br/>
              <w:t>Фонд капитального ремонта общего имущества в многоквартирных домах Псковской области - Региональный оператор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4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учшение жилищных условий граждан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емонтно-восстановительных работ жилых помещений, признанных непригодными для прожи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остановлений Администрации города о признании необходимости проведения ремонтно-восстановительных работ жилых помещений (да/не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строительства и капитального ремонта Администрации города Пскова, 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3.3 РАЗВИТИЕ УСТОЙЧИВОЙ МОБИЛЬНОСТИ И ТРАНСПОРТНОЙ ДОСТУПНОСТИ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3.3.1. Развитие информационно-коммуникационной инфраструктуры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1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бильной сети стандартов 4G и 5G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операторам связи для развития мобильной се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 инвестиций в деятельность в области информации и связи, млн. руб.</w:t>
              <w:br/>
              <w:t>2020 - 1997</w:t>
              <w:br/>
              <w:t xml:space="preserve">2021 - 2050 </w:t>
              <w:br/>
              <w:t xml:space="preserve">2022 - 2095 </w:t>
              <w:br/>
              <w:t xml:space="preserve">2023 - 2120 </w:t>
              <w:br/>
              <w:t xml:space="preserve">2024 - 2180 </w:t>
              <w:br/>
              <w:t xml:space="preserve">2025 - 2203 </w:t>
              <w:br/>
              <w:t xml:space="preserve">2030 - 2330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базовых станций операторов связи, ед.</w:t>
              <w:br/>
              <w:t>не менее 1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цифрового развития и связи Адми-нистрации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1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инфраструктуры широкополосного доступа к информационно-телекоммуникационной сети Интернет на территории город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инфраструктуры широкополосного доступа к информационно- телекоммуникационной сети Интернет на территории город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ператоров связи, имеющих возможность обеспечить услугу ШПД, ед.</w:t>
              <w:br/>
              <w:t>не менее 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информационных технологий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1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и доступности муниципальных услуг в электронном виде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ервисов на основе информационных технологий для упрощения процедур межведомственного взаимодействия и коммуникации; развитие специальных информационных и информационно-технологических систем обеспечения деятельности органов вла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выполнения мероприятий, предусмотренных муниципальной программой в рамках данной задачи (ежегодно-100%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Развитие информационного общества и формирование цифровой экономики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информационных технологий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1.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открытости и прозрачности деятельности органов местного самоуправления для общества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ернизация официального интернет-портала Администрации города Пскова, создание цифровых платформ для всестороннего информационного освещение социально-экономического и общественно-политического развития МО Псков; Обеспечение жителей города достоверной социально значимой информацией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цифровых платформ для всестороннего информационного освещения социально-экономического и общественно-политического развития города (ед.) (не менее 1 ежегодно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Развитие информационного общества и формирование цифровой экономики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информационных технологий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3.3.2. Обеспечение безопасной дорожной инфраструктуры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2.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и переоборудование технических средств, непосредственно воздействующих на транспортные и пешеходные пото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, направленных на повышение безопасности дорожного движения; Строительство и техническое перевооружение светофорных объектов, строительство "Умных остановок " в рамках регионального проекта "Умные города"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й риск (число лиц, погибших в дорожно-транспортных происшествиях, на 100 тысяч населения)</w:t>
              <w:br/>
              <w:t>2020 - 5,1</w:t>
              <w:br/>
              <w:t>2021 - 5,0</w:t>
              <w:br/>
              <w:t>2022 - 4,9</w:t>
              <w:br/>
              <w:t>2023 - 4,5</w:t>
              <w:br/>
              <w:t xml:space="preserve">2024 - 4,3 </w:t>
              <w:br/>
              <w:t xml:space="preserve">2025 - 4    </w:t>
              <w:br/>
              <w:t>2030 - 2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, реконструированных и модернизированных светофорных объектов в текущем году, шт.</w:t>
              <w:br/>
              <w:t xml:space="preserve">2020 - 5 </w:t>
              <w:br/>
              <w:t>2021 - 3</w:t>
              <w:br/>
              <w:t>2022 - 3</w:t>
              <w:br/>
              <w:t>2023 - 3</w:t>
              <w:br/>
              <w:t>2024 - 3</w:t>
              <w:br/>
              <w:t>2025 -3</w:t>
              <w:br/>
              <w:t>2030 - 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Областно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и содержание улично-дорожной сети города Пскова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2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правосознания и ответственности участников дорожного движ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гулярного проведения заседаний городской комиссии по обеспечению безопасности дорожного движения и контроль за выполнением решений комисс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рганизационно-профилактических мероприятий, участие в которых принято в текущем году (в том числе заседаний комиссии по обеспечению безопасности дорожного движения, шт.</w:t>
              <w:br/>
              <w:t>2020 - 12</w:t>
              <w:br/>
              <w:t xml:space="preserve">2021 -8 </w:t>
              <w:br/>
              <w:t>2022 - 8</w:t>
              <w:br/>
              <w:t>2023 - 8</w:t>
              <w:br/>
              <w:t>2024 - 8</w:t>
              <w:br/>
              <w:t>2025 - 8</w:t>
              <w:br/>
              <w:t>2030 - 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и содержание улично-дорожной сети города Пскова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  <w:br/>
              <w:t>ОГИБДД УМВД России по городу Пскову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2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едение в надлежащее состояние улично-дорожной сети, внутриквартальных и дворовых территорий и элементов ее обустройств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орожных работ в целях приведения в нормативное состояние, снижения уровня перегрузки и ликвидации мест концентрации дорожно-транспортных происшествий. Участие в реализации Государственной программы Псковской области "Развитие транспортной систем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 (в общей протяженности автомобильных дорог общего пользования местного значения), %</w:t>
              <w:br/>
              <w:t>2020 - 32,9</w:t>
              <w:br/>
              <w:t>2021 - 36,6</w:t>
              <w:br/>
              <w:t>2022 - 40,7</w:t>
              <w:br/>
              <w:t>2023 - 41,8</w:t>
              <w:br/>
              <w:t>2024 - 44,6</w:t>
              <w:br/>
              <w:t>2025 - 50</w:t>
              <w:br/>
              <w:t>2030 - 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и содержание улично-дорожной сети города Пскова"</w:t>
              <w:br/>
              <w:t>Государственная программа Псковской области "Обеспечение населения области качественным жильем и коммунальными услугам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городского хозяйства Администрации города Пскова </w:t>
              <w:br/>
              <w:t>Комитет по строительству и жилищно-коммунальному хозяйству Псковской области</w:t>
              <w:br/>
              <w:t>Комитет по транспорту и дорожному хозяйству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2.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непрерывного и безопасного движения автотранспорта и пешеход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птимальной транспортной инфраструктуры города, прирост площади поверхности автомобильных дорог местного знач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ст площади поверхности автомобильных дорог общего пользования местного значения, вводимых в эксплуатацию после реконструкции, капитального ремонта и ремонта (в отчетном году), тыс. кв. м</w:t>
              <w:br/>
              <w:t>2020 - 134,6</w:t>
              <w:br/>
              <w:t>2021 - 164,4</w:t>
              <w:br/>
              <w:t>2022 - 46,6</w:t>
              <w:br/>
              <w:t>2023 - 95,1</w:t>
              <w:br/>
              <w:t>2024 - не менее 45</w:t>
              <w:br/>
              <w:t>2025 - не менее 45</w:t>
              <w:br/>
              <w:t>2030 - не менее 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и содержание улично-дорожной сети города Пскова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2.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арковок (парковочных мест), расположенных на автомобильных дорогах общего пользования и внутридворовых территорий, а также в центральной части гор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арковочных мест в соответствии с проектной документацией, разрабатываемой на выполнение работ по строительству, реконструкции и капитальному ремонту автомобильных дорог общего пользования местного знач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ы парковочные места на автомобильных дорогах общего пользования местного значения (да/не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и содержание улично-дорожной сети города Пскова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строительства и капитального ремонта Администрации города Пскова </w:t>
              <w:br/>
              <w:t>Управление городского хозяйств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а 3.3.3. Повышение уровня мобильности населения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3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инженерных и искусственных сооружений на них, ликвидация аварийной ямочности дорожного покрытия дворовых территорий и проездов к дворовым территориям в границах МО "Город Псков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и ремонт дорог общего пользования местного значения, инженерных и искусственных сооружений на них в границах муниципального образования "Город Псков"; Ведение реестра искусственных дорожных сооружений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отяженности автомобильных дорог общего пользования местного значения, не соответствующих нормативным требованиям к транспортно-эксплуатационным показателям (в общей протяженности автомобильных дорог общего пользования местного значения)</w:t>
              <w:br/>
              <w:t>2020 - 44,5</w:t>
              <w:br/>
              <w:t>2021 - 48,0</w:t>
              <w:br/>
              <w:t>2022 - 32,7</w:t>
              <w:br/>
              <w:t>2023 - 31,9</w:t>
              <w:br/>
              <w:t xml:space="preserve">2024 - 28,0 </w:t>
              <w:br/>
              <w:t xml:space="preserve">2025 - 24,2 </w:t>
              <w:br/>
              <w:t>2030 - 10,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отяженности искусственных сооружений на автомобильных дорогах общего пользования местного значения с оценкой технического состояния "хорошо" и "Удовлетворительно" (в общей протяженности искусственных сооружений на автомобильных дорогах общего пользования местного значения), %</w:t>
              <w:br/>
              <w:t>2020 - не менее 50</w:t>
              <w:br/>
              <w:t>2021 - не менее 50</w:t>
              <w:br/>
              <w:t>2022 - не менее 50</w:t>
              <w:br/>
              <w:t>2023 - не менее 50</w:t>
              <w:br/>
              <w:t>2024 - не менее 50</w:t>
              <w:br/>
              <w:t>2025 - не менее 50</w:t>
              <w:br/>
              <w:t>2030 - не менее 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и содержание улично-дорожной сети города Пскова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3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, строительство и реконструкция автомобильных дорог общего пользования местного значения, инженерных и искусственных сооружений на них в границах МО "Город Пск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дорог общего пользования местного значения, инженерных и искусственных сооружений; Строительство и реконструкция дорог общего пользования местного значения, инженерных и искусственных сооружений; Капитальный ремонт, ремонт дворовых территорий и проездов к ним в границах МО "Город Псков"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ст протяженности автомобильных дорог общего пользования местного значения, вводимых в эксплуатацию после реконструкции, капитального ремонта и ремонта со сниженным социальным и транспортным риском (в отчетном году), км</w:t>
              <w:br/>
              <w:t>2019 - 11,24</w:t>
              <w:br/>
              <w:t xml:space="preserve">2021 - 12,36 </w:t>
              <w:br/>
              <w:t>2022 - 3,3</w:t>
              <w:br/>
              <w:t>2023 - 8,9</w:t>
              <w:br/>
              <w:t>2024 - 15,9</w:t>
              <w:br/>
              <w:t>2025 - не менее 5</w:t>
              <w:br/>
              <w:t>2030 - не менее 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и содержание улично-дорожной сети города Пскова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городского хозяйства Администрации города Пскова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3.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эффективному развитию электротранспорта и зарядной инфраструктуры Псков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энергоэффективного транспорта; Покрытие территории города Пскова электрозарядными станциям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 городе электрозарядных станций (да/не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и содержание улично-дорожной сети города Пскова"</w:t>
              <w:br/>
              <w:t>Государственная программа Псковской области "Развитие транспортной системы" Муниципальная программа "Реализация Плана устойчивого развития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  <w:br/>
              <w:t xml:space="preserve">Комитет по транспорту и дорожному хозяйству Псковской области, </w:t>
              <w:br/>
              <w:t>Комитет по реализации программ приграничного сотрудничества и туризму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3.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елосипедной инфраструктур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рование обособленных велосипедных дорожек вдоль автомобильных дорог, с</w:t>
              <w:br/>
              <w:t>допустимой скоростью выше 40 км/ч.</w:t>
              <w:br/>
              <w:t>Обеспечение безопасности в местах пересечения велодорожки с автомобильной трассо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редложений для участия в Государственной программе Псковской области "Развитие транспортной системы"</w:t>
              <w:br/>
              <w:t xml:space="preserve"> (да/не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и содержание улично-дорожной сети города Пскова"</w:t>
              <w:br/>
              <w:t>Муниципальная программа "Реализация Плана устойчивого развития"</w:t>
              <w:br/>
              <w:t>Государственная программа Псковской области "Развитие транспортной системы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  <w:br/>
              <w:t>Комитет по транспорту и дорожному хозяйству Псковской области, Комитет по реализации программ приграничного сотрудничества и туризму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3.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енного транспор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предоставления транспортных услуг населению и организация транспортного обслуживания населения, развитие сети общественного транспорта путем проектирования и строительства автобусных остановок, светофорных объектов, пешеходных переходов с ограничивающими пешеходными ограждениями перильного тип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ассажирооборота, выполненного автобусами общего пользования (в текущем году к уровню 2011 года), %</w:t>
              <w:br/>
              <w:br/>
              <w:t>не менее 80% ежегодн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Псковской области "Развитие транспортной системы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строительству и жилищно-коммунальному хозяйству Псковской области</w:t>
              <w:br/>
              <w:t>Комитет по транспорту и дорожному хозяйству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3.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оступности для маломобильных групп на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и доступности транспортной системы для молодежи, школьников, пожилых людей и маломобильных групп 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иоритетных объектов транспортной инфраструктуры, доступных для инвалидов и других МГН, в общем количестве приоритетных объектов транспортной инфраструктуры объектов города, %</w:t>
              <w:br/>
              <w:t>2020 - не менее 93</w:t>
              <w:br/>
              <w:t>2021 - не менее 93</w:t>
              <w:br/>
              <w:t>2022 - не менее 93</w:t>
              <w:br/>
              <w:t>2023 - не менее 93</w:t>
              <w:br/>
              <w:t>2024 - не менее 93</w:t>
              <w:br/>
              <w:t>2025 - не менее 93</w:t>
              <w:br/>
              <w:t>2030 - 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  <w:br/>
              <w:t xml:space="preserve">Областной бюдже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и содержание улично-дорожной сети города Пскова", Государственная программа Псковской области "Доступная среда для инвалидов и иных маломобильных групп населения», Государственная программа Псковской области "Развитие транспортной системы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социальной защите Псковской области, </w:t>
              <w:br/>
              <w:t>Управление городского хозяйства Администрации города Пскова</w:t>
              <w:br/>
              <w:t>Комитет по транспорту и дорожному хозяйству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3.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нешнего транспор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скоростного железнодорожного сообщения по маршруту Санкт-Петербург - Луга -</w:t>
              <w:br/>
              <w:t>Псков и международного сообщения с Латвией и Эстонией; Модернизация и развитие аэропорта имени Княгини Ольги и увеличение пассажиропотока; Создание Псковского речного порта и возобновление водного сообщения с Эстони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ст количества маршрутов осуществления пассажирских воздушных перелетов (в сравнении с предшествующим годом), ед.</w:t>
              <w:br/>
              <w:br/>
              <w:t>ежегодно не менее 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</w:t>
              <w:br/>
              <w:t>Федераль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еализация Плана устойчивого развития"</w:t>
              <w:br/>
              <w:t>Государственная программа Псковской области "Развитие транспортной системы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реализации программ приграничного сотрудничества и туризму Администрации города Пскова, </w:t>
              <w:br/>
              <w:br/>
              <w:t>Комитет по транспорту и дорожному хозяйству Псковской обла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3.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й дорожной инфраструктур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скорости движения транспорта в черте Окольного города до 30 км/ч; Оборудование пешеходных переходов средствами успокоения движения; Организация канализированного движения, зонального понижения скоростного режима, нанесение краевой линии разметки с эффектом вибрации, устройство искусственных неровностей; Внедрение системы видеофиксации наруш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этап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редложений для участия в Государственной программе Псковской области "Развитие транспортной системы"</w:t>
              <w:br/>
              <w:t xml:space="preserve"> (да/не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  <w:br/>
              <w:t>Областно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еализация Плана устойчивого развития"</w:t>
              <w:br/>
              <w:t>Государственная программа Псковской области "Развитие транспортной системы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реализации программ приграничного сотрудничества и туризму Администрации города Пскова, </w:t>
              <w:br/>
              <w:t>Управление городского хозяйства Администрации города Пскова</w:t>
              <w:br/>
              <w:t>Комитет по транспорту и дорожному хозяйству Псковской обла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Главы Администрации города Пскова                                                                                А.В. Коновалов</w:t>
      </w:r>
    </w:p>
    <w:sectPr>
      <w:type w:val="nextPage"/>
      <w:pgSz w:orient="landscape" w:w="16838" w:h="11906"/>
      <w:pgMar w:left="709" w:right="395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8470;2701 &#1074; &#1088;&#1077;&#1076;. &#1086;&#1090; 06.05.2020.docx" TargetMode="External"/><Relationship Id="rId3" Type="http://schemas.openxmlformats.org/officeDocument/2006/relationships/hyperlink" Target="http://uk.pskovadmin.ru/" TargetMode="External"/><Relationship Id="rId4" Type="http://schemas.openxmlformats.org/officeDocument/2006/relationships/hyperlink" Target="http://pskovadmin.ru/uploaded_files/files/&#8470;2701 &#1074; &#1088;&#1077;&#1076;. &#1086;&#1090; 06.05.2020.docx" TargetMode="External"/><Relationship Id="rId5" Type="http://schemas.openxmlformats.org/officeDocument/2006/relationships/hyperlink" Target="http://uk.pskovadmin.ru/" TargetMode="External"/><Relationship Id="rId6" Type="http://schemas.openxmlformats.org/officeDocument/2006/relationships/hyperlink" Target="http://uk.pskovadmin.ru/" TargetMode="External"/><Relationship Id="rId7" Type="http://schemas.openxmlformats.org/officeDocument/2006/relationships/hyperlink" Target="http://pskovadmin.ru/uploaded_files/files/&#8470;2701 &#1074; &#1088;&#1077;&#1076;. &#1086;&#1090; 06.05.2020.docx" TargetMode="External"/><Relationship Id="rId8" Type="http://schemas.openxmlformats.org/officeDocument/2006/relationships/hyperlink" Target="http://uk.pskovadmin.ru/" TargetMode="External"/><Relationship Id="rId9" Type="http://schemas.openxmlformats.org/officeDocument/2006/relationships/hyperlink" Target="http://uk.pskovadmin.ru/" TargetMode="External"/><Relationship Id="rId10" Type="http://schemas.openxmlformats.org/officeDocument/2006/relationships/hyperlink" Target="http://pskovadmin.ru/uploaded_files/files/&#8470;2696 &#1074; &#1088;&#1077;&#1076;. &#1086;&#1090; 21.04.2020.docx" TargetMode="External"/><Relationship Id="rId11" Type="http://schemas.openxmlformats.org/officeDocument/2006/relationships/hyperlink" Target="http://pskovadmin.ru/uploaded_files/files/&#8470;2696 &#1074; &#1088;&#1077;&#1076;. &#1086;&#1090; 21.04.2020.docx" TargetMode="External"/><Relationship Id="rId12" Type="http://schemas.openxmlformats.org/officeDocument/2006/relationships/hyperlink" Target="http://pskovadmin.ru/uploaded_files/files/&#8470;2696 &#1074; &#1088;&#1077;&#1076;. &#1086;&#1090; 21.04.2020.docx" TargetMode="External"/><Relationship Id="rId13" Type="http://schemas.openxmlformats.org/officeDocument/2006/relationships/hyperlink" Target="http://kser.pskovadmin.ru/" TargetMode="External"/><Relationship Id="rId14" Type="http://schemas.openxmlformats.org/officeDocument/2006/relationships/hyperlink" Target="http://kser.pskovadmin.ru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47:00Z</dcterms:created>
  <dc:creator>User</dc:creator>
  <dc:description/>
  <cp:keywords/>
  <dc:language>en-US</dc:language>
  <cp:lastModifiedBy>Иванова Юлия Павловна</cp:lastModifiedBy>
  <cp:lastPrinted>2021-02-17T16:58:00Z</cp:lastPrinted>
  <dcterms:modified xsi:type="dcterms:W3CDTF">2021-03-01T12:28:00Z</dcterms:modified>
  <cp:revision>4</cp:revision>
  <dc:subject/>
  <dc:title/>
</cp:coreProperties>
</file>