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7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7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.12.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3.12.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одготовке и прове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годних мероприя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1-2022 г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организации и проведения новогодних праздников, руководствуясь </w:t>
      </w:r>
      <w:r>
        <w:rPr>
          <w:color w:val="000000"/>
          <w:sz w:val="28"/>
          <w:szCs w:val="28"/>
        </w:rPr>
        <w:t>статьями 32, 34 Устава муниципального образования «Город Псков»</w:t>
      </w:r>
      <w:r>
        <w:rPr>
          <w:sz w:val="28"/>
          <w:szCs w:val="28"/>
        </w:rPr>
        <w:t>, Администрация города Пскова постановляет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состав организационного комитета по подготовке                           и проведению новогодних мероприятий 2021-2022 гг. согласно приложению,               к настоящему постановлению (далее - Организационный комит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ить места и даты проведения основных новогодних мероприятий (далее – праздничные мероприятия)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ктябрьская площадь: 25 декабря 2021 года с 19.00 до 20.00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ктябрьская площадь: 1 января 2022 года с 00.30 до 03.00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правлению городского хозяйства Администрации города Пскова (Баринов Н.А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Установить главную елку на Октябрьской площади и произвести ее оформление с использованием световой иллюминации к 20</w:t>
      </w:r>
      <w:r>
        <w:rPr>
          <w:color w:val="000000"/>
          <w:sz w:val="28"/>
          <w:szCs w:val="28"/>
        </w:rPr>
        <w:t xml:space="preserve"> декабря 2021 год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) Обеспечить новогоднее световое оформление города к 20 декабря 202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рганизовать уборку территорий в местах проведения праздничны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Подготовить необходимые документы по ограничению движения автотранспорта при проведении праздничных мероприят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Рекомендовать управляющим организациям по управлению многоквартирными жилыми домами установить новогодние елки в границах придомовых территор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Совместно с Управлением по градостроительной деятельности Администрации города Пскова (Саенко А.К.) в срок до 6 декабря 2021 года подготовить план мероприятий по праздничному оформлению города                       к праздничным мероприят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правлению по градостроительной деятельности Администрации города Пскова (Саенко А.К.) обеспечить координацию работ                                   по праздничному оформлен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даний и фасадов промышленных, коммерческих и банковских организаций и учреждений совместно с Комитетом социально-экономического развития Администрации города Пскова                        (Степаненков М.В.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итрин предприятий торговли и общественного питания, расположенных на территории города Пскова совместно с отделом потребительского рынка и услуг Администрации города Пскова                   (Демидов В.А.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правлению культуры Администрации города Пскова                (Алейникова Д.В.)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Организовать праздничные мероприятия на Октябрьской площади                и в муниципальных учреждениях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братиться в Управление Министерства внутренних дел по городу Пскову (Сурин С.А.) с заявкой на обеспечение охраны общественного порядка, проезда автотранспортных средств участников праздничных мероприятий к местам их пр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Обратиться в Комитет по здравоохранению Псковской области </w:t>
      </w:r>
      <w:r>
        <w:rPr>
          <w:color w:val="000000"/>
          <w:sz w:val="28"/>
          <w:szCs w:val="28"/>
        </w:rPr>
        <w:t>(Гаращенко М.В.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 заявкой на обеспечение дежурства медицинских работников государственного бюджетного учреждения здравоохранения Псковской области «Станция скорой медицинской помощи» в период проведения праздничных мероприятий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Установить расстояние от мест проведения основных праздничных мероприятий, указанных в пункте 2 настоящего постановления, прилегающую территорию, на которой не допускается розничная продажа алкогольной продукции, в радиусе 50 метров 25 декабря 2021 год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7. Комитету по делам гражданской обороны и предупреждению чрезвычайных ситуаций Администрации города Пскова (Воробьев В.Б.) организовать работу народных дружин во время проведения праздничн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Финансовому управлению Администрации города Пскова (Винт Т.Г.) обеспечить финансирование расходов на организацию                          и проведение праздничных мероприятий, установку елки и праздничного оформления города за счет средств, предусмотренных в бюджете города Пскова на 2021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Настоящее постановление вступает в силу с момента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публиковать настоящее постановление в газете «Псковские Новости» и разместить на официальном сайте муниципального образования «Город Псков» в Интерне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Контроль за исполнением настоящего постановления оставляю              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города Пскова </w:t>
        <w:tab/>
        <w:t xml:space="preserve">     </w:t>
        <w:tab/>
        <w:t xml:space="preserve">           </w:t>
        <w:tab/>
        <w:t xml:space="preserve">         </w:t>
        <w:tab/>
        <w:tab/>
        <w:tab/>
        <w:tab/>
        <w:tab/>
        <w:t xml:space="preserve">   Б.А. Елкин</w:t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</w:pPr>
    <w:rPr>
      <w:bCs/>
      <w:iCs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142" w:hanging="0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08:00Z</dcterms:created>
  <dc:creator>User</dc:creator>
  <dc:description/>
  <cp:keywords/>
  <dc:language>en-US</dc:language>
  <cp:lastModifiedBy>Ирина О. Николаева</cp:lastModifiedBy>
  <cp:lastPrinted>2021-11-11T14:24:00Z</cp:lastPrinted>
  <dcterms:modified xsi:type="dcterms:W3CDTF">2021-12-07T09:18:00Z</dcterms:modified>
  <cp:revision>3</cp:revision>
  <dc:subject/>
  <dc:title>Проект</dc:title>
</cp:coreProperties>
</file>