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3.12.2021 №17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в городе Пск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их мероприятий в 2021-2022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57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кин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орис Андре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Глава Администрации города Пскова, председатель организационного комит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Пскова, заместитель председателя оргкомитета                (по согласованию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Борисовна 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Управления культуры </w:t>
            </w:r>
          </w:p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натольев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йникова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Владимиров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зы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город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Константин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                                 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Николаевн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ачальник отдела по работе со средствами массовой информации Администрации города Псков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Борис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тета по делам гражданской обороны и предупреждению чрезвычайных ситуаций Администрации города Псков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Демид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асилий Алексе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услуг Администрации города Пскова;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МВД России по городу Пскову, полковник полиции (по согласованию);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а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Владимир Анатоль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>начальник ОГИБДД  полиции УМВД России по городу Пскову, подполковник полиции           (по согласованию);</w:t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ч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Юрь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«Псковская станция скорой помощи» (по согласованию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вечкин Алексей Владимир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1 пожарно-спасательного отряда ФПС ГПС Главного управления МЧС России по Псковской области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скова</w:t>
        <w:tab/>
        <w:tab/>
        <w:tab/>
        <w:t xml:space="preserve">                </w:t>
        <w:tab/>
        <w:tab/>
        <w:tab/>
        <w:tab/>
        <w:tab/>
        <w:t xml:space="preserve">   Б.А. 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12:00Z</dcterms:created>
  <dc:creator>Помощник начальника</dc:creator>
  <dc:description/>
  <cp:keywords/>
  <dc:language>en-US</dc:language>
  <cp:lastModifiedBy>Ирина О. Николаева</cp:lastModifiedBy>
  <cp:lastPrinted>2020-11-09T15:12:00Z</cp:lastPrinted>
  <dcterms:modified xsi:type="dcterms:W3CDTF">2021-12-07T09:19:00Z</dcterms:modified>
  <cp:revision>3</cp:revision>
  <dc:subject/>
  <dc:title/>
</cp:coreProperties>
</file>