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10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10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9 месяцев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9 месяцев  2021 года по доходам в сумме 4 128 896,4 тыс. рублей, по расходам в сумме        4 096 257,2 тыс. рублей, с превышением доходов над расходами в сумме 32 63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2021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              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сходов по целевым статьям (муниципальным программам                          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9 месяцев 2021 года  в Псковскую городскую Думу             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                        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     </w:t>
        <w:tab/>
        <w:t xml:space="preserve">    Б.А. Елк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16:00Z</dcterms:created>
  <dc:creator>Elena Valereevna</dc:creator>
  <dc:description/>
  <cp:keywords/>
  <dc:language>en-US</dc:language>
  <cp:lastModifiedBy>Ирина О. Николаева</cp:lastModifiedBy>
  <cp:lastPrinted>2021-10-21T09:15:00Z</cp:lastPrinted>
  <dcterms:modified xsi:type="dcterms:W3CDTF">2021-10-22T08:58:00Z</dcterms:modified>
  <cp:revision>3</cp:revision>
  <dc:subject/>
  <dc:title>Об исполнении  бюджета  города Пскова</dc:title>
</cp:coreProperties>
</file>