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.08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4.08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1441020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в границах улиц Юбилейная, Кузбасской Дивизии и реки Великой в городе Пскове, утвержденную Постановлением Администрации города Пскова от 27.08.2019 №1312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1441020"/>
      <w:bookmarkStart w:id="2" w:name="_Hlk61441020"/>
      <w:bookmarkEnd w:id="2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01.2020 № 84 «</w:t>
      </w:r>
      <w:r>
        <w:rPr>
          <w:rFonts w:cs="Times New Roman" w:ascii="Times New Roman" w:hAnsi="Times New Roman"/>
          <w:sz w:val="28"/>
          <w:szCs w:val="28"/>
        </w:rPr>
        <w:t>О принятии решения о внесении изменений в проект планировки и проект межевания территории в границах улиц Юбилейная, Кузбасской Дивизии и реки Великой в городе Пскове, утвержденный Постановлением Администрации города Пскова от 27.08.2019 №1312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27.08.2019 №1312 «Об утверждении проекта планировки и проекта межевания территории в границах улиц Юбилейная, Кузбасской Дивизии и реки Великой в городе Пскове», изложив в новой редакци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Пскова В. А. Зубо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 Главы Администрации города Пскова                                          Б.А. Елкин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26:00Z</dcterms:created>
  <dc:creator>+</dc:creator>
  <dc:description/>
  <cp:keywords/>
  <dc:language>en-US</dc:language>
  <cp:lastModifiedBy>Андреева Людмила Алексеевна</cp:lastModifiedBy>
  <cp:lastPrinted>2021-08-02T15:25:00Z</cp:lastPrinted>
  <dcterms:modified xsi:type="dcterms:W3CDTF">2021-08-04T14:04:00Z</dcterms:modified>
  <cp:revision>3</cp:revision>
  <dc:subject/>
  <dc:title/>
</cp:coreProperties>
</file>