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ица Крестки,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Лебедевой Елены Алексеевны от 05.10.2021 №1360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, рекомендаций Комиссии по землепользованию и застройке города Псков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 xml:space="preserve">1.Предоставить разрешение на отклонение от предельных параметров разрешенного строительства объекта капитального строительства, предназначенного для продажи товаров, торговая площадь которого составляет до 5000 кв. м (185 кв.м) на земельном участке с основным видом разрешенного использования  «Магазины» (код 4.4) с КН 60:27:0080101:20 площадью 1480 кв. м, по адресу: город Псков, улица Крестки, дом 12, расположенном в территориальной зоне ТИ(Г)  (подзона объектов городского транспорта), определив следующие параметры: 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земельного участка, являющейся смежной с территорией общего пользования (по точкам 11-11*) – 4, 1 м, (по точкам 12*-12**) – 5, 7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Зубову В. А.                                              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города Пскова                                                                            Б.А.Елк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5:00Z</dcterms:created>
  <dc:creator>+</dc:creator>
  <dc:description/>
  <cp:keywords/>
  <dc:language>en-US</dc:language>
  <cp:lastModifiedBy>User</cp:lastModifiedBy>
  <cp:lastPrinted>2021-10-06T15:45:00Z</cp:lastPrinted>
  <dcterms:modified xsi:type="dcterms:W3CDTF">2021-10-06T12:46:00Z</dcterms:modified>
  <cp:revision>144</cp:revision>
  <dc:subject/>
  <dc:title/>
</cp:coreProperties>
</file>