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Знаки городской информации в городе Пск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знакам городской информации относится визуальная не рекламная информация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наки транспортных коммуникаций (дорожные знаки и указатели, речные навигационные знаки), регламентирующие движение автотранспорта, судов в границах города Пскова, соответствующие правилам дорожного движения и правилам навиг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наки инженерных коммуникаций, обеспечивающие информацию о городских подземных инженерных сетях и сооружениях и устанавливаемые в целях обеспечения их эксплуатации и сохранности при производстве различного вида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нформация о проведении строительных, дорожных, земляных, аварийных и других видов работ, распространяемая в целях обеспечения безопас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ехнические средства информирования, ориентирования и сигнализаци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формация для ориентирования в городе: расписание движения пассажирского транспорта; схемы и карты города, в том числе отдельных районов города, архитектурных ансамблей, садово-парковых комплексов, другая подобная информ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) информация, необходимая для обеспечения жизнедеятельности населения: правила эксплуатации детской игровой площадки,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ыгула домашних животных, информация о санитарном состоянии объекта и другая подобная информа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информац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остраняемая </w:t>
      </w:r>
      <w:r>
        <w:rPr>
          <w:rFonts w:cs="Times New Roman" w:ascii="Times New Roman" w:hAnsi="Times New Roman"/>
          <w:sz w:val="24"/>
          <w:szCs w:val="24"/>
        </w:rPr>
        <w:t>в период избирательной кампан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мпании референдума: печатные агитационные материалы, содержащие признаки предвыборной агитации, агитации по вопросам референдума и предназначенные для массового распространения, обнарод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информация, адресованная неопределенному кругу ли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мероприятий</w:t>
      </w:r>
      <w:r>
        <w:rPr>
          <w:rFonts w:cs="Times New Roman" w:ascii="Times New Roman" w:hAnsi="Times New Roman"/>
          <w:sz w:val="24"/>
          <w:szCs w:val="24"/>
        </w:rPr>
        <w:t>, направленных на достижение благотворительных и иных общественно полезных целей, а также обеспечение интересов госуда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знаки адресации на объектах недвижимости, в том числе зданиях, строениях, сооружениях, помещениях, объектах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) информация, </w:t>
      </w:r>
      <w:r>
        <w:rPr>
          <w:rFonts w:cs="Times New Roman" w:ascii="Times New Roman" w:hAnsi="Times New Roman"/>
          <w:sz w:val="24"/>
          <w:szCs w:val="24"/>
        </w:rPr>
        <w:t>адресованная неопределенному кругу лиц и направленная на удовлетворение социально-бытовых потребностей граждан (объявления частного характера, коммерческого характер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наки городской информации, за исключением знаков, устанавливаемых в соответствии с требованиями федерального законодательства (знаки, указанные в подпунктах «а», «б», «в», «г» пункта 1 настоящего раздела), устанавливаются в соответствии с настоящими правил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городской информации (информация) на территории города размещаются на информационных конструкциях, в том числе на табличках с QR-кодом (далее также – конструк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формац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остраняемая </w:t>
      </w:r>
      <w:r>
        <w:rPr>
          <w:rFonts w:cs="Times New Roman" w:ascii="Times New Roman" w:hAnsi="Times New Roman"/>
          <w:sz w:val="24"/>
          <w:szCs w:val="24"/>
        </w:rPr>
        <w:t xml:space="preserve">в период избирательной кампа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пании референдума (указанная в </w:t>
      </w:r>
      <w:r>
        <w:rPr>
          <w:rFonts w:cs="Times New Roman" w:ascii="Times New Roman" w:hAnsi="Times New Roman"/>
          <w:sz w:val="24"/>
          <w:szCs w:val="24"/>
        </w:rPr>
        <w:t xml:space="preserve">подпункте «ж» пункта 1 настоящего раздела)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ается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6.2002№ 67-ФЗ «Об основных гарантиях избирательных прав и права на участие в референдуме граждан Российской Федерации», Федеральным законом от 10.01.2003№ 19-ФЗ «О выборах Президента Российской Федерации», муниципальными правовыми акт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другими документами, регламентирующими проведение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ой кампа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пании референду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4.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формация о проведении мероприятий (указанная в </w:t>
      </w:r>
      <w:r>
        <w:rPr>
          <w:rFonts w:cs="Times New Roman" w:ascii="Times New Roman" w:hAnsi="Times New Roman"/>
          <w:sz w:val="24"/>
          <w:szCs w:val="24"/>
        </w:rPr>
        <w:t xml:space="preserve">подпункте «з» пункта 1 настоящего раздела) 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ых </w:t>
      </w:r>
      <w:r>
        <w:rPr>
          <w:rFonts w:cs="Times New Roman" w:ascii="Times New Roman" w:hAnsi="Times New Roman"/>
          <w:sz w:val="24"/>
          <w:szCs w:val="24"/>
        </w:rPr>
        <w:t>стендах, установленных организаторами проведения так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азмещение информации, указанной в подпункте «к» </w:t>
      </w:r>
      <w:r>
        <w:rPr>
          <w:rFonts w:cs="Times New Roman" w:ascii="Times New Roman" w:hAnsi="Times New Roman"/>
          <w:sz w:val="24"/>
          <w:szCs w:val="24"/>
        </w:rPr>
        <w:t xml:space="preserve">пункта 1 настоящего раздел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исключительно на информационных конструкциях, расположенных на многоквартирных домах, по решению собственников помещений в таких до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Размещение информации на строительной площадке (указанной в том числе в подпункте «в» </w:t>
      </w:r>
      <w:r>
        <w:rPr>
          <w:rFonts w:cs="Times New Roman" w:ascii="Times New Roman" w:hAnsi="Times New Roman"/>
          <w:sz w:val="24"/>
          <w:szCs w:val="24"/>
        </w:rPr>
        <w:t xml:space="preserve">пункта 1 настоящего раздела) при строительстве новых, реконструкции и утилизации существующих зданий и сооружений, при капитальном ремонте эксплуатируемых объектов капитального строительства осуществляется в соответствии со сводом прави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П 48.13330.2011. Свод правил. Организация строительства. Актуализированная редакция СНиП 12-01-2004»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</w:t>
      </w:r>
      <w:r>
        <w:rPr>
          <w:rFonts w:cs="Times New Roman" w:ascii="Times New Roman" w:hAnsi="Times New Roman"/>
          <w:sz w:val="24"/>
          <w:szCs w:val="24"/>
        </w:rPr>
        <w:t>ри въезде на площадку следует установить информационные щиты с указанием наименования объекта, названия застройщика (технического заказчика), исполнителя работ (подрядчика, генподрядчика), фамилий, должностей и номеров телефонов ответственного производителя работ по объекту и представителя органа госстройнадзора (в случаях, когда надзор осуществляется) или местного самоуправления, курирующего строительство, сроков начала и окончания работ, схемы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и номер телефона исполнителя работ наносят также на щитах инвентарных ограждений мест работ вне стройплощадки, мобильных зданиях и сооружениях, крупногабаритных элементах оснастки, кабельных барабанах и т.п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въезде на строительную площадку устанавливается стенд пожарной защиты с указанием строящихся, сносимых и вспомогательных зданий и сооружений, въездов, подъездов, схем движения транспорта, местонахождения водоисточников, средств пожарот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е допускается размещение объявлений (в том числе на бумажных носителях) на деревьях, опорах наружного освещения, тротуарах и других объектах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сех </w:t>
      </w:r>
      <w:r>
        <w:rPr>
          <w:rFonts w:cs="Times New Roman" w:ascii="Times New Roman" w:hAnsi="Times New Roman"/>
          <w:sz w:val="24"/>
          <w:szCs w:val="24"/>
        </w:rPr>
        <w:t xml:space="preserve">объектах недвижимости (далее также – объекты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ы быть установлены знаки адресации, указывающие: </w:t>
      </w:r>
      <w:r>
        <w:rPr>
          <w:rFonts w:cs="Times New Roman" w:ascii="Times New Roman" w:hAnsi="Times New Roman"/>
          <w:sz w:val="24"/>
          <w:szCs w:val="24"/>
        </w:rPr>
        <w:t xml:space="preserve">элемент улично-дорожной сети (улица, проспект, переулок, проезд, набережная, площадь, бульвар, шоссе, аллея, иное),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мер объекта, а на многоквартирных домах дополнительно - номера подъездов и кварт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бъекту адресации адреса осуществляется постановлением Администрации города Пс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Знаки адресации размещаются на объек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лицевом фасаде – в простенке с правой стороны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 стороне фасада, ближней по направлению движения транспорта - на улицах с односторонним движением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 арки – с правой ст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дворовых фасадах – в простенке со стороны внутриквартального проез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 длине фасада более 100 метров – в двух местах: в простенках с правой и левой сторон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оградах и корпусах промышленных предприятий – справа от главного входа (въезда) на территорию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у перекрестка улиц - в простенке на угловом участке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индивидуальных жилых домах – в зоне видимости со стороны улицы (на фасаде дома либо на ограждении земельного участка под таким дом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Размещение знаков адресации должно отвечать следующим усло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хорошая видимость со стороны пешеходного и транспорт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ысота от поверхности земли: 2,5 – 3,5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размещение на участке фасада, свободном от выступающих элементов фасада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блюдение единой вертикальной отметки размещения знаков адресации на соседних объектах в пределах элемента </w:t>
      </w:r>
      <w:r>
        <w:rPr>
          <w:rFonts w:cs="Times New Roman" w:ascii="Times New Roman" w:hAnsi="Times New Roman"/>
          <w:sz w:val="24"/>
          <w:szCs w:val="24"/>
        </w:rPr>
        <w:t>улично-дорожной с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тсутствие внешних заслоняющих объектов (других конструкций, зеленых насаждений, временных постро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мещение знаков адресации на мес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рядом с другой информационной конструкцией, содержащей информацию в цифровом выра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крывающих декоративные элементы фасада (колонны, замковые камни, арки, лепнина, консоли и друг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рхитектурных членений фас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поле оконных, дверных, арочных прое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д арочными прое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ение знаков адрес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если работы по монтажу и демонтажу знаков адресации повлекут уничтожение элементов и оборудования фаса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извольное перемещение знаков адресации с установленно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Конструкции для знаков адресации должны быть изготовлены из материалов с высокими декоративными и эксплуатационными качествами, устойчивых к воздействию климатических условий: имеющих гарантированную антикоррозийную стойкость, морозоустойчивость, длительную светостойкость, малый ве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Конструкции для знаков адресации должны быть выполнены с учетом читаемости адреса в темное время суток: с внутренней подсветкой или с использованием светоотражающего покр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Конструктивное решение знаков адресации должно обеспечивать прочность и удобство крепежа к объекту, минимальный контакт с элементами фасада объекта, удобство обслуживания, безопасность эксплуа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Выполнение и размещение знаков адресации обеспечивает правообладатель </w:t>
      </w:r>
      <w:r>
        <w:rPr>
          <w:rFonts w:cs="Times New Roman" w:ascii="Times New Roman" w:hAnsi="Times New Roman"/>
          <w:sz w:val="24"/>
          <w:szCs w:val="24"/>
        </w:rPr>
        <w:t>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Общие требования к содержанию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х конструкц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конструкции должны содержаться в технически исправном состоянии, не допускающем </w:t>
      </w:r>
      <w:r>
        <w:rPr>
          <w:rFonts w:cs="Times New Roman" w:ascii="Times New Roman" w:hAnsi="Times New Roman"/>
          <w:sz w:val="24"/>
          <w:szCs w:val="24"/>
        </w:rPr>
        <w:t>риск причинения вреда жизни или здоровью граждан, имуществу физических или юридических лиц, государственному или муниципальному имущ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 допускается использование конструкций с поврежденными элементами информационного п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оевременная замена перегоревших источников света в световой конструкции. В случае неисправности отдельных знаков конструкции, такую конструкцию следует выключить пол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евременная уборка места размещения и санитарное содержание конструкций (в том числе </w:t>
      </w:r>
      <w:r>
        <w:rPr>
          <w:rFonts w:cs="Times New Roman" w:ascii="Times New Roman" w:hAnsi="Times New Roman"/>
          <w:sz w:val="24"/>
          <w:szCs w:val="24"/>
        </w:rPr>
        <w:t xml:space="preserve">очистка от вандальных надписей,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при удалении информации с конструкции информационное поле должно быть закрыто баннерной тканью светлых тон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демонтаж конструкции в течение пяти суток после прекращения ее эксплуа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благоустройство той части земельного участка, на которой размещена конструкция, в срок не более 5 суток после монтажа или демонтажа такой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требований к содержанию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ых конструкц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лагается на их правообла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облада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мятного знака, мемориальной доски либо друг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трукции, размещенной на многоквартирном доме и не входящей в состав общего имущества собственников помещений в таком доме, принимает необходимые меры по сохранности такой конструкции при проведении всех видов работ в многоквартирном доме, в том числе ремонта дома, отделки фасада дома, очистки кровли от снега, льда, сосулек в зимний период и друг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В целях предоставления неограниченному кругу лиц доступа к информационно-телекоммуникационной сети «Интернет» с использованием пользовательского оборудования абонента организации связи осуществляют размещение точек доступа в городе Пскове в соответствии с Федеральным законом от 07.07.2003 № 126-ФЗ «О связ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ях общего пользования в городе Пскове техническое решение на размещение точки доступа согласовывается в порядке, установленном Администрацией города Пско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519">
    <w:name w:val="Основной текст (15)19"/>
    <w:qFormat/>
    <w:rPr>
      <w:rFonts w:ascii="Arial" w:hAnsi="Arial" w:cs="Arial"/>
      <w:spacing w:val="0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D921BBCC460892E4D1C882D30A06A744B72E56F90A207A105D9ED2ACj1j4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3:00Z</dcterms:created>
  <dc:creator>Пользователь</dc:creator>
  <dc:description/>
  <dc:language>en-US</dc:language>
  <cp:lastModifiedBy>Андреева Людмила Алексеевна</cp:lastModifiedBy>
  <cp:lastPrinted>2019-12-03T10:59:00Z</cp:lastPrinted>
  <dcterms:modified xsi:type="dcterms:W3CDTF">2020-05-21T08:43:00Z</dcterms:modified>
  <cp:revision>2</cp:revision>
  <dc:subject/>
  <dc:title/>
</cp:coreProperties>
</file>