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 №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. Организация освещения территорий города Пскова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освещения городских территорий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ю освещения улиц, дорог, площадей, набережных, мостов, бульваров, пешеходных аллей и иных территорий общего пользования, установки световой информации, а также архитектурное освещение фасадов зданий и сооружений в исторической части города осуществляют собственники таких объектов или Администрация города Пскова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освещения территорий в границах земельных участков, зданий и сооружений, находящихся в собственности юридических и физических лиц, осуществляют владельцы объектов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организацию наружного освещения дворовых и прилегающих к ним территорий многоквартирных домов осуществляют собственники многоквартирных домов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организацию праздничной иллюминации главных улиц, площадей, набережных осуществляет Администрация города Пскова. Собственники зданий и сооружений вправе принимать участие в подготовке, изготовлении и размещении праздничной иллюминации, в соответствии с концепцией праздничного оформления, утверждаемой органом Администрации города Пскова, организующим мероприятие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ка осветительного оборудования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 создании и благоустройстве освещения и осветительного оборудования учитываются принципы комфортной организации пешеходной среды, в том числе необходимость создания привлекательных и безопасных пешеходных маршрутов, а также обеспечение комфортной среды для общения в местах массового скопления людей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проектировании каждой из трех основных групп осветительных установок (функционального, архитектурного освещения, световой информации) обеспечивается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ность и энергоэффективность применяемых установок, рациональное распределение и использование электроэнергии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ство обслуживания и управления при разных режимах работы установок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) типы и виды опор фонарей наружного освещения, настенных светильников, а также колера их окраски определяются при разработке и согласовании проектной документации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ональное освещение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ункциональное освещение осуществляется обычными, высокомачтовыми, парапетными, газонными и встроенными стационарными установками освещения дорожных покрытий и пространств в транспортных и пешеходных зонах;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транспортных и пешеходных зонах размещаются обычные установки, в том числе светильники на опорах (венчающие, консольные), подвесах или фасадах (бра, плафоны);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освещения обширных пространств, транспортных развязок и магистралей, открытых паркингов используются высокомачтовые установки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 парапетных установках светильники встраиваются линией или пунктиром в парапет, ограждающий проезжую часть путепроводов, мостов, эстакад, пандусов, развязок, а также тротуары и площадки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азонные светильники служат для освещения газонов, цветников, пешеходных дорожек и площадок. Они устанавливаются на территориях общественных пространств и объектов рекреации в зонах минимального вандализма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тильники, встроенные в ступени, подпорные стенки, ограждения, цоколи зданий и сооружений, малые архитектурные формы (далее - МАФ), используются для освещения пешеходных зон территорий общественного назначения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хитектурное освещение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архитектурное освещение применяется для формирования художественно выразительной визуальной среды в вечернее время, выявления из темноты и образной интерпретации памятников архитектуры, истории и культуры, инженерного и монументального искусства, МАФ, доминантных и достопримечательных объектов, ландшафтных композиций, создания световых ансамблей. Оно осуществляется стационарными или временными установками освещения объектов, главным образом, наружного освещения их фасадных поверхностей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к временным установкам архитектурного освещения относится праздничная иллюминация: световые гирлянды, сетки, контурные обтяжки, светографические элементы, панно и объемные композиции из ламп накаливания, разрядных, светодиодов, световодов, световые проекции, лазерные рисунки и другие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в целях архитектурного освещения могут использоваться также установки функционального освещения - для монтажа прожекторов, нацеливаемых на фасады зданий, сооружений, зеленых насаждений, для иллюминации, световой информации и рекламы, элементы которых могут крепиться на опорах уличных светильников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товая информация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ветовая информация, предназначена для ориентации пешеходов и водителей автотранспорта в пространстве, в том числе для решения светокомпозиционных задач с учетом гармоничности светового ансамбля, не противоречащего действующим правилам дорожного движения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точники света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в стационарных установках функционального и архитектурного освещения применяются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: опоры, кронштейны, защитные решетки, экраны и конструктивные элементы, отвечающие требованиям действующих национальных стандартов;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источники света в установках функционального освещения выбираются с учетом требований, улучшения ориентации, формирования благоприятных зрительных условий, а также, в случае необходимости, светоцветового зонирования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в установках архитектурного освещения и световой информации используются источники белого или цветного света с целью формирования условий световой и цветовой адаптации и суммарного зрительного эффекта, создаваемого совместным действием осветительных установок всех групп, особенно с хроматическим светом, функционирующих в конкретном пространстве города Пскова или световом ансамбле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вещение транспортных и пешеходных зон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тановках функционального освещения транспортных и пешеходных зон применяются осветительные приборы направленного в нижнюю полусферу прямого, рассеянного или отраженного света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жимы работы осветительных установок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в целях рационального использования электроэнергии и обеспечения визуального разнообразия среды города Пскова в темное время суток обеспечивается режим работы установок функционального освещения, архитектурного освещения и световой информации по графику, утвержденному Управлением городского хозяйства Администрации города Пскова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декоративная вечерняя подсветка фасадов зданий и сооружений, зданий административного и общественного значения, осуществляется в соответствии с концепцией единой световой среды муниципального образования «Город Псков»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допускается: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нарушение внешнего вида и безопасности элементов наружного освещения;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бота уличного освещения в светлое время суток, кроме периода проведения ремонтных работ и работы освещения на территориях, зданиях, сооружениях, находящихся в собственности юридических и физических лиц и осуществляющих оплату за электроэнергию самостоятельно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Количество неработающих источников наружного освещения в ночное время не должно превышать 5% от общего количества, кроме работы наружного освещения на территориях, зданиях, сооружениях, находящихся в собственности юридических и физических лиц, осуществляющих оплату за электроэнергию самостоятельн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Пользователь Windows</dc:creator>
  <dc:description/>
  <dc:language>en-US</dc:language>
  <cp:lastModifiedBy>Андреева Людмила Алексеевна</cp:lastModifiedBy>
  <cp:lastPrinted>2019-11-27T11:57:00Z</cp:lastPrinted>
  <dcterms:modified xsi:type="dcterms:W3CDTF">2020-05-21T08:44:00Z</dcterms:modified>
  <cp:revision>2</cp:revision>
  <dc:subject/>
  <dc:title/>
</cp:coreProperties>
</file>