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переименовании населенных пунктов, расположенных на территории муниципального образования «Город Псков»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>Территория города Пскова постоянно увеличивалась за счет присоединения деревень, расположенных вокруг города. Большинству домов в деревнях при присоединении к городу присваивались новые адреса с изменением на улицу или переулок. Но 11 только переименовали из деревни в поселок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9.11.2014 № 1221 утверждены Правила присвоения, изменения и аннулирования адресов (далее Правила). В соответствии с п. 44 Правил структура адреса включает в себя следующую последовательность адресообразующих элементов: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раны (Российская Федерация);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субъекта Российской Федерации;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населенного пункта;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) наименование элемента планировочной структуры;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ж) наименование элемента улично-дорожной сети;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) номер земельного участка;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риказом Минфина России от 05.11.2015 № 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 к </w:t>
      </w:r>
      <w:r>
        <w:rPr>
          <w:sz w:val="28"/>
          <w:szCs w:val="28"/>
        </w:rPr>
        <w:t>элементам улично-дорожной сети относятся: аллея, бульвар, магистраль, переулок,  площадь, проезд, проспект, проулок, разъезд, спуск, тракт, тупик, улица и шоссе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вышеизложенного при внесении адресов в Федеральную информационную адресную систему (далее ФИАС) поселки и станции размещены в «Населенные пункты», хотя фактически расположены на территории города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но пункту 3.2.5.1 Руководства пользователя ФИАС </w:t>
      </w:r>
      <w:r>
        <w:rPr>
          <w:bCs/>
          <w:sz w:val="28"/>
          <w:szCs w:val="28"/>
        </w:rPr>
        <w:t xml:space="preserve">(далее Руководство) </w:t>
      </w:r>
      <w:r>
        <w:rPr>
          <w:sz w:val="28"/>
          <w:szCs w:val="28"/>
        </w:rPr>
        <w:t xml:space="preserve">при смене уровня объекта адресации создается заявка на переподчинение. Элемент улично-дорожной сети можно переподчинить только в элемент планировочной структуры. Элемент планировочной структуры можно переподчинить в населенный пункт. Населенный пункт нельзя переподчинить в элемент улично-дорожной сети.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 xml:space="preserve">На территории города значатся 11 посёлков и 4 станции. Идентичные названиям пос. Козий Брод, пос. Паневик, станция Полковая в городе есть ул. Козий Брод, ул. Паневик и ул. Полковая.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сохранения  исторического прошлого города Пскова и для приведения в соответствие адресов в посёлках и станциях, расположенных на территории города, Правилам и Руководст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ой комиссией по упорядочению названий улиц, присвоению имен муниципальным учреждениям и обоснований при установке памятников, памятных знаков и мемориальных досок в городе Пскове было принято решение о переименовании данных адресов из «Населенного пункта» посёлок или станция в «Элемент улично-дорожной сети» улица или переулок с сохранением</w:t>
      </w:r>
      <w:r>
        <w:rPr>
          <w:bCs/>
          <w:iCs/>
          <w:sz w:val="28"/>
          <w:szCs w:val="28"/>
        </w:rPr>
        <w:t xml:space="preserve"> нумерации зданий, строений и сооружен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ыписка из протокола № 1 от 25.02.2020. заседания общественной комиссии по упорядочению названий улиц, присвоению имен муниципальным учреждениям и обоснований при установке памятников, памятных знаков и мемориальных досок в городе Пскове на 1 л. в 1 экз.;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исьмо Управления Федеральной налоговой службы по Псковской области от 25.12.2019 №2.12-12/15055.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Управления культур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Пскова                                                  Ю.А. Марты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20:00Z</dcterms:created>
  <dc:creator>УК</dc:creator>
  <dc:description/>
  <dc:language>en-US</dc:language>
  <cp:lastModifiedBy>Андреева Людмила Алексеевна</cp:lastModifiedBy>
  <cp:lastPrinted>2019-03-11T17:14:00Z</cp:lastPrinted>
  <dcterms:modified xsi:type="dcterms:W3CDTF">2020-04-03T09:20:00Z</dcterms:modified>
  <cp:revision>2</cp:revision>
  <dc:subject/>
  <dc:title>ПОЯСНИТЕЛЬНАЯ ЗАПИСКА</dc:title>
</cp:coreProperties>
</file>