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оекту Решения Псковской городск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>«О даче согласия на проведение аукциона на право заключения договора аренды в отношении нежилого помещения 1007, находящегося в муниципальной собственности муниципального образования «Город Псков», расположенного по адресу: г. Псков, Рижский пр., д. 7/31а»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ab/>
        <w:t xml:space="preserve">Проект решения Псковской городской Думы «О даче согласия на проведение аукциона на право заключения договора аренды в отношении нежилого помещения 1007, находящегося в муниципальной собственности муниципального образования «Город Псков», расположенного по адресу:                  г. Псков, Рижский пр., д. 7/31а» (далее - проект решения), подготовлен в соответствии с частью 1 статьи 17.1 </w:t>
      </w:r>
      <w:r>
        <w:rPr>
          <w:bCs/>
          <w:sz w:val="28"/>
          <w:szCs w:val="28"/>
        </w:rPr>
        <w:t>Федераль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акона</w:t>
      </w:r>
      <w:r>
        <w:rPr>
          <w:sz w:val="28"/>
          <w:szCs w:val="28"/>
        </w:rPr>
        <w:t xml:space="preserve"> от 26 июля 2006 года № </w:t>
      </w:r>
      <w:r>
        <w:rPr>
          <w:bCs/>
          <w:sz w:val="28"/>
          <w:szCs w:val="28"/>
        </w:rPr>
        <w:t>135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>ФЗ</w:t>
      </w:r>
      <w:r>
        <w:rPr>
          <w:sz w:val="28"/>
          <w:szCs w:val="28"/>
        </w:rPr>
        <w:t xml:space="preserve"> «О </w:t>
      </w:r>
      <w:r>
        <w:rPr>
          <w:bCs/>
          <w:sz w:val="28"/>
          <w:szCs w:val="28"/>
        </w:rPr>
        <w:t>защит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онкуренции</w:t>
      </w:r>
      <w:r>
        <w:rPr>
          <w:sz w:val="28"/>
          <w:szCs w:val="28"/>
        </w:rPr>
        <w:t xml:space="preserve"> с пунктами 1, 7 статьи 9 Порядка управления и распоряжения имуществом, находящимся в муниципальной собственности муниципального образования «Город Псков» утвержденного решением Псковской городской Думы от 14 октября 2008 года № 552 (далее – Порядок).</w:t>
      </w:r>
    </w:p>
    <w:p>
      <w:pPr>
        <w:pStyle w:val="2"/>
        <w:tabs>
          <w:tab w:val="clear" w:pos="708"/>
          <w:tab w:val="left" w:pos="567" w:leader="none"/>
        </w:tabs>
        <w:suppressAutoHyphens w:val="true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Целью подготовки настоящего проекта решения, в соответствии с пунктом 7 статьи 9 Порядка, является получение согласия Псковской городской Думы на проведение аукциона на право заключения договора аренды в отношении нежилого помещения 1007 с КН 60:27:0050215:87 площадью - 13,3 кв.м., находящегося в муниципальной собственности муниципального образования «Город Псков», расположенного по адресу:                г. Псков, Рижский пр., д. 7/31а, сроком на 5 лет для осуществления любых незапрещенных видов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свобождением муниципального имущества Администрацией  города подготовлен проект решения Псковской городской Думы «О даче согласия на проведение аукциона на право заключения договора аренды в отношении нежилого помещения 1007, находящегося в муниципальной собственности муниципального образования «Город Псков», расположенного по адресу: г. Псков, Рижский пр., д. 7/31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ятие решения не требует изменений и дополнений нормативно- правовых актов, не влечет дополнительных материальных иных затр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кет документов на рассмотрение Псковской городской Думы подготовлен консультантом отдела арендных отношений С.А. Шеле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 Е.В. Кузн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exact" w:line="300"/>
      <w:ind w:firstLine="567"/>
      <w:jc w:val="both"/>
    </w:pPr>
    <w:rPr>
      <w:sz w:val="26"/>
      <w:szCs w:val="20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55:00Z</dcterms:created>
  <dc:creator>User</dc:creator>
  <dc:description/>
  <dc:language>en-US</dc:language>
  <cp:lastModifiedBy>Андреева Людмила Алексеевна</cp:lastModifiedBy>
  <cp:lastPrinted>2019-11-13T15:18:00Z</cp:lastPrinted>
  <dcterms:modified xsi:type="dcterms:W3CDTF">2020-03-30T10:55:00Z</dcterms:modified>
  <cp:revision>2</cp:revision>
  <dc:subject/>
  <dc:title>ПОЯСНИТЕЛЬНАЯ ЗАПИСКА</dc:title>
</cp:coreProperties>
</file>