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физического развития детей №10 «Незабудка» на предоставление в аренду индивидуальному предпринимателю Андреевой М.В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физического развития детей №10 «Незабудка» на предоставление в аренду индивидуальному предпринимателю Андреевой М.В.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11 части 1, пункта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одготовки настоящего Решения, является получение согласия Псковской городской Думы муниципальному бюджетному дошкольному  образовательному учреждению «Детский сад общеразвивающего вида с приоритетным осуществлением физического развития детей №10 «Незабудка» на предоставление в аренду индивидуальному предпринимателю Андреевой М.В. муниципального имущества, закрепленного за учреждением на праве оперативного управления для проведения увлекательных познавательных программ воспитанников ДОУ под куполом мобильного планетария «Созвездие»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жилое помещение №11, площадью 74,9 кв.м расположенное на 2-ом этаже в здании МБДОУ «Детский сад общеразвивающего вида с приоритетным осуществлением физического развития детей №10 «Незабудка» по адресу: г.Псков, ул.Ротная, д.37А, планируется предоставлять в аренду для проведения увлекательных познавательных программ воспитанников ДОУ под куполом мобильного планетария «Созвездие»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. (от 18.08.2010 №60-60-01/043/2010-623)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ы экспертные оценки последствий заключения договоров аренды для обеспечения образования, воспитания, развития, социальной защиты и социального обслуживания детей,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TextBody"/>
        <w:ind w:right="57" w:firstLine="567"/>
        <w:rPr/>
      </w:pPr>
      <w:r>
        <w:rPr>
          <w:sz w:val="26"/>
          <w:szCs w:val="26"/>
        </w:rPr>
        <w:t>Для заключения договора аренды муниципальным бюджетным дошкольным образовательным учреждением «Детский сад общеразвивающего вида с приоритетным осуществлением физического развития детей №10 «Незабудка» будет определена начальная цена (размер ежемесячного платежа)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:</w:t>
      </w:r>
    </w:p>
    <w:p>
      <w:pPr>
        <w:pStyle w:val="Normal"/>
        <w:ind w:right="57" w:firstLine="567"/>
        <w:jc w:val="both"/>
        <w:rPr/>
      </w:pPr>
      <w:r>
        <w:rPr>
          <w:b/>
          <w:sz w:val="26"/>
          <w:szCs w:val="26"/>
        </w:rPr>
        <w:t>Индивидуальный предпринимате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ндреева М.В. </w:t>
      </w:r>
      <w:r>
        <w:rPr>
          <w:sz w:val="26"/>
          <w:szCs w:val="26"/>
        </w:rPr>
        <w:t>осуществляет деятельность по проведению увлекательных познавательных программ для воспитанников ДОУ под куполом мобильного планетария «Созвездие». Согласно выписки из ЕГРИП дополнительным видом деятельности является деятельность зрелищно-развлекательная прочая. Последний договор аренды был заключен в 2019 году (Решение Псковской городской Думы от 14.06.2019 №765). Задолженность по аренде отсутствует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Денежные средства, полученные от сдачи в аренду нежилого помещения, будут использованы на развитие материально-технической базы муниципальных бюджетных дошкольных образовательных учреждений и текущие хозяйственные расходы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kern w:val="2"/>
          <w:sz w:val="26"/>
          <w:szCs w:val="26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униципальным имуществом города Пскова                                        Е.В.Кузнецова </w:t>
      </w:r>
    </w:p>
    <w:p>
      <w:pPr>
        <w:pStyle w:val="Normal"/>
        <w:ind w:left="170" w:right="57" w:firstLine="56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5:00Z</dcterms:created>
  <dc:creator>Admin</dc:creator>
  <dc:description/>
  <dc:language>en-US</dc:language>
  <cp:lastModifiedBy>Николаева Ирина Олеговна</cp:lastModifiedBy>
  <cp:lastPrinted>2018-05-17T11:06:00Z</cp:lastPrinted>
  <dcterms:modified xsi:type="dcterms:W3CDTF">2020-03-27T08:45:00Z</dcterms:modified>
  <cp:revision>2</cp:revision>
  <dc:subject/>
  <dc:title>ПОЯСНИТЕЛЬНАЯ ЗАПИСКА</dc:title>
</cp:coreProperties>
</file>