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физического развития детей №10 «Незабудка» на предоставление в аренду индивидуальному предпринимателю Андреевой М.В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709"/>
        <w:jc w:val="both"/>
        <w:rPr/>
      </w:pPr>
      <w:r>
        <w:rPr>
          <w:sz w:val="26"/>
          <w:szCs w:val="26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ь согласие муниципальному бюджетному дошкольному образовательному учреждению «Детский сад общеразвивающего вида с приоритетным осуществлением физического развития детей №10 «Незабудка» на предоставление в аренду индивидуальному предпринимателю Андреевой М.В. муниципального имущества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Пскова                                                                                     Е.А.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>Проект  Решения вносит: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 xml:space="preserve">И.п. Главы Администрации </w:t>
      </w:r>
    </w:p>
    <w:p>
      <w:pPr>
        <w:pStyle w:val="Normal"/>
        <w:ind w:right="43" w:hanging="0"/>
        <w:rPr/>
      </w:pPr>
      <w:r>
        <w:rPr>
          <w:sz w:val="26"/>
          <w:szCs w:val="26"/>
        </w:rPr>
        <w:t xml:space="preserve">города Пскова                                                                                                А.В.Коновалов 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Псковской городской Думы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№</w:t>
      </w:r>
      <w:r>
        <w:rPr>
          <w:sz w:val="26"/>
          <w:szCs w:val="26"/>
        </w:rPr>
        <w:t>___________ от __________________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физического развития детей №10 «Незабудка» на праве оперативного управления, расположенного по адресу: г.Псков, ул.Ротная, д.37А, подлежащего предоставлению в аренду индивидуальному предпринимателю Андреевой М.В, без проведения торг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693"/>
      </w:tblGrid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ог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время и условия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 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арендной платы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Часть здания с КН 60:27:0200205:88, общей площадью 1948,1 кв.м,  расположенного по адресу: г.Псков, ул.Ротная, д.37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-нежилое помещение №11, площадью 74,9 кв.м, расположенное на 2-ом этаже здания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пись о государственной регистрации права оперативного управления от 19.08.2010 №60-60-01/043/2010-6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проведения увлекательных познавательных программ воспитанников ДОУ под куполом мобильного планетария «Созвездие». Время использования муниципального имущества, по согласованному графику с МБДОУ не более 1 (одного) часа в день, в свободное от основных занятий время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не более чем тридцать календарных дней в течение шести последовательных календарных месяце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арендной платы за пользование передаваемым муниципальным имуществом, будет определен в соответствии с законодательством, регулирующим оценочную деятельность в Российской Федерации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6"/>
          <w:szCs w:val="26"/>
        </w:rPr>
        <w:t>Глава города Пскова</w:t>
        <w:tab/>
        <w:tab/>
        <w:tab/>
        <w:tab/>
        <w:tab/>
        <w:tab/>
        <w:tab/>
        <w:t xml:space="preserve">        Е.А.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42:00Z</dcterms:created>
  <dc:creator>EW/LN/CB</dc:creator>
  <dc:description/>
  <cp:keywords>Ethan</cp:keywords>
  <dc:language>en-US</dc:language>
  <cp:lastModifiedBy>Николаева Ирина Олеговна</cp:lastModifiedBy>
  <cp:lastPrinted>2020-03-27T11:40:00Z</cp:lastPrinted>
  <dcterms:modified xsi:type="dcterms:W3CDTF">2020-03-27T08:42:00Z</dcterms:modified>
  <cp:revision>2</cp:revision>
  <dc:subject/>
  <dc:title>Ethan Frome</dc:title>
</cp:coreProperties>
</file>