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.04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1.04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и проекта межевания территории в границах улиц Порховская, Пригородная, Красносельский переулок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9.2018 № 1472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принятии решения о подготовке проекта планировки и проекта межевания территории в границах улиц Порховская, Пригородная, Красносельский переулок в городе Пскове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, 34 Устава муниципального образования «Город Псков», 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и проект межевания территории в границах улиц Порховская, Пригородная, Красносельский переулок в городе Пскове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с Приложением в газете «Псковские Новости» в течение семи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скова В. А. Зубо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Главы Администрации города Пскова                                     А.В.Конова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9:00Z</dcterms:created>
  <dc:creator>+</dc:creator>
  <dc:description/>
  <cp:keywords/>
  <dc:language>en-US</dc:language>
  <cp:lastModifiedBy>Андреева Людмила Алексеевна</cp:lastModifiedBy>
  <cp:lastPrinted>2020-03-30T10:08:00Z</cp:lastPrinted>
  <dcterms:modified xsi:type="dcterms:W3CDTF">2020-04-01T07:58:00Z</dcterms:modified>
  <cp:revision>3</cp:revision>
  <dc:subject/>
  <dc:title/>
</cp:coreProperties>
</file>