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города Псков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от 22.07.2020 г. № 1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ная схема</w:t>
      </w:r>
    </w:p>
    <w:p>
      <w:pPr>
        <w:pStyle w:val="Normal"/>
        <w:jc w:val="center"/>
        <w:rPr/>
      </w:pPr>
      <w:r>
        <w:rPr/>
        <w:t>движения  общественного транспорта при проведении</w:t>
      </w:r>
    </w:p>
    <w:p>
      <w:pPr>
        <w:pStyle w:val="Normal"/>
        <w:jc w:val="center"/>
        <w:rPr/>
      </w:pPr>
      <w:r>
        <w:rPr/>
        <w:t>праздничных мероприяти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23 июля 2020 г. с 22-10 до 23-00   закрыто движение автотранспорта по Рижскому проспекту от ул.М.Горького до Ольгинского моста, Ольгинскому мос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ов №№ 3, 4, 14, 17 с Завеличья следуют по Рижскому проспекту, улице М.Горького, улице Юбилейной, площади  Победы, улице Советской  и далее по маршрутам в прямом и обратном направл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8 от остановки  «Корытово» следуют через площадь Победы, улице Советской до  остановки «Вокзал» в прямом и обратном направл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Маршруты №22 и №30 закры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  <w:t>Глава Администрации города Пскова                                   А.Н.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7:00Z</dcterms:created>
  <dc:creator>Зинкевич</dc:creator>
  <dc:description/>
  <cp:keywords/>
  <dc:language>en-US</dc:language>
  <cp:lastModifiedBy>Андреева Людмила Алексеевна</cp:lastModifiedBy>
  <cp:lastPrinted>2016-06-29T10:35:00Z</cp:lastPrinted>
  <dcterms:modified xsi:type="dcterms:W3CDTF">2020-07-22T12:27:00Z</dcterms:modified>
  <cp:revision>3</cp:revision>
  <dc:subject/>
  <dc:title>Приложение</dc:title>
</cp:coreProperties>
</file>