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Приложение 4</w:t>
      </w:r>
    </w:p>
    <w:p>
      <w:pPr>
        <w:pStyle w:val="Heading"/>
        <w:tabs>
          <w:tab w:val="clear" w:pos="708"/>
          <w:tab w:val="left" w:pos="6804" w:leader="none"/>
        </w:tabs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к решению Псковской городской Думы                                          </w:t>
      </w:r>
    </w:p>
    <w:p>
      <w:pPr>
        <w:pStyle w:val="Heading"/>
        <w:jc w:val="right"/>
        <w:rPr/>
      </w:pPr>
      <w:r>
        <w:rPr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от  _____________  № ____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города Пскова - органов местного самоуправления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811"/>
      </w:tblGrid>
      <w:tr>
        <w:trPr>
          <w:tblHeader w:val="true"/>
          <w:trHeight w:val="592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Наименование доходов бюджета города Пскова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0"/>
              </w:rPr>
              <w:t>Главный администратор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города Пскова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398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14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02 252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9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4 040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41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ковская городская Ду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1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культуры                                             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 xml:space="preserve">Субсидии бюджетам городских округов на софинансирование капитальных вложений  в объекты муниципальной собственности 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</w:t>
            </w:r>
            <w:r>
              <w:rPr>
                <w:szCs w:val="22"/>
              </w:rPr>
              <w:t xml:space="preserve"> </w:t>
            </w:r>
            <w:r>
              <w:rPr>
                <w:b w:val="false"/>
                <w:szCs w:val="22"/>
              </w:rPr>
              <w:t>на поддержку отрасли культуры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67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Комитет по физической культуре, спорту и делам молодеж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522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Н 60270653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Cs/>
              </w:rPr>
              <w:t>Управление по градостроительной деятельност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02 29999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02 30024 04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2236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</w:rPr>
              <w:t>1 11 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7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46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5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государственную поддержку малого и среднего предпринимательства </w:t>
            </w:r>
            <w:r>
              <w:rPr>
                <w:color w:val="000000"/>
                <w:sz w:val="22"/>
                <w:szCs w:val="22"/>
              </w:rPr>
              <w:t>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602706188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городского хозяйства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 11 05034 04 0000 12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финансируемого за счет средств 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02 203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02 20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обеспечение мероприятий по модернизации систем коммунальной инфраструктуры за счет средств бюдже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«Увековечение памяти погибших при защите Отечества на 2019 – 2024 годы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софинансирование  капитальных вложений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4539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04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оходы  бюджетов 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</w:t>
            </w:r>
            <w:r>
              <w:rPr>
                <w:b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ддержку 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 иных межбюджетных трансфертов, </w:t>
            </w:r>
            <w:r>
              <w:rPr>
                <w:sz w:val="22"/>
                <w:szCs w:val="22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808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учету и распределению жилой площади Администрации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1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 до 1 января 2020 года,  подлежащей зачислению в бюджет муниципального образования  по нормативам, действующим в  2019 году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/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95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08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 на </w:t>
            </w:r>
            <w:r>
              <w:rPr>
                <w:sz w:val="22"/>
                <w:szCs w:val="22"/>
              </w:rPr>
              <w:t>реализацию мероприятий по обеспечению жильем молодых семей</w:t>
            </w:r>
            <w:r>
              <w:rPr>
                <w:color w:val="000000"/>
                <w:sz w:val="22"/>
                <w:szCs w:val="22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4" w:hanging="0"/>
              <w:rPr/>
            </w:pPr>
            <w:r>
              <w:rPr>
                <w:color w:val="000000"/>
                <w:sz w:val="22"/>
                <w:szCs w:val="22"/>
              </w:rPr>
              <w:t>Возврат остатков иных м</w:t>
            </w:r>
            <w:r>
              <w:rPr>
                <w:sz w:val="22"/>
                <w:szCs w:val="22"/>
              </w:rPr>
              <w:t>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1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Финансовое управление                                              Администрации города Пскова</w:t>
            </w:r>
          </w:p>
        </w:tc>
      </w:tr>
      <w:tr>
        <w:trPr>
          <w:trHeight w:val="5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 024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1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500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тации бюджетам городских округов  на частичную компенсацию дополнительных расходов на повышение оплаты труда работникам бюджетной сферы и иные 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654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Дотации (гранты) бюджетам городских округов за достижение показателей деятельности органов местного самоуправления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тации бюджетам городских округов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8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5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 государственных (муниципальных) организаций в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</w:rPr>
              <w:t xml:space="preserve">Прочие безвозмездные поступления в  бюджеты городских округ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08 04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8 60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color w:val="000000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0202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904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поступления  от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204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3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15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3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4 14040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 0108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 до 1 января 2020 года,  подлежащей зачислению в бюджет муниципального образования  по нормативам, действующим в  2019 году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546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490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-счетная палата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1 0503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01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60271537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Управление строительства и капитального ремонта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1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23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</w:rPr>
              <w:t xml:space="preserve"> бюджетам городских округов на   создание 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24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2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27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713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2 02 2738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02 4509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4532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color w:val="000000"/>
                <w:szCs w:val="28"/>
              </w:rPr>
              <w:t>Межбюджетные трансферты, передаваемые бюджетам городских округов на реализацию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ение негосударственными организациями  грантов для получателей средств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4 040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от негосударственных организаций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2 18 04030 04 0000 150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Доходы бюджетов городских округов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остатков субсидий на софинансирование 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09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2"/>
              </w:rPr>
              <w:t>Возврат остатков иных межбюджетных трансфертов на реконструкцию стадиона «Машиностроитель», г. Псков, в рамках программы проведения XXXIX Международных Ганзейских дней Нового времени в г. Пскове в 2019 году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451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 w:val="false"/>
                <w:color w:val="000000"/>
              </w:rPr>
              <w:t xml:space="preserve">Возврат остатков  иных межбюджетных трансфертов, </w:t>
            </w:r>
            <w:r>
              <w:rPr>
                <w:b w:val="false"/>
              </w:rPr>
              <w:t>передаваемых для компенсации дополнительных расходов, возникших в результате решений, принятых органами власти другого уровня,</w:t>
            </w:r>
            <w:r>
              <w:rPr>
                <w:b w:val="false"/>
                <w:color w:val="000000"/>
              </w:rPr>
              <w:t xml:space="preserve">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Н 60271949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КПП 6027010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</w:rPr>
            </w:pPr>
            <w:r>
              <w:rPr/>
              <w:t>Контрольное управление Администрации  города Пско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szCs w:val="22"/>
              </w:rPr>
              <w:t>Штрафы, неустойки, пени, уплаченные 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012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денежных взысканий (штрафов), поступающие в счет погашения задолженности, образовавшейся  до 1 января 2020 года,  подлежащей зачислению в бюджет муниципального образования  по нормативам, действующим в  2019 году  </w:t>
            </w:r>
          </w:p>
        </w:tc>
      </w:tr>
      <w:tr>
        <w:trPr>
          <w:trHeight w:val="10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101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color w:val="000000"/>
                <w:sz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Глава города Пскова                                                                          Е.А. Полонская                                        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4F751E11C55CA0C5F094A44FEC235C72F046840F8C648738F7D483999F7B1A8BCB79A1FD38F58D50420BE20776617EABB1538B59CC7F7U5BD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23:00Z</dcterms:created>
  <dc:creator>л</dc:creator>
  <dc:description/>
  <cp:keywords/>
  <dc:language>en-US</dc:language>
  <cp:lastModifiedBy>User</cp:lastModifiedBy>
  <cp:lastPrinted>2015-05-27T09:48:00Z</cp:lastPrinted>
  <dcterms:modified xsi:type="dcterms:W3CDTF">2020-12-24T13:52:00Z</dcterms:modified>
  <cp:revision>84</cp:revision>
  <dc:subject/>
  <dc:title>                                                                               </dc:title>
</cp:coreProperties>
</file>