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5</w:t>
      </w:r>
    </w:p>
    <w:p>
      <w:pPr>
        <w:pStyle w:val="Heading"/>
        <w:tabs>
          <w:tab w:val="clear" w:pos="720"/>
          <w:tab w:val="left" w:pos="6804" w:leader="none"/>
        </w:tabs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к решению Псковской городской Думы</w:t>
      </w:r>
    </w:p>
    <w:p>
      <w:pPr>
        <w:pStyle w:val="Heading"/>
        <w:jc w:val="right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от ______________  № _____</w:t>
      </w:r>
    </w:p>
    <w:p>
      <w:pPr>
        <w:pStyle w:val="Heading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источников внутреннего финансирования дефицита бюджета города Пскова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2"/>
        <w:gridCol w:w="5528"/>
      </w:tblGrid>
      <w:tr>
        <w:trPr>
          <w:tblHeader w:val="true"/>
          <w:trHeight w:val="592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нутреннего финансирования дефицита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а города Пскова</w:t>
            </w:r>
          </w:p>
        </w:tc>
      </w:tr>
      <w:tr>
        <w:trPr>
          <w:tblHeader w:val="true"/>
          <w:trHeight w:val="6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 xml:space="preserve">Код главного администрато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группы, подгруппы, статьи и вида источн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ИНН 602702236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2 00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учение кредитов от кредитных организаций бюджетами городских кругов в валюте Российской Федерации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01 02 00 00 04 0000 8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3 01 00 04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нансовое управление Администрация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 06 10 02 04 0000 5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ПП 602701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митет по управлению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м имуществом города Пско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6 01 00 04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 бюджета города Пскова, администрирование которых может осуществляться главными администраторами источников финансирования внутреннего дефицита  бюджета города Пскова в пределах их компетен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40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руппы, подгруппы, статьи и вида источников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сточника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5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 05 02 01 04 0000 610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Пскова                                                    </w:t>
        <w:tab/>
        <w:t xml:space="preserve">                                 Е.А. Полонская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06:00Z</dcterms:created>
  <dc:creator>10.1</dc:creator>
  <dc:description/>
  <cp:keywords/>
  <dc:language>en-US</dc:language>
  <cp:lastModifiedBy>User</cp:lastModifiedBy>
  <cp:lastPrinted>2019-11-13T09:50:00Z</cp:lastPrinted>
  <dcterms:modified xsi:type="dcterms:W3CDTF">2020-12-25T07:34:00Z</dcterms:modified>
  <cp:revision>26</cp:revision>
  <dc:subject/>
  <dc:title>ЗАМЕЧАНИЯ</dc:title>
</cp:coreProperties>
</file>