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1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2 и 2023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21 год и плановый период 2022 и 2023 годов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Утвердить основные характеристики бюджета города Пскова на    2021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5 748 505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 5 884 201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35 695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2 года в сумме 73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дить основные характеристики бюджета города Пскова на   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5 521 8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5 582 141,1 тыс. рублей, в том числе условно утверждаемые расходы в сумме 49 388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60 259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3 года в сумме 79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дить основные характеристики бюджета города Пскова на   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5 366 151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5 406 261,0 тыс. рублей, в том числе условно утверждаемые расходы в сумме 97 251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Пскова в сумме 40 109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4 года в сумме 83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1 год и на плановый период 2022 и 2023 годов»,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1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2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1 год и на плановый период 2022 и 2023 годов,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- 0,34622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- 0,34623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0,34623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- 16,0 процент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- 16,0 процентов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16,0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безвозмездных поступлений в соответствии с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1 год и на плановый период 2022 и 2023 год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в сумме 3 862 009,9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2 год в сумме 3 557 217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2023 год в сумме 3 363 976,5 тыс.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 года N 1016 (ред. от 24.06. 2015 N 1520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согласно </w:t>
      </w:r>
      <w:hyperlink r:id="rId1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22 и 2023 годов согласно </w:t>
      </w:r>
      <w:hyperlink r:id="rId14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1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Утвердить перечень главных администраторов источников внутреннего финансирования дефицита бюджета города Пскова согласно </w:t>
      </w:r>
      <w:hyperlink r:id="rId16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становить, что в случае изменения состава и (или) функций главных администраторов доходов или главных администраторов источников внутреннего финансирования дефицита бюджета города Пскова Администрация города вправе вносить соответствующие изменения в перечень главных администраторов доходов и в перечень главных администраторов источников внутреннего финансирования дефицита бюджета города Псков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</w:t>
      </w:r>
      <w:hyperlink r:id="rId1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согласно </w:t>
      </w:r>
      <w:hyperlink r:id="rId18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2 и 2023 годов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2 и 2023 годов согласно </w:t>
      </w:r>
      <w:hyperlink r:id="rId2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согласно </w:t>
      </w:r>
      <w:hyperlink r:id="rId2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2 и 2023 годов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1 год в сумме 1 101 266,2 тыс. рублей согласн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2 год в сумме 1 158 121,5 тыс. рублей, на 2023 год в сумме 1 201 352,3 тыс. рублей согласн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в 2021 году и плановом периоде 2022 и 2023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налога, взимаемого в связи с применением упрощенной системы налогообложения, поступающего на территории город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21 году – 6 924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2022 году – 8 546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23 году – 5 44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езервный фонд по предупреждению и ликвидации чрезвычайных ситуаций и последствий стихийных бедствий на 2021 год в сумме 749,0 тыс. рублей, на 2022 год в сумме 749,0 тыс. рублей, на 2023 год в сумме 749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1 год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2 и 2023 годов согласно </w:t>
      </w:r>
      <w:hyperlink r:id="rId2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1 год и плановый период 2022 и 2023 годов 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Утвердить </w:t>
      </w:r>
      <w:hyperlink r:id="rId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1 год и плановый период 2022 и 2023 годов согласно приложению 1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(за исключением субсидий муниципальным учреждениям), индивидуальным предпринимателям, физическим лицам-производителям товаров, работ, услуг, некоммерческим организациям,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2021 году бюджет города Пскова исполняется с учетом особенностей, установленных  статьей 9 Федерального закона № 327-ФЗ от 15.10.2020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Е.А. Полонска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А.Н. Братч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4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/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894" w:type="dxa"/>
            <w:tcBorders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 Винт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4" w:type="dxa"/>
            <w:tcBorders/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Цыганова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894" w:type="dxa"/>
            <w:tcBorders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D08EF57311433BF487168C7k8XBM" TargetMode="External"/><Relationship Id="rId12" Type="http://schemas.openxmlformats.org/officeDocument/2006/relationships/hyperlink" Target="consultantplus://offline/ref=DC5455B05BE37BC243636BCEDF22167435787B36DB01E754321433BF487168C78B407B10407AA1C7431573k6X9M" TargetMode="External"/><Relationship Id="rId13" Type="http://schemas.openxmlformats.org/officeDocument/2006/relationships/hyperlink" Target="consultantplus://offline/ref=DC5455B05BE37BC243636BCEDF22167435787B36DD08EF56371433BF487168C78B407B10407AA1C7431775k6XFM" TargetMode="External"/><Relationship Id="rId14" Type="http://schemas.openxmlformats.org/officeDocument/2006/relationships/hyperlink" Target="consultantplus://offline/ref=DC5455B05BE37BC243636BCEDF22167435787B36DD08EF56371433BF487168C78B407B10407AA1C7431677k6XAM" TargetMode="External"/><Relationship Id="rId15" Type="http://schemas.openxmlformats.org/officeDocument/2006/relationships/hyperlink" Target="consultantplus://offline/ref=DC5455B05BE37BC243636BCEDF22167435787B36DD08EF56371433BF487168C78B407B10407AA1C7431170k6XDM" TargetMode="External"/><Relationship Id="rId16" Type="http://schemas.openxmlformats.org/officeDocument/2006/relationships/hyperlink" Target="consultantplus://offline/ref=DC5455B05BE37BC243636BCEDF22167435787B36DD08EF56371433BF487168C78B407B10407AA1C7431373k6XBM" TargetMode="External"/><Relationship Id="rId17" Type="http://schemas.openxmlformats.org/officeDocument/2006/relationships/hyperlink" Target="consultantplus://offline/ref=DC5455B05BE37BC243636BCEDF22167435787B36DD08EF56371433BF487168C78B407B10407AA1C7431370k6XDM" TargetMode="External"/><Relationship Id="rId18" Type="http://schemas.openxmlformats.org/officeDocument/2006/relationships/hyperlink" Target="consultantplus://offline/ref=DC5455B05BE37BC243636BCEDF22167435787B36DD08EF56371433BF487168C78B407B10407AA1C7431376k6XBM" TargetMode="External"/><Relationship Id="rId19" Type="http://schemas.openxmlformats.org/officeDocument/2006/relationships/hyperlink" Target="consultantplus://offline/ref=DC5455B05BE37BC243636BCEDF22167435787B36DD08EF56371433BF487168C78B407B10407AA1C7431677k6XAM" TargetMode="External"/><Relationship Id="rId20" Type="http://schemas.openxmlformats.org/officeDocument/2006/relationships/hyperlink" Target="consultantplus://offline/ref=DC5455B05BE37BC243636BCEDF22167435787B36DD08EF56371433BF487168C78B407B10407AA1C7431376k6XBM" TargetMode="External"/><Relationship Id="rId21" Type="http://schemas.openxmlformats.org/officeDocument/2006/relationships/hyperlink" Target="consultantplus://offline/ref=DC5455B05BE37BC243636BCEDF22167435787B36DD08EF56371433BF487168C78B407B10407AA1C7431677k6XAM" TargetMode="External"/><Relationship Id="rId22" Type="http://schemas.openxmlformats.org/officeDocument/2006/relationships/hyperlink" Target="consultantplus://offline/ref=DC5455B05BE37BC243636BCEDF22167435787B36DD08EF56371433BF487168C78B407B10407AA1C7421071k6XEM" TargetMode="External"/><Relationship Id="rId23" Type="http://schemas.openxmlformats.org/officeDocument/2006/relationships/hyperlink" Target="consultantplus://offline/ref=DC5455B05BE37BC243636BCEDF22167435787B36DD08EF56371433BF487168C78B407B10407AA1C7431677k6XAM" TargetMode="External"/><Relationship Id="rId24" Type="http://schemas.openxmlformats.org/officeDocument/2006/relationships/hyperlink" Target="consultantplus://offline/ref=3CE521F828735486F91961580D8EA5233B4820F4EED4728B1F11B20B52D25CF7AFDDF18AF93BDE081D1551ACW8M" TargetMode="External"/><Relationship Id="rId25" Type="http://schemas.openxmlformats.org/officeDocument/2006/relationships/hyperlink" Target="consultantplus://offline/ref=3CE521F828735486F91961580D8EA5233B4820F4EED4728B1F11B20B52D25CF7AFDDF18AF93BDE081D1259ACW2M" TargetMode="External"/><Relationship Id="rId26" Type="http://schemas.openxmlformats.org/officeDocument/2006/relationships/hyperlink" Target="consultantplus://offline/ref=DC5455B05BE37BC243636BCEDF22167435787B36DD08EF56371433BF487168C78B407B10407AA1C7411274k6X9M" TargetMode="External"/><Relationship Id="rId27" Type="http://schemas.openxmlformats.org/officeDocument/2006/relationships/hyperlink" Target="consultantplus://offline/ref=DC5455B05BE37BC243636BCEDF22167435787B36DD08EF56371433BF487168C78B407B10407AA1C741127Ak6XDM" TargetMode="External"/><Relationship Id="rId28" Type="http://schemas.openxmlformats.org/officeDocument/2006/relationships/hyperlink" Target="consultantplus://offline/ref=DC5455B05BE37BC243636BCEDF22167435787B36DD08EF56371433BF487168C78B407B10407AA1C7411D73k6XAM" TargetMode="External"/><Relationship Id="rId29" Type="http://schemas.openxmlformats.org/officeDocument/2006/relationships/hyperlink" Target="consultantplus://offline/ref=DC5455B05BE37BC243636BCEDF22167435787B36DD08EF56371433BF487168C78B407B10407AA1C740157Ak6X3M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User</dc:creator>
  <dc:description/>
  <cp:keywords/>
  <dc:language>en-US</dc:language>
  <cp:lastModifiedBy>User</cp:lastModifiedBy>
  <cp:lastPrinted>2020-11-19T12:12:00Z</cp:lastPrinted>
  <dcterms:modified xsi:type="dcterms:W3CDTF">2020-11-20T13:11:00Z</dcterms:modified>
  <cp:revision>9</cp:revision>
  <dc:subject/>
  <dc:title/>
</cp:coreProperties>
</file>