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20 год и плановый период 2021 и 2022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с целью уточнения плановых показателей бюджета города Пскова на 2020 год и плановый период 2021 и 2022 годов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до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1. Изменение доходной части бюджета города Пскова на 2020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20 год и плановый период 2021 и 2022 годов» доходы бюджета на 2020 год увеличиваются на сумму 586 334,0 тыс. рублей в соответствии с уведомлениями по расчетам между бюджетами, полученными от главных администраторов доходов областного бюджета, и поступлением в бюджет города денежных средств от нерезидентов в виде</w:t>
      </w:r>
      <w:r>
        <w:rPr>
          <w:color w:val="000000"/>
          <w:sz w:val="26"/>
          <w:szCs w:val="26"/>
        </w:rPr>
        <w:t xml:space="preserve"> грантов для получателей средств бюджетов городских округов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586 334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о подгруппе «Б</w:t>
      </w:r>
      <w:r>
        <w:rPr>
          <w:sz w:val="26"/>
          <w:szCs w:val="26"/>
        </w:rPr>
        <w:t>езвозмездные поступления от нерезидентов» доходы увеличиваются на сумму 6 245,1 тыс. рублей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 статье </w:t>
      </w:r>
      <w:r>
        <w:rPr>
          <w:color w:val="000000"/>
          <w:sz w:val="26"/>
          <w:szCs w:val="26"/>
        </w:rPr>
        <w:t>«Б</w:t>
      </w:r>
      <w:r>
        <w:rPr>
          <w:sz w:val="26"/>
          <w:szCs w:val="26"/>
        </w:rPr>
        <w:t>езвозмездные поступления от нерезидентов в бюджеты городских округов» доходы увеличиваются на сумму 6 245,1 тыс. рублей, в том числе по строк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едоставление нерезидентами грантов для получателей средств бюджетов городских округов </w:t>
      </w:r>
      <w:r>
        <w:rPr>
          <w:sz w:val="26"/>
          <w:szCs w:val="26"/>
        </w:rPr>
        <w:t>доходы увеличиваются на сумму 6 245,1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580 088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атье «Дотации бюджетам бюджетной системы Российской Федерации» поступления увеличиваются на 17 968,0 тыс. руб., за счет  </w:t>
      </w:r>
      <w:r>
        <w:rPr>
          <w:color w:val="000000"/>
          <w:sz w:val="26"/>
          <w:szCs w:val="26"/>
        </w:rPr>
        <w:t>дотации бюджетам городских округов на поддержку мер по обеспечению сбалансированности бюджето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статье «Субсидии бюджетам бюджетной системы Российской Федерации (межбюджетные субсидии)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доходы увеличиваются на 213 517,0 тыс. рублей в том чис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субсидии на осуществление мероприятий по организации питания в муниципальных общеобразовательных учреждениях </w:t>
      </w:r>
      <w:r>
        <w:rPr>
          <w:color w:val="000000"/>
          <w:sz w:val="26"/>
          <w:szCs w:val="26"/>
        </w:rPr>
        <w:t>уменьшаются на 4 873,5 тыс. рублей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</w:r>
      <w:r>
        <w:rPr>
          <w:color w:val="000000"/>
          <w:sz w:val="26"/>
          <w:szCs w:val="26"/>
        </w:rPr>
        <w:t>увеличиваются на 80 091,4 тыс. рублей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</w:t>
      </w:r>
      <w:r>
        <w:rPr>
          <w:color w:val="000000"/>
          <w:sz w:val="26"/>
          <w:szCs w:val="26"/>
        </w:rPr>
        <w:t xml:space="preserve"> увеличиваются на 133 411,1 тыс. рублей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убсидии на реализацию мероприятий по обеспечению жильем молодых семей </w:t>
      </w:r>
      <w:r>
        <w:rPr>
          <w:color w:val="000000"/>
          <w:sz w:val="26"/>
          <w:szCs w:val="26"/>
        </w:rPr>
        <w:t>уменьшаются на 880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субсидии на проведение капитального ремонта зданий детских музыкальных школ, оснащение их оборудованием и музыкальными инструментами за счет Резервного фонда Правительства Российской Федерации </w:t>
      </w:r>
      <w:r>
        <w:rPr>
          <w:color w:val="000000"/>
          <w:sz w:val="26"/>
          <w:szCs w:val="26"/>
        </w:rPr>
        <w:t>увеличиваются на 5 768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татье «Субвенции бюджетам бюджетной системы Российской Федерации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поступления уменьшаются на 182,7 тыс.</w:t>
      </w:r>
      <w:r>
        <w:rPr>
          <w:sz w:val="26"/>
          <w:szCs w:val="26"/>
        </w:rPr>
        <w:t xml:space="preserve"> рублей за счет 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, общего, основного общего, среднего общего образования, дополнительного образования детей в общеобразовательных организациях области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татье «Иные межбюджетные трансферты»</w:t>
      </w:r>
      <w:r>
        <w:rPr>
          <w:bCs/>
          <w:sz w:val="26"/>
          <w:szCs w:val="26"/>
        </w:rPr>
        <w:t xml:space="preserve"> доходы увеличиваются на 348 786,6 тыс. рублей в том чис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- иные межбюджетные трансферты на финансовое обеспечение дорожной деятельности уменьшаются на 0,5 тыс. рублей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лняются строкам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- иные межбюджетные трансферты на реконструкцию стадиона «Машиностроитель», г. Псков, в рамках программы проведения ХХХIХ Международных Ганзейских дней Нового времени в г. Пскове в 2019 году 316 549,6 тыс. рублей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26 899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иные межбюджетные трансферты из областного бюджета местным бюджетам городских округов 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4 873,5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ные межбюджетные трансферты из областного бюджета местным бюджетам городских округов 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, за счет 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 465,0 тыс. рублей.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2. Изменение доходной части бюджета города Пскова на плановый период 2021 и 2022 год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20 год и плановый период 2021 и 2022 годов» доходы бюджета на 2021 год увеличиваются на сумму 79 839,0 тыс. рублей, на 2022 год увеличиваются на 79 839,0 тыс.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группе «Безвозмездные поступления» доходы на 2021 и 2022 годы увеличиваются соответственно на сумму 79 839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на 2021 и 2022 годы увеличиваются соответственно на сумму 79 839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татье «Субсидии бюджетам бюджетной системы Российской Федерации (межбюджетные субсидии)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 xml:space="preserve">на 2021 год доходы увеличиваются на 5 543,0 тыс. рублей, на 2022 год на 5 543,0 тыс. рублей за счет </w:t>
      </w:r>
      <w:r>
        <w:rPr>
          <w:sz w:val="26"/>
          <w:szCs w:val="26"/>
        </w:rPr>
        <w:t>субсидии на осуществление мероприятий по организации питания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татье «Субвенции бюджетам бюджетной системы Российской Федерации» </w:t>
      </w:r>
      <w:r>
        <w:rPr>
          <w:bCs/>
          <w:sz w:val="26"/>
          <w:szCs w:val="26"/>
        </w:rPr>
        <w:t>на 2021 год доходы уменьшаются на 5 543,0 тыс. рублей, на 2022 год на 5 543,0 тыс. рублей за счет</w:t>
      </w:r>
      <w:r>
        <w:rPr>
          <w:sz w:val="26"/>
          <w:szCs w:val="26"/>
        </w:rPr>
        <w:t xml:space="preserve"> субвенции местным бюджетам из областного бюджета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»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 статье «Иные межбюджетные трансферты»</w:t>
      </w:r>
      <w:r>
        <w:rPr>
          <w:bCs/>
          <w:sz w:val="26"/>
          <w:szCs w:val="26"/>
        </w:rPr>
        <w:t xml:space="preserve"> доходы на 2021 год увеличиваются на 79 839,0 тыс. рублей, на 2022 год увеличиваются на 79 839,0 тыс. рублей за счет д</w:t>
      </w:r>
      <w:r>
        <w:rPr>
          <w:color w:val="000000"/>
          <w:sz w:val="26"/>
          <w:szCs w:val="26"/>
        </w:rPr>
        <w:t>ополнения строкой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на 2021 год 79 839,0 тыс. рублей, на 2022 год 79 839,0 тыс. рублей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едставленном проекте Решения Псковской городской Думы «О внесении изменений в Решение Псковской городской Думы «О бюджете города Пскова на 2020 год и плановый период 2021 и 2022 годов» расходы бюджета в 2020 году увеличиваются на сумму </w:t>
      </w:r>
      <w:r>
        <w:rPr>
          <w:bCs/>
          <w:sz w:val="26"/>
          <w:szCs w:val="26"/>
        </w:rPr>
        <w:t>580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07,8</w:t>
      </w:r>
      <w:r>
        <w:rPr>
          <w:b/>
          <w:bCs/>
          <w:sz w:val="20"/>
          <w:szCs w:val="20"/>
        </w:rPr>
        <w:t xml:space="preserve"> </w:t>
      </w:r>
      <w:r>
        <w:rPr>
          <w:sz w:val="26"/>
          <w:szCs w:val="26"/>
        </w:rPr>
        <w:t>тыс. рублей, в 2021 и 2022 годах на сумму 79 839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асходам бюджета на 2020 год и плановый период 2021-2022 годов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чтены изменения объема безвозмездных поступлений муниципальному образованию «Город Псков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чтено изменение бюджетной классифик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Изменение расходной части бюджета города Пскова на 2020 год:</w:t>
      </w:r>
    </w:p>
    <w:p>
      <w:pPr>
        <w:pStyle w:val="ConsPlusNormal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4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8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34,6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величивается на сумму 54,0  тыс. рублей за счет</w:t>
      </w:r>
      <w:r>
        <w:rPr>
          <w:b/>
          <w:i/>
          <w:sz w:val="26"/>
          <w:szCs w:val="26"/>
        </w:rPr>
        <w:t xml:space="preserve"> перераспределения средств, предусмотренных главному распорядителю бюджетных средств – Управлению городского хозяйства Администрации города Пско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ства направляются на оборудование и подготовку спасательного поста на городском пляже.</w:t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2. 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734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498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88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81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702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4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49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5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58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1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 76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18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 949,2</w:t>
            </w:r>
          </w:p>
        </w:tc>
      </w:tr>
    </w:tbl>
    <w:p>
      <w:pPr>
        <w:pStyle w:val="ConsPlus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140 181,2 тыс. рублей </w:t>
      </w:r>
      <w:r>
        <w:rPr>
          <w:b/>
          <w:i/>
          <w:sz w:val="26"/>
          <w:szCs w:val="26"/>
        </w:rPr>
        <w:t>за счет увеличения объем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безвозмездных поступле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н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и на финансовое обеспечение выполнения муниципального задания на оказание муниципальных услуг (выполнение работ) МАУК «ЦБС» в части расходов на оплату труда и начисления в связи с изменением прогнозных показателей средней заработной платы в Псковской области на 2020 год в соответствии с Распоряжением Администрации Псковской области от 26.12.2019 № 765р – 557,9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софинансирование за счет средств федерального бюджета законтрактованных обязательств на выполнение ремонтно-реставрационных работ здания МБУ ДО «ДМШ №1» - 5 768,1 тыс. рублей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авторского надзора за ремонтно-реставрационными работами здания МБУ ДО «ДМШ №1» - 170,5 тыс. рублей, выполнение научного руководства и выполнение научно-реставрационного отчета на проведение работ по сохранению ОКН РЗ «Банк Российской Империи. Псковское отделение. 1910 г.» для современного использования. Ремонтно-реставрационные работы здания МБУ МБУ ДО «ДМШ №1» - 267,1 тыс. рублей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софинансирование за счет средств федерального бюджета законтрактованных обязательств по реконструкции ул. Л. Поземского в г. Пскове от Троицкого моста до границы города Пскова (1 этап строительства) (главный распорядитель бюджетных средств – Управление строительства и капитального ремонта Администрации города Пскова) – 133 411,1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лату законтрактованных обязательств по капитальному ремонту лестницы в Ботаническом саду – 287,6 тыс. рублей (главный распорядитель бюджетных средств – Управление строительства и капитального ремонта Администрации города Псков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 для проведения презентаций по продвижению туристсткого потенциала города Пскова – 113,0 тыс. рублей, обслуживание валютного счета – 5,9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благоустройство парка между Спасо-Преображенским Мирожским монастырем и Красноармейской набережной в связи с поступлением средств от иностранных партнеров – 6 126,2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меньшены бюджетные ассигнования, запланированные н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парка между Спасо-Преображенским Мирожским монастырем и Красноармейской набережной за счет городского бюджета, на сумму 6 126,2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ставку газа к Мемориалу «Вечный огонь» (сквер Павших борцов, площадь Победы) в связи с заключением договора дарения с Фондом поддержки социальных инициатив Газпрома – 400,0 тыс. рублей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3. Муниципальная программ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1 36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62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1 998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6 87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92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 802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2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24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2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Реализация проектов Программы приграничного сотрудничества «Россия-Эстония» 2014-2020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13 5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55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28 157,5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114 559,4 тыс. рублей </w:t>
      </w:r>
      <w:r>
        <w:rPr>
          <w:b/>
          <w:i/>
          <w:sz w:val="26"/>
          <w:szCs w:val="26"/>
        </w:rPr>
        <w:t>за счет увеличения объема безвозмездных поступл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рамках </w:t>
      </w:r>
      <w:r>
        <w:rPr>
          <w:i/>
          <w:sz w:val="26"/>
          <w:szCs w:val="26"/>
        </w:rPr>
        <w:t>подпрограммы «Развитие муниципальной системы образования города Пскова»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увеличены бюджетные ассигнования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ыплату ежемесячного денежного вознаграждения за классное руководство педагогическим работникам муниципальных общеобразовательных учреждений за счет средств федерального бюджета – 26 899,0 тыс.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беспечение продуктовыми наборами на сумму 1 500,0 рублей обучающихся общеобразовательных организаций из числа детей с ограниченными возможностями здоровья и детей из малообеспеченных семей – 5 338,5 тыс.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предоставление целевой субсидии МБОУ СОШ №5 на текущий ремонт помещения музея Воинской Славы – 324,3 тыс.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оплату законтрактованных обязательств  по привязке проектной документации повторного использования к земельному участку и разработке рабочей документации на строительство школы на 825 мест по адресу: г. Псков, ул. Юбилейная – 3 123,9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бюджетные ассигнования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питания в муниципальных общеобразовательных организациях – 4 873,5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целевых субсидий общеобразовательным учреждениям, являющимся пунктами проведения экзаменов, на подготовку к государственной итоговой аттестации по образовательным программам основного общего образования (ГИА 9) за счет субвенции из областного бюджета - 182,7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В рамках </w:t>
      </w:r>
      <w:r>
        <w:rPr>
          <w:i/>
          <w:sz w:val="26"/>
          <w:szCs w:val="26"/>
        </w:rPr>
        <w:t>подпрограммы «Развитие системы дошкольного образования города Пскова»</w:t>
      </w:r>
      <w:r>
        <w:rPr>
          <w:sz w:val="26"/>
          <w:szCs w:val="26"/>
        </w:rPr>
        <w:t xml:space="preserve"> Пскова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оставление субсидии на финансовое обеспечение выполнения муниципального задания МБДОУ №5 «Академия Детства», МДОУ № 44, МДОУ № 56 – 3 817,9 тыс.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бюджетные ассигнования на оплату законтрактованных обязательств по строительству детского сада на 140 мест в д. Борисовичи на сумму 23 346,1 тыс. рублей, детского сада на 270 мест по адресу: г. Псков, ул. А.Алехина, д.22 – 43 244,2 тыс. руб., пристройки к детскому саду на 80 мест к зданию МБДОУ «Детский сад №25» по адресу: г. Псков, Рижский пр., д.56Б – 13 521,7 тыс. рублей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4. Муниципальная программа «Развитие физической культур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 спорта, организация отдыха и оздоровления детей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05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54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609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3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6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6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Реализация проекта ER 78 «Promoting healthy lifestyles / HEALTHY» («Распространение здорового образа жизни») в рамках Программы приграничного сотрудничества «Россия - Эстония 2014-2020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 335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 549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 885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318 549,6 тыс. рублей за </w:t>
      </w:r>
      <w:r>
        <w:rPr>
          <w:b/>
          <w:i/>
          <w:sz w:val="26"/>
          <w:szCs w:val="26"/>
        </w:rPr>
        <w:t>счет увеличения безвозмездных поступлени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величены бюджетные ассигнования н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спортивных мероприятий в соответствии с Планом – календарем спортивно-массовых и физкультурно-оздоровительных мероприятий – 2 000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лату законтрактованных обязательств по объекту: «Реконструкция стадиона «Машиностроитель» по адресу: г. Псков, ул. Кузнецкая, д.25» на сумму 316 549,6 тыс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очняется главный распорядитель бюджетных средств по расходам, запланированным в бюджете города Пскова на строительство пришкольного стадиона на территории МБОУ «Средняя общеобразовательная школа №17» по адресу: г. Псков, Зональное шоссе, д.11, в сумме 12 353,2 тыс. рублей. Средства направляются с главного распорядителя – Управление образования Администрации города Пскова на Управление строительства и капитального ремонта Администрации города Пско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Муниципальная программа «Обеспечение жильем жителей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города Пскова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/>
      </w:pPr>
      <w:r>
        <w:rPr/>
        <w:t>тыс. рублей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13"/>
        <w:gridCol w:w="148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Жилище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0,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,3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856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856,9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6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8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86,4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 87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8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995,6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880,1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ведомлением по расчетами между бюджетами от Комитета по социальной защите Псковской области уменьшены средства на реализацию мероприятий по обеспечению жильем молодых семей.</w:t>
      </w:r>
    </w:p>
    <w:p>
      <w:pPr>
        <w:pStyle w:val="ConsPlus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>
          <w:spacing w:val="-4"/>
          <w:sz w:val="26"/>
          <w:szCs w:val="26"/>
        </w:rPr>
      </w:pPr>
      <w:r>
        <w:rPr>
          <w:sz w:val="26"/>
          <w:szCs w:val="26"/>
        </w:rPr>
        <w:t>6. Муниципальная программа «Развитие и содержание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улично-дорожной сети города Пскова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/>
      </w:pPr>
      <w:r>
        <w:rPr/>
        <w:t>тыс. рублей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13"/>
        <w:gridCol w:w="148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3 70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3 701,9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4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41,4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7 44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7 443,3</w:t>
            </w:r>
          </w:p>
        </w:tc>
      </w:tr>
    </w:tbl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0,5 тыс. рублей в соответствии с уведомлением по расчетам между бюджетами от Комитета по финансам Псковской области.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7. Муниципальная программа «Поддержка социально ориентированных некоммерческих организаций и отдельных категорий граждан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/>
      </w:pPr>
      <w:r>
        <w:rPr/>
        <w:t>тыс. рублей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13"/>
        <w:gridCol w:w="148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</w:t>
            </w:r>
            <w:r>
              <w:rPr>
                <w:b/>
                <w:bCs/>
                <w:sz w:val="18"/>
                <w:szCs w:val="18"/>
                <w:lang w:val="en-US"/>
              </w:rPr>
              <w:t>107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тдельное мероприятие: «Приспособление к потребностям инвалидов квартир, подъездов, дворовых территорий, административных зданий путем переоборудования, приобретения и установки технических средств реабилитации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3,3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«Жителю блокадного Ленинграда», вдовам (вдовцам) погибших (умерших) инвалидов и участников Великой Отечественной войны, труженикам тыла, узникам»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15,4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»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</w:tr>
      <w:tr>
        <w:trPr>
          <w:trHeight w:val="7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19,7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8,7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129,0 тыс. рублей </w:t>
      </w:r>
      <w:r>
        <w:rPr>
          <w:b/>
          <w:i/>
          <w:sz w:val="26"/>
          <w:szCs w:val="26"/>
        </w:rPr>
        <w:t>за счет увеличения безвозмездных поступлен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Средства направляются на оказание материальной помощи ко Дню Победы в связи с уточнением количества получателей.</w:t>
      </w:r>
    </w:p>
    <w:p>
      <w:pPr>
        <w:pStyle w:val="ConsPlusNormal"/>
        <w:ind w:firstLine="54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8. 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801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529,9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Энергоэффективность и энергосбережение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 23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2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 965,4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1 728,9 тыс. рублей </w:t>
      </w:r>
      <w:r>
        <w:rPr>
          <w:b/>
          <w:i/>
          <w:sz w:val="26"/>
          <w:szCs w:val="26"/>
        </w:rPr>
        <w:t>за счет увеличения объема безвозмездных поступлений</w:t>
      </w:r>
      <w:r>
        <w:rPr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яются на оплату  законтрактованных обязательств на разработку проектно-сметной документации на строительство объектов водоотведения в микрорайоне Лопатино в городе Пскове (главный распорядитель бюджетных средств – Управление строительства и капитального ремонта Администрации города Пскова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9. Муниципальная программа «Формирование современной городской среды муниципального образования «Город Псков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69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17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901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853,1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 67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 670,6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перераспределяются в связи с необходимостью софинансирования за счет средств городского бюджета проектов ТОС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0"/>
        </w:rPr>
      </w:pPr>
      <w:r>
        <w:rPr>
          <w:sz w:val="26"/>
          <w:szCs w:val="26"/>
        </w:rPr>
        <w:t>10. Муниципальная программа «Повышение уровня благоустройства и улучшение санитарного состояния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.2020 № 1</w:t>
            </w:r>
            <w:r>
              <w:rPr>
                <w:b/>
                <w:bCs/>
                <w:sz w:val="18"/>
                <w:szCs w:val="18"/>
                <w:lang w:val="en-US"/>
              </w:rPr>
              <w:t>107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92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2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й города для обеспечения отдыха и досуга ж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8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30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535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67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670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96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964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уличного освещения на территории МО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0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4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852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 77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9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 465,7</w:t>
            </w:r>
          </w:p>
        </w:tc>
      </w:tr>
    </w:tbl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3 693,1 тыс. рублей </w:t>
      </w:r>
      <w:r>
        <w:rPr>
          <w:b/>
          <w:i/>
          <w:sz w:val="26"/>
          <w:szCs w:val="26"/>
        </w:rPr>
        <w:t>за счет увеличения объема безвозмездных поступлени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ьшаются бюджетные ассигнования, запланированные на содержание парков, скверов, городских лесов и иных зеленых зон  в связи с экономией средств, полученной по результатам размещения муниципального заказа на выполнение комплекса работ по содержанию объектов зеленого хозяйства район «Завеличье» (уч. №1,2) на сумму 8 329,0 тыс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иваются бюджетные ассигнования н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ю свалок строительного мусора - 250,0 тыс. рублей, несанкционированных свалок ТКО - 300,0 тыс. рублей, вывоз отходов производства и потребления с организованных контейнерных площадок - 150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казание услуг по охране территории Псковской городской свалки – 250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пляжа – 25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частичное восстановление средств на оплату энергосревисного контракта – 10 647,1 тыс. рублей, замену неисправных светильников уличного освещения, не вошедших в энергосервисный контракт, на светодиодные  – 400,0 тыс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11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49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493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, 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 85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 854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 06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 064,5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«Гараж Администрации г. Пскова», МКУ «ЦФБО», МКУ «Стройтехнадзор», МАУ «Редакция газеты «Псковские новости», МКУ г. Пскова «Специализированная служба», МКУ «Служба благоустройства горо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 77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 277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 08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81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 906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 27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31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 595,9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, предусмотренных на непрограммные направления деятельности органов местного самоуправления, увеличивается на сумму 8 319,4 тыс. рублей </w:t>
      </w:r>
      <w:r>
        <w:rPr>
          <w:b/>
          <w:i/>
          <w:sz w:val="26"/>
          <w:szCs w:val="26"/>
        </w:rPr>
        <w:t>за счет увеличения объема безвозмездных поступлений</w:t>
      </w:r>
      <w:r>
        <w:rPr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sz w:val="26"/>
          <w:szCs w:val="26"/>
        </w:rPr>
        <w:tab/>
        <w:t>Увеличиваются бюджетные ассигнования:</w:t>
      </w:r>
    </w:p>
    <w:p>
      <w:pPr>
        <w:pStyle w:val="ConsPlusNormal"/>
        <w:jc w:val="both"/>
        <w:rPr/>
      </w:pPr>
      <w:r>
        <w:rPr>
          <w:sz w:val="26"/>
          <w:szCs w:val="26"/>
        </w:rPr>
        <w:tab/>
        <w:t>- Администрации города Пскова на выплату пенсий за выслугу лет, доплаты к пенсиям в связи с внесением изменений в Закон Псковской области от 19.07.2001 №145-ОЗ «О статусе главы муниципального образования», Закон Псковской области от 10.04.2017 №1756-ОЗ «О пенсиях за выслугу лет муниципальным служащим в Псковской области» - 3 615,3 тыс. рублей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министрации города Пскова на увеличение резервного фонда по предупреждению и ликвидации чрезвычайных ситуаций и последствий стихийных бедствий в связи с необходимостью обеспечения экстренных мер по защите населения города Пскова от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 –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00,0 тыс. рублей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правлению городского хозяйства Администрации города Пскова на оплату Решения Псковского городского суда от 10.02.2020 Дело №2-238/2020, Постановления ГИБДД от 25.03.2020, Постановление об административном правонарушении по результатам проверки ОГИБДД УМВД от 25.03.2020 №5-585/38/2020 – 300,0 тыс. рублей;</w:t>
      </w:r>
    </w:p>
    <w:p>
      <w:pPr>
        <w:pStyle w:val="ConsPlusNormal"/>
        <w:jc w:val="both"/>
        <w:rPr/>
      </w:pPr>
      <w:r>
        <w:rPr>
          <w:sz w:val="26"/>
          <w:szCs w:val="26"/>
        </w:rPr>
        <w:tab/>
        <w:t>- МКУ «Служба благоустройства города» на приобретение ГСМ – 500,0 тыс. рублей и утилизацию мусора – 400,0 тыс. рублей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МКУ г. Пскова «Специализированная служба» на обследование технического состояния водосливной плотины на реке Пскова с целью оценки ее безопасности по Представлению прокуратуры о безопасности гидротехнических сооружений от 22.11.2019 № 2446ж-2019 – 500,0 тыс. рублей, ремонт пешеходного моста в районе Центрального рынка (покраска) - 100,0 тыс. руб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правлению по учету и распределению жилой площади Администрации города Пскова на выплату пособия при выходе на пенсию муниципального служащего – 65,6 тыс. рублей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правлению строительства и капитального ремонта Администрации города Пскова на выполнение ремонтных работ по ОКН РЗ «Управление городских электротехнических предприятий»1904, 1911 г.г., расположенного по адресу: г. Псков, ул. Советская, д.25, в соответствии со сметной стоимостью работ – 338,5 тыс. рублей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 на 2020 год, без изменения общей суммы расходов в связи с уточнением кодов бюджетной классификации:</w:t>
      </w:r>
    </w:p>
    <w:p>
      <w:pPr>
        <w:pStyle w:val="ConsPlus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- уточняется код вида расходов по расходам Управления образования Администрации города Пскова на предоставление целевых субсидий МБДОУ №44 на текущий ремонт помещений варочного цеха - 597,9 тыс. рублей, текущий ремонт помещений холодного цеха - 193,1 тыс. рублей, МБДОУ №25 на замену огнестойкой кабельной линии пожарной сигнализации  - 528,0 тыс. рублей.</w:t>
      </w:r>
    </w:p>
    <w:p>
      <w:pPr>
        <w:pStyle w:val="ConsPlus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уточняется код вида расходов по расходам Администрации города Пскова на приобретение индивидуальных средств защиты и дезинфицирующих средств в соответствии с Постановлением Администрации города Пскова от 01.04.2020 № 439 «О выделении финансовых средств из резервного фонда города Пскова по предупреждению и ликвидации чрезвычайных ситуаций и последствий стихийных бедствий» - 710,0 тыс. рублей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20 год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лей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668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5.12.2019 № 966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0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 280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4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9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99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 7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181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949,2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3 5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55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8 157,5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33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549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885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8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995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7 4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7 443,3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3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34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1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8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64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646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23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8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965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67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670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77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93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465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27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1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 595,9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70 45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 33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56 791,7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 Изменение расходной части бюджета города Пскова на 2021 -2022 годы:</w:t>
      </w:r>
    </w:p>
    <w:p>
      <w:pPr>
        <w:pStyle w:val="ConsPlusNormal"/>
        <w:ind w:firstLine="540"/>
        <w:jc w:val="center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ConsPlusNormal"/>
        <w:jc w:val="center"/>
        <w:rPr/>
      </w:pPr>
      <w:r>
        <w:rPr>
          <w:sz w:val="26"/>
          <w:szCs w:val="26"/>
        </w:rPr>
        <w:t>1. Муниципальная программа «Муниципальная программ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ConsPlusNormal"/>
        <w:ind w:left="360" w:hanging="0"/>
        <w:jc w:val="right"/>
        <w:rPr>
          <w:sz w:val="20"/>
        </w:rPr>
      </w:pPr>
      <w:r>
        <w:rPr>
          <w:sz w:val="20"/>
        </w:rPr>
        <w:t>тыс. рублей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243"/>
        <w:gridCol w:w="948"/>
        <w:gridCol w:w="1168"/>
        <w:gridCol w:w="1233"/>
        <w:gridCol w:w="846"/>
        <w:gridCol w:w="1090"/>
      </w:tblGrid>
      <w:tr>
        <w:trPr>
          <w:tblHeader w:val="true"/>
          <w:trHeight w:val="23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1 год (</w:t>
            </w:r>
            <w:r>
              <w:rPr>
                <w:b/>
                <w:bCs/>
                <w:sz w:val="18"/>
                <w:szCs w:val="18"/>
              </w:rPr>
              <w:t>от 27.03.2020 № 1107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22 год (</w:t>
            </w:r>
            <w:r>
              <w:rPr>
                <w:b/>
                <w:bCs/>
                <w:sz w:val="18"/>
                <w:szCs w:val="18"/>
              </w:rPr>
              <w:t>от 27.03.2020 № 11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7 547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83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7 38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8 77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83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8 609,9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8 773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8 77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0 47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0 478,9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9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9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5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57,0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5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56,1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 971 </w:t>
            </w:r>
            <w:r>
              <w:rPr>
                <w:b/>
                <w:bCs/>
                <w:sz w:val="18"/>
                <w:szCs w:val="18"/>
              </w:rPr>
              <w:t>03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50 87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53 932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33 771,9</w:t>
            </w:r>
          </w:p>
        </w:tc>
      </w:tr>
    </w:tbl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в 2021 и 2022 года увеличивается на сумму 79 839,0 тыс. рублей ежегодно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яются на выплату ежемесячного денежного вознаграждения за классное руководство педагогическим работникам муниципальных общеобразовательных учреждений за счет средств федерального бюджет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ведомлениями по расчетам между бюджетами Комитета по финансам Псковской области осуществляется передвижение бюджетных ассигнований, запланированных за счет субвенции на организацию двухразового питания обучающихся с ограниченными возможностями здоровья в сумме 5 543,0 тыс. рублей, на субсидию на осуществление мероприятий по организации питания в муниципальных общеобразовательных учреждениях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ены изменения в </w:t>
      </w:r>
      <w:r>
        <w:rPr>
          <w:b/>
          <w:i/>
          <w:color w:val="000000"/>
          <w:sz w:val="26"/>
          <w:szCs w:val="26"/>
        </w:rPr>
        <w:t>Приложение 13 «</w:t>
      </w:r>
      <w:r>
        <w:rPr>
          <w:b/>
          <w:i/>
          <w:sz w:val="26"/>
          <w:szCs w:val="26"/>
        </w:rPr>
        <w:t>Объем бюджетных ассигнований дорожного фонда муниципального образования «Город Псков» на 2020 год»</w:t>
      </w:r>
      <w:r>
        <w:rPr>
          <w:i/>
          <w:sz w:val="26"/>
          <w:szCs w:val="26"/>
        </w:rPr>
        <w:t>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уменьшены лимиты на строительство и реконструкцию дорог общего пользования местного значения, инженерных и искусственных сооружений на них на сумму 0,5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в абзац 5 пункта 13 решения о бюджете цифры «16 695,4» заменены цифрами «16 695,2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Внесены изменения </w:t>
      </w:r>
      <w:r>
        <w:rPr>
          <w:b/>
          <w:i/>
          <w:sz w:val="26"/>
          <w:szCs w:val="26"/>
        </w:rPr>
        <w:t>в Приложение 15 «Источники внутреннего финансирования дефицита бюджета города Пскова на 2020 год»</w:t>
      </w:r>
      <w:r>
        <w:rPr>
          <w:sz w:val="26"/>
          <w:szCs w:val="26"/>
        </w:rPr>
        <w:t xml:space="preserve"> в связи с увеличением  объема  доходов бюджета города Пскова на 2020 год на сумму 586 334,0 тыс. руб. и объема расходов на 586 334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несены изменения в </w:t>
      </w:r>
      <w:r>
        <w:rPr>
          <w:b/>
          <w:i/>
          <w:sz w:val="26"/>
          <w:szCs w:val="26"/>
        </w:rPr>
        <w:t xml:space="preserve">Приложение 16  «Источники внутреннего финансирования дефицита бюджета города Пскова на плановый период 2021 и 2022 годов»: </w:t>
      </w:r>
      <w:r>
        <w:rPr>
          <w:sz w:val="26"/>
          <w:szCs w:val="26"/>
        </w:rPr>
        <w:t xml:space="preserve">в 2021 и 2022 годах в связи с увеличением   объема  доходов и расходов бюджета города Пскова на сумму 79 839,0 тыс. рублей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 на 2020 год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Бюджет (от 27.0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.2020 № 1</w:t>
            </w:r>
            <w:r>
              <w:rPr>
                <w:b/>
                <w:bCs/>
                <w:sz w:val="18"/>
                <w:szCs w:val="18"/>
                <w:lang w:val="en-US"/>
              </w:rPr>
              <w:t>107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21 03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 334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07 369,2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9 0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9 014,2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42 0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 334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28 355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езвозмездные поступления от нерезиден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45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45,1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6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99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 21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31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 733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2 3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2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2 217,1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 7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 99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 560,1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70 4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 334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56 791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 4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 422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6"/>
          <w:szCs w:val="26"/>
        </w:rPr>
        <w:t xml:space="preserve">Изменение основных параметров бюджета города Пскова 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21-2022 годы: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лей</w:t>
      </w:r>
    </w:p>
    <w:tbl>
      <w:tblPr>
        <w:tblW w:w="9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352"/>
        <w:gridCol w:w="1122"/>
        <w:gridCol w:w="1211"/>
        <w:gridCol w:w="1166"/>
        <w:gridCol w:w="1043"/>
        <w:gridCol w:w="1177"/>
      </w:tblGrid>
      <w:tr>
        <w:trPr>
          <w:tblHeader w:val="true"/>
          <w:trHeight w:val="2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Бюджет (от 27.0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.2020 № 1</w:t>
            </w:r>
            <w:r>
              <w:rPr>
                <w:b/>
                <w:bCs/>
                <w:sz w:val="18"/>
                <w:szCs w:val="18"/>
                <w:lang w:val="en-US"/>
              </w:rPr>
              <w:t>10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+/-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с учетом уточн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(от 27.0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.2020 № 1</w:t>
            </w:r>
            <w:r>
              <w:rPr>
                <w:b/>
                <w:bCs/>
                <w:sz w:val="18"/>
                <w:szCs w:val="18"/>
                <w:lang w:val="en-US"/>
              </w:rPr>
              <w:t>107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/-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с учетом уточнений</w:t>
            </w:r>
          </w:p>
        </w:tc>
      </w:tr>
      <w:tr>
        <w:trPr>
          <w:tblHeader w:val="true"/>
          <w:trHeight w:val="7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- 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88 70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68 54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87 39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7 238,2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41 757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41 75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43 02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43 029,3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- 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46 94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26 7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44 369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4 208,9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9 02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4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94 56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78 44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4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83 985,9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вен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8 76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54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 22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6 81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54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1 271,0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межбюджетные трансфер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15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9 839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99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 11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83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 952,0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- 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85 73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65 57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21 62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83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01 468,3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-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 03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 03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 23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 230,1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Администрации города Пскова                                                          </w:t>
        <w:tab/>
        <w:t xml:space="preserve">       Т.Г. Ви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46:00Z</dcterms:created>
  <dc:creator>с</dc:creator>
  <dc:description/>
  <cp:keywords/>
  <dc:language>en-US</dc:language>
  <cp:lastModifiedBy>User</cp:lastModifiedBy>
  <cp:lastPrinted>2020-04-15T16:50:00Z</cp:lastPrinted>
  <dcterms:modified xsi:type="dcterms:W3CDTF">2020-04-15T14:02:00Z</dcterms:modified>
  <cp:revision>73</cp:revision>
  <dc:subject/>
  <dc:title>ПОЯСНИТЕЛЬНАЯ ЗАПИСКА</dc:title>
</cp:coreProperties>
</file>