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6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.05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4.05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О проведении праздничных </w:t>
      </w:r>
      <w:r>
        <w:rPr>
          <w:sz w:val="28"/>
          <w:szCs w:val="28"/>
        </w:rPr>
        <w:t>мероприятий, посвященных 1116-летию со дня первого упоминания  города Пскова в летописи,  75-й годовщине освобождения города Пскова от немецко-фашистских захватчиков,  памяти Святой равноапостольной Ольги, Великой княгини Россий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рганизации и проведения 20, 23, 24 июля 2019 года в городе Пскове праздничных мероприятий, посвященных 1116-летию со дня первого упоминания города Пскова в летописи, 75-й годовщине освобождения города Пскова от немецко-фашистских захватчиков, памяти Святой равноапостольной Ольги, Великой княгини Российской (далее – Дня города), руководствуясь </w:t>
      </w:r>
      <w:r>
        <w:rPr>
          <w:color w:val="000000"/>
          <w:sz w:val="28"/>
          <w:szCs w:val="28"/>
        </w:rPr>
        <w:t>статьями 32, 34 Устава муниципального образования «Город Псков»</w:t>
      </w:r>
      <w:r>
        <w:rPr>
          <w:sz w:val="28"/>
          <w:szCs w:val="28"/>
        </w:rPr>
        <w:t>, Администрация города Псков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организационного комитета по подготовке и проведению празднования 1116-летия со дня первого упоминания города  Пскова в летописи, 75-й годовщины освобождения города Пскова от немецко-фашистских захватчиков, памяти Святой равноапостольной Ольги, Великой княгини Российской, согласно приложению 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а и даты проведения основных праздничных мероприятий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 июля 2019 года – Октябрьская площадь, Детский парк, улица Советская (от Октябрьской площади до пересечения с ул. Детской), набережная реки Велик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 июля  2019 года – места воинских захоронений и памятные знаки, пл. Побе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июля 2019 года – Вечевая площадь Псковского Кремля.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расстояние от мест проведения основных праздничных мероприятий прилегающую территорию, на которой не допускается розничная продажа алкогольной продукции в радиусе 50 метров 20 июля 2019 года с 11.00 до 21.0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ению культуры Администрации города Пскова (Мартынов Ю.А.) совместно с Комитетом по физической культуре, спорту и делам молодежи Администрации города Пскова (Гаврилов А.Н.) и Управлению образования Администрации города Пскова (Кузыченко А.С.) разработать план праздничных мероприятий, посвященных Дню города, в срок до 20 июня 2019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культуры Администрации города Пскова (Мартынов Ю.А.):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 xml:space="preserve">1) </w:t>
      </w:r>
      <w:r>
        <w:rPr>
          <w:sz w:val="28"/>
          <w:szCs w:val="28"/>
        </w:rPr>
        <w:t>Организовать проведение мероприятий, посвященных празднованию Дня города согласно плану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Обратиться в УМВД России по городу Пскову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Сурин С.А</w:t>
      </w:r>
      <w:r>
        <w:rPr>
          <w:color w:val="000000"/>
          <w:sz w:val="28"/>
          <w:szCs w:val="28"/>
        </w:rPr>
        <w:t>.)</w:t>
      </w:r>
      <w:r>
        <w:rPr>
          <w:sz w:val="28"/>
          <w:szCs w:val="28"/>
        </w:rPr>
        <w:t xml:space="preserve"> с заявкой на обеспечение охраны общественного порядка, проезда автотранспортных средств участников праздничных мероприятий к местам их проведения в соответствии  с планом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Обратиться в Комитет по здравоохранению Псковской области </w:t>
      </w:r>
      <w:r>
        <w:rPr>
          <w:color w:val="000000"/>
          <w:sz w:val="28"/>
          <w:szCs w:val="28"/>
        </w:rPr>
        <w:t>(Гаращенко М.В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явкой на обеспечение дежурства медицинских работников государственного бюджетного учреждения здравоохранения Псковской области «Станция скорой медицинской помощи» в период проведения массовых мероприятий, посвященных Дню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Обратиться в Главное управление МЧС России по Псковской области (Филимонов И.В.) с заявкой на обеспечение дежурства пожарных расчетов ФКУ «1-й отряд ОФПС по Псковской области» в период проведения массовых мероприятий, посвященных Дню гор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Управлению образования Администрации города Пскова (Кузыченко А.С.), Комитету по физической культуре, спорту и делам молодежи Администрации города Пскова (Гаврилов А.Н.) оказать содействие Управлению культуры Администрации города Пскова в подготовке и проведении праздничных мероприятий, посвященных Дню гор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Управлению по градостроительной деятельности Администрации города Пскова </w:t>
      </w:r>
      <w:r>
        <w:rPr>
          <w:color w:val="000000"/>
          <w:sz w:val="28"/>
          <w:szCs w:val="28"/>
        </w:rPr>
        <w:t>(Изюмов А.Е.)</w:t>
      </w:r>
      <w:r>
        <w:rPr>
          <w:sz w:val="28"/>
          <w:szCs w:val="28"/>
        </w:rPr>
        <w:t xml:space="preserve"> обеспечить координацию работ по праздничному оформлению города к Дню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Управлению городского хозяйства Администрации города Пскова  (Баринов Н.А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уборку территорий в местах проведения массовых праздничных мероприятий, обеспечить проведение работ по благоустройству и ремонту воинских захоро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готовить необходимые документы по ограничению движения автотранспорта при проведении празднич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Отделу потребительского рынка и услуг Администрации города Пскова (Сукманов А.В.) организовать торговлю промышленными и продовольственными товарами в период проведения праздничных мероприятий 20 июля 2019 года  в местах проведения массовых мероприятий.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0. Комитету по делам гражданской обороны и предупреждению чрезвычайных ситуаций Администрации города Пскова (Воробьев В.Б.) организовать работу народных дружин во время проведения основных массов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Финансовому управлению Администрации города Пскова (Винт Т.Г.) обеспечить финансирование расходов на организацию и проведение праздничных мероприятий, посвященных 1116-летию со дня первого упоминания города Пскова в летописи,  75-й годовщине освобождения города Пскова от немецко-фашистских захватчиков,  памяти Святой равноапостольной Ольги, Великой княгини Российской, предусмотренных в бюджете города Пскова на 2019 год на праздничные и спортивные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Опубликовать настоящее Постановление в газете «Псковские Новости» и разместить на официальном сайте муниципального образования «Город Псков» в Интерне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Настоящее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нтроль за исполнением настоящего постановления возложить на  заместителя Главы Администрации города Пскова Коновалова А.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>Глава Администрации города Пскова</w:t>
        <w:tab/>
        <w:tab/>
        <w:tab/>
        <w:tab/>
        <w:t xml:space="preserve">А.Н. Братчиков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</w:pPr>
    <w:rPr>
      <w:bCs/>
      <w:iCs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142" w:hanging="0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8:00Z</dcterms:created>
  <dc:creator>User</dc:creator>
  <dc:description/>
  <cp:keywords/>
  <dc:language>en-US</dc:language>
  <cp:lastModifiedBy>Андреева Людмила Алексеевна</cp:lastModifiedBy>
  <cp:lastPrinted>2017-06-27T15:09:00Z</cp:lastPrinted>
  <dcterms:modified xsi:type="dcterms:W3CDTF">2019-05-24T11:48:00Z</dcterms:modified>
  <cp:revision>4</cp:revision>
  <dc:subject/>
  <dc:title>Проект</dc:title>
</cp:coreProperties>
</file>