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Приложение к Постановлению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4.05.2019 № 6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праздничных мероприятий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вященных 1116-летию со дня первого упоминания в летописи города Пскова, 75-й годовщине освобождения города Пскова от немецко-фашистских захватчиков,  памяти Святой равноапостольной Ольг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ликой княгини Российско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1"/>
        <w:gridCol w:w="6151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ч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Администрации города Пскова, председатель организационного 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Викторович 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города Пскова, председатель организационного 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Никола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города Пскова, заместитель председателя оргкомитета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липп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 Александро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Пскова, секретарь организационного комитет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Викторо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заместителя Главы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и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 Алексе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городского хозяйства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ар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Анатолье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ind w:left="1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вый заместитель председателя Комитета по культуре Псковской области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 Викторо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яющий делам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Анатоль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й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рья Владимиро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ы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Сергее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врилов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юмов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Евгень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начальника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в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 Семен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отдела подготовки разрешительной документации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ов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на Алексеевна 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отдела по информационно-аналитической работе и связям со СМИ и общественностью Псковской городской Думы (по согласованию);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ара Геннадьевна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города Пско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       Владимир Борисо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Андрей Вячеславо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spacing w:lineRule="atLeast" w:line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требительского рынка и услуг Администрации города Пскова;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Пскову, полковник полиции (по согласованию);</w:t>
            </w:r>
          </w:p>
        </w:tc>
      </w:tr>
      <w:tr>
        <w:trPr>
          <w:trHeight w:val="84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Папор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en-US"/>
              </w:rPr>
              <w:t>Владимир Анатоль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spacing w:lineRule="atLeast" w:line="23"/>
              <w:rPr>
                <w:sz w:val="26"/>
                <w:szCs w:val="26"/>
                <w:lang w:eastAsia="en-US" w:bidi="en-US"/>
              </w:rPr>
            </w:pPr>
            <w:r>
              <w:rPr>
                <w:sz w:val="26"/>
                <w:szCs w:val="26"/>
                <w:lang w:eastAsia="en-US" w:bidi="en-US"/>
              </w:rPr>
              <w:t>- начальник ОГИБДД  полиции УМВД России по городу Пскову, майор полиции (по согласованию);</w:t>
            </w:r>
          </w:p>
        </w:tc>
      </w:tr>
      <w:tr>
        <w:trPr>
          <w:trHeight w:val="760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Юрь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врач ГБУЗ «Псковская станция скорой помощи»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Гулякин</w:t>
            </w:r>
          </w:p>
          <w:p>
            <w:pPr>
              <w:pStyle w:val="Normal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Сергей Владимиро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ГКУ «1 отряд ФПС по Псковской области», полковник внутренней службы (по согласованию)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уб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а Александровна 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емба               Евгений Василье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П г. Пскова «Городской парк культуры и отдыха им. А.С. Пушкина»;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аркозенко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615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БУК «Дом офицеров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города Пскова</w:t>
        <w:tab/>
        <w:tab/>
        <w:tab/>
        <w:tab/>
        <w:tab/>
        <w:t>А.Н. Братч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0:00Z</dcterms:created>
  <dc:creator>Помощник начальника</dc:creator>
  <dc:description/>
  <cp:keywords/>
  <dc:language>en-US</dc:language>
  <cp:lastModifiedBy>Андреева Людмила Алексеевна</cp:lastModifiedBy>
  <cp:lastPrinted>2019-05-23T11:19:00Z</cp:lastPrinted>
  <dcterms:modified xsi:type="dcterms:W3CDTF">2019-05-24T11:40:00Z</dcterms:modified>
  <cp:revision>3</cp:revision>
  <dc:subject/>
  <dc:title/>
</cp:coreProperties>
</file>