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Пскова</w:t>
      </w:r>
    </w:p>
    <w:p>
      <w:pPr>
        <w:pStyle w:val="Normal"/>
        <w:jc w:val="right"/>
        <w:rPr/>
      </w:pPr>
      <w:r>
        <w:rPr/>
        <w:t>от 28.11.2019 № 18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САНКЦИОНИРОВАНИЯ ОПЛАТЫ ДЕНЕЖНЫХ ОБЯЗАТЕЛЬСТВ ПОЛУЧАТЕЛЕЙ СРЕДСТВ БЮДЖЕТА ГОРОДА ПСКОВА И АДМИНИСТРАТОРОВ ИСТОЧНИКОВ ФИНАНСИРОВАНИЯ ДЕФИЦИТА БЮДЖЕТА ГОРОДА ПС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санкционирования оплаты денежных обязательств получателей средств  бюджета города Пскова и администраторов источников финансирования дефицита бюджета города Пскова (далее - Порядок)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ями 21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9.2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Управлением Федерального казначейства по Псковской области (далее - орган Федерального казначейства) оплаты за счет средств бюджета города Пскова денежных обязательств получателей средств бюджета города Пскова и администраторов источников финансирования дефицита бюджета города Пскова, лицевые счета которых открыты в органе Федерального казначей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ь средств бюджета города Пскова (администратор источников финансирования дефицита бюджета города Пскова) представляет в орган Федерального казначейства </w:t>
      </w:r>
      <w:hyperlink r:id="rId4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), </w:t>
      </w:r>
      <w:hyperlink r:id="rId5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по КФД 0531851), </w:t>
      </w:r>
      <w:hyperlink r:id="rId6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7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 (далее - Заявка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ка при наличии электронного документооборота между получателем средств  бюджета города Пскова (администратором источников финансирования дефицита бюджета города Пскова) и органом Федерального казначейства представляется в электронном виде с применением усиленной квалификационной электронной подписи (далее - в электронном виде, электронная подпись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ка подписывается уполномоченными лицами получателя средств  бюджета города Пскова (администратора источников финансирования дефицита бюджета города Пскова), включенными в карточку образцов подписей (далее – уполномочен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 Федерального казначейства не позднее рабочего дня, следующего за днем представления получателем средств бюджета города Пскова  (администратором источников финансирования дефицита бюджета города Пскова) Заявки, проверяет ее на соответствие установленной форме и наличие следующих реквизитов и показателей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исей, соответствующих имеющимся образцам, представленным получателем средств бюджета города Пскова (администратором источников финансирования дефицита  бюджета города Пскова) для открытия соответствующего лицевого сч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уникального кода организации в реестровой записи реестра участников бюджетного процесса, а также юридических лиц, не являющихся участниками бюджетного процесса (далее - код участника бюджетного процесса по Сводному реестру), и номера соответствующего лицевого сче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кодов классификации расходов бюджета города Пскова (классификации источников финансирования дефицитов бюджета города Пскова), по которым необходимо произвести кассовый расход (кассовую выплату), и кода объекта капитального строительства, включенного в федеральную адресную инвестиционную программу (далее – объект ФАИП) (при наличии), а также текстового назначения платеж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 и кода валюты Российской Федерации в соответствии с Общероссийским классификатором валю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ида средств (средства бюджет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номера учтенного в органе Федерального казначейства бюджетного обязательства и номера денежного обязательства получателя средств бюджета города Пскова (при его наличии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) номера и серии чека (при представлении Заявки на получение наличных денег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) срока действия чека (при представлении Заявки на получение наличных денег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) фамилии, имени и отчества получателя средств по чеку (при представлении Заявки на получение наличных денег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) данных документов, удостоверяющих личность получателя средств по чеку (при представлении Заявки на получение наличных денег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) данных для осуществления налоговых и иных обязательных платежей в бюджеты бюджетной системы Российской Федерации (при необходимости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реквизитов (номер, дата) документов (предмет договора (муниципального контракта), соглашения), являющихся основанием для принятия получателем средств бюджета города Пскова бюджетного обязатель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еквизитов (тип, номер, дата) документа, подтверждающего возникновение денежного обязательства при поставке товаров (товарная накладная и (или) акт приемки-передачи и (или) счет-фактура), выполнении работ, оказании услуг (акт выполненных работ (оказанных услуг) и (или) счет и (или) счет-фактура и (или) универсальный передаточный документ), номер и дата исполнительного документа (исполнительный лист, судебный приказ), подтверждающих возникновение денеж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Требования </w:t>
      </w:r>
      <w:hyperlink r:id="rId8">
        <w:r>
          <w:rPr>
            <w:rStyle w:val="InternetLink"/>
            <w:sz w:val="28"/>
            <w:szCs w:val="28"/>
          </w:rPr>
          <w:t>подпунктов 13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14 пункта 3</w:t>
        </w:r>
      </w:hyperlink>
      <w:r>
        <w:rPr>
          <w:sz w:val="28"/>
          <w:szCs w:val="28"/>
        </w:rPr>
        <w:t xml:space="preserve"> настоящего Порядка не применяются в отношении </w:t>
      </w:r>
      <w:hyperlink r:id="rId10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1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редств получателю средств бюджета города Пскова, осуществляющему в соответствии с бюджетным законодательством Российской Федерации операции со средствами бюджета города Пскова на счете, открытом ему в учреждении Центрального банка Российской Федерации или кредитн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редств на выплату заработной платы, на выплаты социаль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латежей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денежных обязательств по публичным нормативным обязательств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r:id="rId12">
        <w:r>
          <w:rPr>
            <w:rStyle w:val="InternetLink"/>
            <w:sz w:val="28"/>
            <w:szCs w:val="28"/>
          </w:rPr>
          <w:t>подпункта 13 пункта 3</w:t>
        </w:r>
      </w:hyperlink>
      <w:r>
        <w:rPr>
          <w:sz w:val="28"/>
          <w:szCs w:val="28"/>
        </w:rPr>
        <w:t xml:space="preserve"> настоящего Порядка также не применяются в отношении Заявки на кассовый расход при оплате товаров, выполнении работ, оказании услуг в случаях, когда заключение договора (муниципального контракта) на поставку товаров, выполнение работ, оказание услуг для муниципальных нужд законодательством Российской Федерации не предусмотре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</w:t>
      </w:r>
      <w:hyperlink r:id="rId13">
        <w:r>
          <w:rPr>
            <w:rStyle w:val="InternetLink"/>
            <w:sz w:val="28"/>
            <w:szCs w:val="28"/>
          </w:rPr>
          <w:t>подпункта 14 пункта 3</w:t>
        </w:r>
      </w:hyperlink>
      <w:r>
        <w:rPr>
          <w:sz w:val="28"/>
          <w:szCs w:val="28"/>
        </w:rPr>
        <w:t xml:space="preserve"> настоящего Порядка не применяются в отношении Заявки на кассовый расход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убсидии муниципальному бюджетному или муниципальному автономному учре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числении субсидии юридическому лицу (за исключением субсидии муниципальному бюджетному или автономному  учреждению) или индивидуальному предпринимателю или физическому лицу – производителю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латежей, связанных с обслуживанием муниципального дол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дной Заявке может содержаться несколько сумм кассовых расходов (кассовых выплат) по разным кодам классификации расходов бюджета города Пскова (классификации источников финансирования дефицитов бюджета города Пскова) в рамках одного денежного обязательства получателя средств бюджета города Пскова (администратора источников финансирования дефицита бюджета города Пско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олучатель средств бюджета города Пскова (администратор источников финансирования дефицита бюджета города Пскова) представляет в орган Федерального казначейства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ых лиц (далее - электронная копия документа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у получателя средств бюджета города Пскова (администратора источника финансирования дефицита бюджета города Пскова) технической возможности представления электронной копии документа, подтверждающего возникновение денежного обязательства, указанный документ представляется на бумажном носител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 бюджета города Пскова (администратору источника финансирования дефицита бюджета города Пско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оответствие указанных в Заявке кодов классификации расходов бюджета города Пскова кодам бюджетной классификации Российской Федерации (с учетом детализации при необходимости),  действующим в текущем финансовом году на момент представления Заявк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содержания операции, исходя из денежного обязательства, содержанию текста назначения платежа, указанному в Заявке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е указанных в Заявке кодов видов расходов текстовому назначению платежа, исходя из содержания текста назначения платежа, в соответствии с порядком применения бюджетной классификации Российской Феде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непревышение сумм в  Заявке остатков соответствующих лимитов бюджетных обязательств и предельных объемов финансирования, учтенных на соответствующем лицевом счет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) соответствие наименования, ИНН, КПП, банковских реквизитов получателя денежных средств, указанных в Заявке на кассовый расход, наименованию, ИНН, КПП, банковским реквизитам получателя денежных средств, указанным в бюджетном обязательстве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6) идентичность кода участника бюджетного процесса по Сводному реестру по денежному обязательству и платежу;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7) идентичность кода (кодов) классификации расходов бюджета города Пскова по денежному обязательству и платежу;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8) непревышение суммы Заявки над суммой неисполненного денежного обязательства, рассчитанной как разница суммы денежного обязательства и суммы ранее произведенных выплат по данному денежному обязательству (в случае исполнения денежного обязательства многократно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9) соответствие кода классификации расходов бюджета города Пскова и кода объекта ФАИП по денежному обязательству и платежу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0) непревышение размера авансового платежа, указанного в Заявке на кассовый расход, над суммой авансового платежа по бюджетному обязательству с учетом ранее осуществленных авансовых платеже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непревышение указанной в </w:t>
      </w:r>
      <w:hyperlink r:id="rId14">
        <w:r>
          <w:rPr>
            <w:rStyle w:val="InternetLink"/>
            <w:sz w:val="28"/>
            <w:szCs w:val="28"/>
          </w:rPr>
          <w:t>Заявке</w:t>
        </w:r>
      </w:hyperlink>
      <w:r>
        <w:rPr>
          <w:sz w:val="28"/>
          <w:szCs w:val="28"/>
        </w:rPr>
        <w:t xml:space="preserve"> на кассовый расход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Для подтверждения денежного обязательства, возникшего по бюджетному обязательству, обусловленному договором (муниципальным контрактом), предусматривающим обязанность получателя средств бюджета города Пскова (администратора источника финансирования дефицита бюджета города Пскова) - муниципального заказчика по перечислению суммы неустойки (штрафа, пеней) за нарушение законодательства Российской Федерации о контрактной системе в сфере закупок товаров, работ, услуг для обеспечения муниципальных нужд в доход бюджета города Пскова, получатель средств бюджета города Пскова (администратор источников финансирования дефицита бюджета города Пскова) представляет в орган Федерального казначейства не позднее представления Заявки на оплату денежного обязательства по договору (муниципальному контракту) заявку на кассовый расход на перечисление в доход бюджета города Пскова суммы неустойки (штрафа, пеней) по данному договору (муниципальному контракт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ответствие указанных в Заявке кодов классификации расходов бюджета города Пскова кодам бюджетной классификации Российской Федерации, действующим в текущем финансовом году на момент представления Заявк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указанных в Заявке кодов видов расходов текстовому назначению платежа, исходя из содержания текста назначения платежа, в соответствии с порядком применения бюджетной классифик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епревышение сумм, указанных в Заявке, над остатками соответствующих бюджетных ассигнований, учтенных на лицевом счете получателя средств бюджета города Пско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ри санкционировании оплаты денежных обязательств по выплатам по источникам финансирования дефицита бюджета города Пскова осуществляется проверка Заявки по следующим направлениям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ответствие указанных в Заявке кодов классификации источников финансирования дефицита бюджета города Пскова кодам бюджетной классификации Российской Федерации, действующим в текущем финансовом году на момент представления Заявк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непревышение сумм, указанных в Заявке, остаткам соответствующих бюджетных ассигнований, учтенных на лицевом счете администратора источников внутреннего финансирования дефицита бюджета города Пс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В случае если форма или информация, указанная в Заявке, не соответствует требованиям, установленным пунктами 3, 6, 8, 9 настоящего Порядка, орган Федерального казначейства возвращает получателю средств бюджета города Пскова (администратору источников финансирования дефицита бюджета города Пскова) не позднее сроков, установленных пунктом 3 настоящего Порядка, экземпляры Заявки на бумажном носителе с указанием  в прилагаемом Протоколе (код по КФД 0531805) причины возвра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города Пскова (администратору источников финансирования дефицита бюджета города Пскова) не позднее срока, установленного </w:t>
      </w:r>
      <w:hyperlink r:id="rId15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(код по КФД 0531805) в электронном виде, в котором указывается причина возвра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 положительном результате проверки Заявки на соответствие с требованиями  настоящего Порядка орган Федерального казначей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к исполнению Заявку, представленную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явке, представленной на бумажном носителе, проставляет отметку, подтверждающую санкционирование оплаты денежных обязательств получателя средств бюджета города Пскова (администратора источников финансирования дефицита бюджета города Пскова) с указанием даты, подписи, расшифровки подписи, содержащей фамилию, инициалы ответственного исполнителя органа Федерального казначейства, и Заявку принимает к испол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   А.Н. Братчиков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9CBFEAA33EEA6B25C3379EA3859A68534E2CABF5DCD3AA4B7E6517C0B2B66517603B6F300B03F411FC29EC7CA26E11845FE254BHFJ6H" TargetMode="External"/><Relationship Id="rId3" Type="http://schemas.openxmlformats.org/officeDocument/2006/relationships/hyperlink" Target="consultantplus://offline/ref=C73C99CBFEAA33EEA6B25C3379EA3859A68534E2CABF5DCD3AA4B7E6517C0B2B66517601B0F506BD681B0FC6D793C039E7065AFC3B48FFEAH8JCH" TargetMode="External"/><Relationship Id="rId4" Type="http://schemas.openxmlformats.org/officeDocument/2006/relationships/hyperlink" Target="consultantplus://offline/ref=C73C99CBFEAA33EEA6B25C3379EA3859A68732E6CEBB5DCD3AA4B7E6517C0B2B66517607B5F50EEF3A540E9A92C1D339E00659FC24H4J3H" TargetMode="External"/><Relationship Id="rId5" Type="http://schemas.openxmlformats.org/officeDocument/2006/relationships/hyperlink" Target="consultantplus://offline/ref=C73C99CBFEAA33EEA6B25C3379EA3859A68732E6CEBB5DCD3AA4B7E6517C0B2B66517601B1F205B03F411FC29EC7CA26E11845FE254BHFJ6H" TargetMode="External"/><Relationship Id="rId6" Type="http://schemas.openxmlformats.org/officeDocument/2006/relationships/hyperlink" Target="consultantplus://offline/ref=C73C99CBFEAA33EEA6B25C3379EA3859A68732E6CEBB5DCD3AA4B7E6517C0B2B66517608B6F20EEF3A540E9A92C1D339E00659FC24H4J3H" TargetMode="External"/><Relationship Id="rId7" Type="http://schemas.openxmlformats.org/officeDocument/2006/relationships/hyperlink" Target="consultantplus://offline/ref=C73C99CBFEAA33EEA6B25C3379EA3859A78F35EFCCB45DCD3AA4B7E6517C0B2B66517601B0F600BD6A1B0FC6D793C039E7065AFC3B48FFEAH8JCH" TargetMode="External"/><Relationship Id="rId8" Type="http://schemas.openxmlformats.org/officeDocument/2006/relationships/hyperlink" Target="consultantplus://offline/ref=E750F8713B347AB5B4096E5E6730B9270C6E11E1D5B53665E25BC77EB8F30FA3409157C949654914534D1F55ADFD4D438417A50B6A6502954CxDI" TargetMode="External"/><Relationship Id="rId9" Type="http://schemas.openxmlformats.org/officeDocument/2006/relationships/hyperlink" Target="consultantplus://offline/ref=E750F8713B347AB5B4096E5E6730B9270C6E11E1D5B53665E25BC77EB8F30FA3409157C9496549145E4D1F55ADFD4D438417A50B6A6502954CxDI" TargetMode="External"/><Relationship Id="rId10" Type="http://schemas.openxmlformats.org/officeDocument/2006/relationships/hyperlink" Target="consultantplus://offline/ref=C4402C6C61461DE76E9A6552F9EA9C20C1EB6D6ED6BE237117F8F7E119EF8BF5875000A3B851839F0F648C9ADB4AFAA173E9D1D8B5cE03L" TargetMode="External"/><Relationship Id="rId11" Type="http://schemas.openxmlformats.org/officeDocument/2006/relationships/hyperlink" Target="consultantplus://offline/ref=C4402C6C61461DE76E9A6552F9EA9C20C1EB6D6ED6BE237117F8F7E119EF8BF5875000A5BC5688C00A719DC2D74CE3BE72F7CDDAB4EBc50DL" TargetMode="External"/><Relationship Id="rId12" Type="http://schemas.openxmlformats.org/officeDocument/2006/relationships/hyperlink" Target="consultantplus://offline/ref=C4402C6C61461DE76E9A7B5FEF86C128C3E13563D5BB2B2F4EA7ACBC4EE681A2C01F59E7F95F89CB5E20DA96D119B5E426FAD2DFAAEB54A4ADC7C0c10DL" TargetMode="External"/><Relationship Id="rId13" Type="http://schemas.openxmlformats.org/officeDocument/2006/relationships/hyperlink" Target="consultantplus://offline/ref=C4402C6C61461DE76E9A7B5FEF86C128C3E13563D5BB2B2F4EA7ACBC4EE681A2C01F59E7F95F89CB5E20DA96D119B5E426FAD2DFAAEB54A4ADC7C0c10DL" TargetMode="External"/><Relationship Id="rId14" Type="http://schemas.openxmlformats.org/officeDocument/2006/relationships/hyperlink" Target="consultantplus://offline/ref=424779DF349E54E0A857C173ADE79539D4006A9D6B8E0E927BADA30A19E2E527A9C9C29112E2CB93748DF0C83EB6E1292E9D0E91344Ca2M" TargetMode="External"/><Relationship Id="rId15" Type="http://schemas.openxmlformats.org/officeDocument/2006/relationships/hyperlink" Target="consultantplus://offline/ref=BC5BC22269398CD62E7D8AE0911E321E203CEC3C8E975CECA2220B74388D091A29A3A33F1EC2B9263DC796778A9B9FF6A55D097A9DE8FDE98C11CAR4L0J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2:00Z</dcterms:created>
  <dc:creator>User</dc:creator>
  <dc:description/>
  <cp:keywords/>
  <dc:language>en-US</dc:language>
  <cp:lastModifiedBy>Андреева Людмила Алексеевна</cp:lastModifiedBy>
  <cp:lastPrinted>2019-11-27T14:32:00Z</cp:lastPrinted>
  <dcterms:modified xsi:type="dcterms:W3CDTF">2019-11-29T13:23:00Z</dcterms:modified>
  <cp:revision>3</cp:revision>
  <dc:subject/>
  <dc:title/>
</cp:coreProperties>
</file>