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0" cy="2616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61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9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9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9.12.20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9.12.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нятии решения о подготовке проекта планировки и проекта межевания территории в границах Рижского проспекта, Гаражного проезда, улицы Шестака, улицы Генерала Маргелова, улицы Юбилейной и границы муниципального образования «Город Псков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устойчивого развития территорий, выделения элементов планировочной структуры и установления параметров планируемого развития элементов планировочной структуры, в соответствии со статьями 41, 42, 43, 45, 46 Градостроительного кодекса Российской Федерации, руководствуясь статьями 32 и 34 Устава муниципального образования «Город Псков», Администрация города Пскова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 Принять решение о подготовке проекта планировки и проекта межевания территории площадью 122 га в границах Рижского проспекта, Гаражного проезда, улицы Шестака, улицы Генерала Маргелова, улицы Юбилейной и границы  муниципального образования «Город Псков», согласно приложению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по градостроительной деятельности Администрации города Пскова обеспечить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рассмотрение предложений физических и юридических лиц о порядке, сроках подготовки и содержании документации по планировке территории, указанной в п. 1 настоящего постановления, поступивших в Управление по градостроительной деятельности Администрации города Пскова (г. Псков, ул. Я. Фабрициуса, д. 2-А) в течение тридцати дней со дня опубликования настоящего постановления;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дготовку технического задания на разработку проекта планировки и проекта межевания территории, указанной в пункте 1 настоящего постановления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готовку документации по планировке территории и межевания территории, указанной в пункте 1 настоящего постановления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газете «Псковские Новости» в течение трех дней со дня подписания и разместить на официальном сайте муниципального образования «Город Псков» в сети Интер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 заместителя Главы Администрации города Пскова  В. А. Зубов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Пскова                                                                             А. Н. Братчико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6:00:00Z</dcterms:created>
  <dc:creator>+</dc:creator>
  <dc:description/>
  <cp:keywords/>
  <dc:language>en-US</dc:language>
  <cp:lastModifiedBy>Андреева Людмила Алексеевна</cp:lastModifiedBy>
  <cp:lastPrinted>2018-12-05T10:57:00Z</cp:lastPrinted>
  <dcterms:modified xsi:type="dcterms:W3CDTF">2018-12-21T11:18:00Z</dcterms:modified>
  <cp:revision>3</cp:revision>
  <dc:subject/>
  <dc:title/>
</cp:coreProperties>
</file>