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sz w:val="28"/>
          <w:szCs w:val="28"/>
        </w:rPr>
        <w:tab/>
        <w:tab/>
        <w:tab/>
        <w:tab/>
        <w:t>Проект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№ </w:t>
      </w:r>
      <w:r>
        <w:rPr>
          <w:sz w:val="28"/>
        </w:rPr>
        <w:t>___ от __________ 2018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нято на  ____ сессии</w:t>
      </w:r>
    </w:p>
    <w:p>
      <w:pPr>
        <w:pStyle w:val="Normal"/>
        <w:rPr>
          <w:sz w:val="28"/>
        </w:rPr>
      </w:pPr>
      <w:r>
        <w:rPr>
          <w:sz w:val="28"/>
        </w:rPr>
        <w:t>Псковской городской Думы</w:t>
      </w:r>
    </w:p>
    <w:p>
      <w:pPr>
        <w:pStyle w:val="Normal"/>
        <w:rPr>
          <w:sz w:val="28"/>
        </w:rPr>
      </w:pPr>
      <w:r>
        <w:rPr>
          <w:sz w:val="28"/>
        </w:rPr>
        <w:t>6-го созы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 бюджете города Пскова на 2019 год и плановый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ериод 2020 и 2021 год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ями Бюджетного </w:t>
      </w:r>
      <w:hyperlink r:id="rId2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, </w:t>
      </w:r>
      <w:hyperlink r:id="rId3">
        <w:r>
          <w:rPr>
            <w:rStyle w:val="InternetLink"/>
            <w:sz w:val="28"/>
            <w:szCs w:val="28"/>
          </w:rPr>
          <w:t>статьей 4</w:t>
        </w:r>
      </w:hyperlink>
      <w:r>
        <w:rPr>
          <w:sz w:val="28"/>
          <w:szCs w:val="28"/>
        </w:rPr>
        <w:t xml:space="preserve">6 Положения о бюджетном процессе в муниципальном образовании «Город Псков», утвержденного решением Псковской городской Думы от 27.02.2013 N 432,  руководствуясь </w:t>
      </w:r>
      <w:hyperlink r:id="rId4">
        <w:r>
          <w:rPr>
            <w:rStyle w:val="InternetLink"/>
            <w:sz w:val="28"/>
            <w:szCs w:val="28"/>
          </w:rPr>
          <w:t>подпунктом 1 пункта 1 статьи 23</w:t>
        </w:r>
      </w:hyperlink>
      <w:r>
        <w:rPr>
          <w:sz w:val="28"/>
          <w:szCs w:val="28"/>
        </w:rPr>
        <w:t xml:space="preserve"> Устава муниципального образования «Город Псков»,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сковская городская Дума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РЕШИЛ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основные характеристики бюджета города Пскова на 2019 год и плановый период 2020 и 2021 годов:</w:t>
      </w:r>
    </w:p>
    <w:p>
      <w:pPr>
        <w:pStyle w:val="Normal"/>
        <w:autoSpaceDE w:val="false"/>
        <w:ind w:firstLine="540"/>
        <w:jc w:val="both"/>
        <w:rPr/>
      </w:pPr>
      <w:bookmarkStart w:id="0" w:name="Par63"/>
      <w:bookmarkEnd w:id="0"/>
      <w:r>
        <w:rPr>
          <w:sz w:val="28"/>
          <w:szCs w:val="28"/>
        </w:rPr>
        <w:t>1) Утвердить основные характеристики бюджета города Пскова на 2019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объем доходов бюджета города Пскова в сумме  3 678 649,7 тыс. руб.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города Пскова в сумме  3 812 066,0 тыс. руб.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города Пскова в сумме 133 416,3 тыс. руб.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долга на 01 января 2020 года в сумме 650 000,0 тыс. руб., в том числе верхний предел долга по муниципальным гарантиям  в сумме 0,0  руб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Утвердить основные характеристики бюджета города Пскова на 2020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объем доходов бюджета города Пскова в сумме  3 641 394,3 тыс. руб.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объем расходов бюджета города Пскова в сумме 3 707 812,2 тыс. руб., в том числе условно утверждаемые расходы в сумме  46 695,6 тыс. руб.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города Пскова в сумме 66 417,9 тыс. руб.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долга на 01 января 2021 года в сумме  690 000,0 тыс. руб., в том числе верхний предел долга по муниципальным гарантиям  в сумме 0,0  руб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Утвердить основные характеристики бюджета города Пскова на 2021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объем доходов бюджета города Пскова в сумме  3 714 228,7 тыс. руб.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города Пскова в сумме 3 714 228,7 тыс. руб., в том числе условно утверждаемые расходы в сумме 91 353,4 тыс. руб.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долга на 01 января 2022 года в сумме 680 000,0 тыс. руб., в том числе верхний предел долга по муниципальным гарантиям  в сумме 0,0  руб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доходы бюджета города Пскова формируются за сч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Налоговых доходов от федеральных налогов и сборов, налогов, предусмотренных специальными налоговыми режимами, по нормативам в соответствии с Бюджетным </w:t>
      </w:r>
      <w:hyperlink r:id="rId5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 процентов отчислений от налога на доходы физических лиц, поступающего на территории горо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0 процентов общей суммы единого налога на вмененный доход для отдельных видов деятельности, поступающего на территории горо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0 процентов общей суммы единого сельскохозяйственного налог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0 процентов налога, взимаемого в связи с применением патентной системы налогооблож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0 процентов государственной пошлины по делам, рассматриваемым в судах общей юрисдикции мировыми судья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0 процентов государственной пошлины за выдачу разрешения на установку рекламной конструк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0 процентов государственной пошлины за выдачу специального разрешения на движение по автомобильной дороге транспортного средства, осуществляющего перевозку опасных тяжеловесных и (или) крупногабаритных груз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Налоговых доходов от налога на доходы физических лиц по дополнительному нормативу, установленному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Псковской области «Об областном бюджете на 2019 год и на плановый период 2020 и 2021 годов»,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2019 году - 10 процентов отчислений от налога на доходы физических лиц, поступающих на территории гор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2020 году - 10 процентов отчислений от налога на доходы физических лиц, поступающих на территории горо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21 году - 10 процентов отчислений от налога на доходы физических лиц, поступающих на территории гор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Акцизов на дизельное топливо, моторные масла для дизельных и (или) карбюраторных (инжекторных) двигателей, автомобильный бензин и прямогонный бензин, являющихся источниками дорожного фонда муниципального образования «Город Псков» по дифференцированному нормативу, установленному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Псковской области «Об областном бюджете на 2019 год и на плановый период 2020 и 2021 годов,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9 году -  0,35847 процента отчисл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0 году -  0,35844 процента отчисл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1 году -  0,35846 процента отчисл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Налоговых доходов от налога, взимаемого в связи с применением упрощенной системы налогообложения, поступающего на территории города, в том числе минимального налог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9 году -  1,0  процент отчисл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0 году -  1,0 процент отчисл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1 году -  1,0 процент отчисл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Налоговых доходов от местных налог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0 процентов налога на имущество физических лиц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0 процентов земельного налога за земли гор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Задолженности по отмененным налога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0 процентов задолженности по отмененным местным налогам и сбора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задолженность и перерасчеты по отмененным налогам и сборам в соответствии с </w:t>
      </w:r>
      <w:hyperlink r:id="rId8">
        <w:r>
          <w:rPr>
            <w:rStyle w:val="InternetLink"/>
            <w:sz w:val="28"/>
            <w:szCs w:val="28"/>
          </w:rPr>
          <w:t>нормативами</w:t>
        </w:r>
      </w:hyperlink>
      <w:r>
        <w:rPr>
          <w:sz w:val="28"/>
          <w:szCs w:val="28"/>
        </w:rPr>
        <w:t xml:space="preserve"> отчислений, установленными законами Псковской области, согласно приложению 1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) Неналоговых доходов по </w:t>
      </w:r>
      <w:hyperlink r:id="rId9">
        <w:r>
          <w:rPr>
            <w:rStyle w:val="InternetLink"/>
            <w:sz w:val="28"/>
            <w:szCs w:val="28"/>
          </w:rPr>
          <w:t>нормативам</w:t>
        </w:r>
      </w:hyperlink>
      <w:r>
        <w:rPr>
          <w:sz w:val="28"/>
          <w:szCs w:val="28"/>
        </w:rPr>
        <w:t xml:space="preserve"> в соответствии с Бюджетным </w:t>
      </w:r>
      <w:hyperlink r:id="rId10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согласно приложению 1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Установить, что муниципальные предприятия города Пскова производят ежегодные перечисления части прибыли, остающейся после уплаты налогов и иных обязательных платежей, в бюджет города Пскова в соответствии с </w:t>
      </w:r>
      <w:hyperlink r:id="rId11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порядке, размере и сроках перечисления в бюджет города Пскова части прибыли муниципальными предприятиями города Пскова, утвержденным решением Псковской городской Думы от 18 декабря 2009  года N 1016 (ред. от 24.06.2015 N 1520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Утвердить поступление доходов по группам, подгруппам, статьям классификации доходов в бюджет города Псков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2019 год согласно </w:t>
      </w:r>
      <w:hyperlink r:id="rId12">
        <w:r>
          <w:rPr>
            <w:rStyle w:val="InternetLink"/>
            <w:sz w:val="28"/>
            <w:szCs w:val="28"/>
          </w:rPr>
          <w:t>приложению 2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в плановом периоде 2020 и 2021 годов согласно </w:t>
      </w:r>
      <w:hyperlink r:id="rId13">
        <w:r>
          <w:rPr>
            <w:rStyle w:val="InternetLink"/>
            <w:sz w:val="28"/>
            <w:szCs w:val="28"/>
          </w:rPr>
          <w:t>приложению 3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объем межбюджетных трансферто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19 год в сумме 1 883 479,5 тыс. руб.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19 год в сумме 1 793 293,5 тыс. руб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20 год в сумме 1 795 806,0 тыс. руб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 Утвердить </w:t>
      </w:r>
      <w:hyperlink r:id="rId1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доходов бюджета города Пскова - органов местного самоуправления согласно приложению 4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. Утвердить перечень главных администраторов источников внутреннего финансирования дефицита бюджета города Пскова согласно </w:t>
      </w:r>
      <w:hyperlink r:id="rId15">
        <w:r>
          <w:rPr>
            <w:rStyle w:val="InternetLink"/>
            <w:sz w:val="28"/>
            <w:szCs w:val="28"/>
          </w:rPr>
          <w:t>приложению 5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изменения состава и (или) функций главных администраторов доходов или главных администраторов источников внутреннего финансирования дефицита бюджета города Пскова Администрация города вправе вносить соответствующие изменения в перечень главных администраторов доходов и в перечень главных администраторов источников внутреннего финансирования дефицита бюджета города Пскова с последующим внесением изменений в настоящее реш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8. Утвердить </w:t>
      </w:r>
      <w:hyperlink r:id="rId16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лавных распорядителей средств бюджета города Пскова согласно приложению 6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9. Утвердить в пределах общего объема расходов, установленного </w:t>
      </w:r>
      <w:hyperlink w:anchor="Par63">
        <w:r>
          <w:rPr>
            <w:rStyle w:val="InternetLink"/>
            <w:sz w:val="28"/>
            <w:szCs w:val="28"/>
          </w:rPr>
          <w:t>пунктом 1</w:t>
        </w:r>
      </w:hyperlink>
      <w:r>
        <w:rPr>
          <w:sz w:val="28"/>
          <w:szCs w:val="28"/>
        </w:rPr>
        <w:t xml:space="preserve">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 классификации расходов бюджета города Псков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на 2019 год  согласно </w:t>
      </w:r>
      <w:hyperlink r:id="rId17">
        <w:r>
          <w:rPr>
            <w:rStyle w:val="InternetLink"/>
            <w:sz w:val="28"/>
            <w:szCs w:val="28"/>
          </w:rPr>
          <w:t>приложению 7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на плановый период 2020 и 2021 годов согласно </w:t>
      </w:r>
      <w:hyperlink r:id="rId18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8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Утвердить в пределах общего объема расходов, установленного </w:t>
      </w:r>
      <w:hyperlink w:anchor="Par63">
        <w:r>
          <w:rPr>
            <w:rStyle w:val="InternetLink"/>
            <w:sz w:val="28"/>
            <w:szCs w:val="28"/>
          </w:rPr>
          <w:t>пунктом 1</w:t>
        </w:r>
      </w:hyperlink>
      <w:r>
        <w:rPr>
          <w:sz w:val="28"/>
          <w:szCs w:val="28"/>
        </w:rPr>
        <w:t xml:space="preserve"> настоящего решения,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 классификации расходов бюджета города Псков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на 2019 год  согласно </w:t>
      </w:r>
      <w:hyperlink r:id="rId19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9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на плановый период 2020 и 2021 годов согласно </w:t>
      </w:r>
      <w:hyperlink r:id="rId20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10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 Утвердить ведомственную структуру расходов бюджета города Псков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2019 год   согласно </w:t>
      </w:r>
      <w:hyperlink r:id="rId21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>1 к настоящему решен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плановый период 2020 и 2021 годов согласно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12 к настоящему решению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Утвердить в составе расходов бюджета объем бюджетных ассигнований Дорожного фонда муниципального образования «Город Псков»  в 2019 году в сумме 348 200,1 тыс. руб. согласно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3 к настоящему решению, в 2020 году в сумме  360 551,1  тыс. руб. и в 2021 году в сумме  360 051,1 тыс. руб. согласно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>4 к настоящему 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правлять в 2019 году и плановом периоде 2020 и 2021 годов на финансовое обеспечение дорожной деятельности в отношении автомобильных дорог общего пользования местного значения в границах муниципального образования «Город Псков» часть поступлений единого налога на вмененный доход для отдельных видов деятельност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в 2019 году – 24 969,0 тыс. руб.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2020 году  - 19 100,0 тыс. руб.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2021 году – 12 691,0 тыс. руб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Утвердить резервный фонд по предупреждению и ликвидации чрезвычайных ситуаций и последствий стихийных бедствий в 2019 году в сумме 749,0 тыс. руб., в 2020 году  в сумме 749,0 тыс. руб., в  2021 году  в сумме 749,0 тыс. руб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 Утвердить общий объем бюджетных ассигнований, направляемых на исполнение публичных нормативных обязательств, на 2019 год в сумме           13 178,9 тыс. руб., на 2020 год в сумме  13 282,5 тыс. руб., на 2021 год в сумме 13 320,8 тыс. руб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5. Утвердить источники внутреннего финансирования дефицита бюджета города Псков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2019 год   согласно </w:t>
      </w:r>
      <w:hyperlink r:id="rId25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>5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на плановый период 2020 и 2021 годов  согласно </w:t>
      </w:r>
      <w:hyperlink r:id="rId26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>6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татки средств бюджета города Пскова на начало текущего финансового года в объеме до 100 процентов могут направляться на покрытие временных кассовых разрывов, возникающих при исполнении бюджета города Пско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6. Утвердить </w:t>
      </w:r>
      <w:hyperlink r:id="rId27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муниципальных внутренних заимствований города Пскова на 2019 год и </w:t>
      </w:r>
      <w:hyperlink r:id="rId28">
        <w:r>
          <w:rPr>
            <w:rStyle w:val="InternetLink"/>
            <w:sz w:val="28"/>
            <w:szCs w:val="28"/>
          </w:rPr>
          <w:t>структуру</w:t>
        </w:r>
      </w:hyperlink>
      <w:r>
        <w:rPr>
          <w:sz w:val="28"/>
          <w:szCs w:val="28"/>
        </w:rPr>
        <w:t xml:space="preserve"> муниципального долга города Пскова на 2018 год согласно приложению 17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7. Утвердить программу муниципальных внутренних заимствований города Пскова на 2020 и 2021 годы согласно </w:t>
      </w:r>
      <w:hyperlink r:id="rId29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18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8. Установить предельный объем муниципального долг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в течение 2019 года в сумме 1 334 163,0 тыс. руб.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в течение 2020 года в сумме 1 367 307,6 тыс. руб.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в течение 2021 года в сумме 1 411 793,7 тыс. руб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9. Утвердить </w:t>
      </w:r>
      <w:hyperlink r:id="rId30">
        <w:r>
          <w:rPr>
            <w:rStyle w:val="InternetLink"/>
            <w:sz w:val="28"/>
            <w:szCs w:val="28"/>
          </w:rPr>
          <w:t>план</w:t>
        </w:r>
      </w:hyperlink>
      <w:r>
        <w:rPr>
          <w:sz w:val="28"/>
          <w:szCs w:val="28"/>
        </w:rPr>
        <w:t xml:space="preserve"> расходования платы населения за пользование жилым помещением (платы за наем) на 2019 год согласно приложению 19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. Установить, что субсидии юридическим лицам,  (за исключением субсидий муниципальным учреждениям), индивидуальным предпринимателям, физическим лицам-производителям товаров, работ, услуг,  некоммерческим организациям,  предусмотренные настоящим решением, предоставляются в порядке, установленном Администрацией города Пско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1. Настоящее решение вступает в силу с момента его официального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Опубликовать настоящее решение в газете "Псковские Новости" и размести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фициальном сайте муниципального образования "Город Псков" в сети Интернет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города Пскова</w:t>
        <w:tab/>
        <w:tab/>
        <w:tab/>
        <w:tab/>
        <w:tab/>
        <w:tab/>
        <w:tab/>
        <w:t xml:space="preserve">    И.Н.Цецерски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вноси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21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  <w:tab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   А.Н. Братчик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подготовил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 финансового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 Администрации города Пскова</w:t>
        <w:tab/>
        <w:tab/>
        <w:t xml:space="preserve">              Т.Г. Винт               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тета правового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я Администрации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а Пскова </w:t>
        <w:tab/>
        <w:tab/>
        <w:tab/>
        <w:t xml:space="preserve">                                                        И.С. Бардинова</w:t>
        <w:tab/>
        <w:tab/>
        <w:tab/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  <w:szCs w:val="28"/>
        </w:rPr>
        <w:t>Администрации города Пскова                                                      Г.В. Петрова</w:t>
        <w:tab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1"/>
      <w:footerReference w:type="first" r:id="rId32"/>
      <w:type w:val="nextPage"/>
      <w:pgSz w:w="11906" w:h="16838"/>
      <w:pgMar w:left="1701" w:right="850" w:gutter="0" w:header="0" w:top="71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текст Знак Знак1 Знак"/>
    <w:basedOn w:val="Style14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C5455B05BE37BC2436375C3C94E4B7C35772C33DA01ED006D4B68E21F786290CC0F225Ak0X5M" TargetMode="External"/><Relationship Id="rId3" Type="http://schemas.openxmlformats.org/officeDocument/2006/relationships/hyperlink" Target="consultantplus://offline/ref=DC5455B05BE37BC243636BCEDF22167435787B36DB0FEE5F351433BF487168C78B407B10407AA1C7431676k6XAM" TargetMode="External"/><Relationship Id="rId4" Type="http://schemas.openxmlformats.org/officeDocument/2006/relationships/hyperlink" Target="consultantplus://offline/ref=DC5455B05BE37BC243636BCEDF22167435787B36DA00E452361433BF487168C78B407B10407AA1C7431D72k6XDM" TargetMode="External"/><Relationship Id="rId5" Type="http://schemas.openxmlformats.org/officeDocument/2006/relationships/hyperlink" Target="consultantplus://offline/ref=DC5455B05BE37BC2436375C3C94E4B7C35772C33DA01ED006D4B68E21Fk7X8M" TargetMode="External"/><Relationship Id="rId6" Type="http://schemas.openxmlformats.org/officeDocument/2006/relationships/hyperlink" Target="consultantplus://offline/ref=DC5455B05BE37BC243636BCEDF22167435787B36DD08EF57311433BF487168C7k8XBM" TargetMode="External"/><Relationship Id="rId7" Type="http://schemas.openxmlformats.org/officeDocument/2006/relationships/hyperlink" Target="consultantplus://offline/ref=DC5455B05BE37BC243636BCEDF22167435787B36DD08EF57311433BF487168C7k8XBM" TargetMode="External"/><Relationship Id="rId8" Type="http://schemas.openxmlformats.org/officeDocument/2006/relationships/hyperlink" Target="consultantplus://offline/ref=DC5455B05BE37BC243636BCEDF22167435787B36DD08EF56371433BF487168C78B407B10407AA1C7431476k6XEM" TargetMode="External"/><Relationship Id="rId9" Type="http://schemas.openxmlformats.org/officeDocument/2006/relationships/hyperlink" Target="consultantplus://offline/ref=DC5455B05BE37BC243636BCEDF22167435787B36DD08EF56371433BF487168C78B407B10407AA1C7431476k6XEM" TargetMode="External"/><Relationship Id="rId10" Type="http://schemas.openxmlformats.org/officeDocument/2006/relationships/hyperlink" Target="consultantplus://offline/ref=DC5455B05BE37BC2436375C3C94E4B7C35772C33DA01ED006D4B68E21Fk7X8M" TargetMode="External"/><Relationship Id="rId11" Type="http://schemas.openxmlformats.org/officeDocument/2006/relationships/hyperlink" Target="consultantplus://offline/ref=DC5455B05BE37BC243636BCEDF22167435787B36DB01E754321433BF487168C78B407B10407AA1C7431573k6X9M" TargetMode="External"/><Relationship Id="rId12" Type="http://schemas.openxmlformats.org/officeDocument/2006/relationships/hyperlink" Target="consultantplus://offline/ref=DC5455B05BE37BC243636BCEDF22167435787B36DD08EF56371433BF487168C78B407B10407AA1C7431775k6XFM" TargetMode="External"/><Relationship Id="rId13" Type="http://schemas.openxmlformats.org/officeDocument/2006/relationships/hyperlink" Target="consultantplus://offline/ref=DC5455B05BE37BC243636BCEDF22167435787B36DD08EF56371433BF487168C78B407B10407AA1C7431677k6XAM" TargetMode="External"/><Relationship Id="rId14" Type="http://schemas.openxmlformats.org/officeDocument/2006/relationships/hyperlink" Target="consultantplus://offline/ref=DC5455B05BE37BC243636BCEDF22167435787B36DD08EF56371433BF487168C78B407B10407AA1C7431170k6XDM" TargetMode="External"/><Relationship Id="rId15" Type="http://schemas.openxmlformats.org/officeDocument/2006/relationships/hyperlink" Target="consultantplus://offline/ref=DC5455B05BE37BC243636BCEDF22167435787B36DD08EF56371433BF487168C78B407B10407AA1C7431373k6XBM" TargetMode="External"/><Relationship Id="rId16" Type="http://schemas.openxmlformats.org/officeDocument/2006/relationships/hyperlink" Target="consultantplus://offline/ref=DC5455B05BE37BC243636BCEDF22167435787B36DD08EF56371433BF487168C78B407B10407AA1C7431370k6XDM" TargetMode="External"/><Relationship Id="rId17" Type="http://schemas.openxmlformats.org/officeDocument/2006/relationships/hyperlink" Target="consultantplus://offline/ref=DC5455B05BE37BC243636BCEDF22167435787B36DD08EF56371433BF487168C78B407B10407AA1C7431376k6XBM" TargetMode="External"/><Relationship Id="rId18" Type="http://schemas.openxmlformats.org/officeDocument/2006/relationships/hyperlink" Target="consultantplus://offline/ref=DC5455B05BE37BC243636BCEDF22167435787B36DD08EF56371433BF487168C78B407B10407AA1C7431677k6XAM" TargetMode="External"/><Relationship Id="rId19" Type="http://schemas.openxmlformats.org/officeDocument/2006/relationships/hyperlink" Target="consultantplus://offline/ref=DC5455B05BE37BC243636BCEDF22167435787B36DD08EF56371433BF487168C78B407B10407AA1C7431376k6XBM" TargetMode="External"/><Relationship Id="rId20" Type="http://schemas.openxmlformats.org/officeDocument/2006/relationships/hyperlink" Target="consultantplus://offline/ref=DC5455B05BE37BC243636BCEDF22167435787B36DD08EF56371433BF487168C78B407B10407AA1C7431677k6XAM" TargetMode="External"/><Relationship Id="rId21" Type="http://schemas.openxmlformats.org/officeDocument/2006/relationships/hyperlink" Target="consultantplus://offline/ref=DC5455B05BE37BC243636BCEDF22167435787B36DD08EF56371433BF487168C78B407B10407AA1C7421071k6XEM" TargetMode="External"/><Relationship Id="rId22" Type="http://schemas.openxmlformats.org/officeDocument/2006/relationships/hyperlink" Target="consultantplus://offline/ref=DC5455B05BE37BC243636BCEDF22167435787B36DD08EF56371433BF487168C78B407B10407AA1C7431677k6XAM" TargetMode="External"/><Relationship Id="rId23" Type="http://schemas.openxmlformats.org/officeDocument/2006/relationships/hyperlink" Target="consultantplus://offline/ref=3CE521F828735486F91961580D8EA5233B4820F4EED4728B1F11B20B52D25CF7AFDDF18AF93BDE081D1551ACW8M" TargetMode="External"/><Relationship Id="rId24" Type="http://schemas.openxmlformats.org/officeDocument/2006/relationships/hyperlink" Target="consultantplus://offline/ref=3CE521F828735486F91961580D8EA5233B4820F4EED4728B1F11B20B52D25CF7AFDDF18AF93BDE081D1259ACW2M" TargetMode="External"/><Relationship Id="rId25" Type="http://schemas.openxmlformats.org/officeDocument/2006/relationships/hyperlink" Target="consultantplus://offline/ref=DC5455B05BE37BC243636BCEDF22167435787B36DD08EF56371433BF487168C78B407B10407AA1C7411274k6X9M" TargetMode="External"/><Relationship Id="rId26" Type="http://schemas.openxmlformats.org/officeDocument/2006/relationships/hyperlink" Target="consultantplus://offline/ref=DC5455B05BE37BC243636BCEDF22167435787B36DD08EF56371433BF487168C78B407B10407AA1C741127Ak6XDM" TargetMode="External"/><Relationship Id="rId27" Type="http://schemas.openxmlformats.org/officeDocument/2006/relationships/hyperlink" Target="consultantplus://offline/ref=DC5455B05BE37BC243636BCEDF22167435787B36DD08EF56371433BF487168C78B407B10407AA1C7411D73k6XAM" TargetMode="External"/><Relationship Id="rId28" Type="http://schemas.openxmlformats.org/officeDocument/2006/relationships/hyperlink" Target="consultantplus://offline/ref=DC5455B05BE37BC243636BCEDF22167435787B36DD08EF56371433BF487168C78B407B10407AA1C7411D73k6XCM" TargetMode="External"/><Relationship Id="rId29" Type="http://schemas.openxmlformats.org/officeDocument/2006/relationships/hyperlink" Target="consultantplus://offline/ref=DC5455B05BE37BC243636BCEDF22167435787B36DD08EF56371433BF487168C78B407B10407AA1C7411D70k6X8M" TargetMode="External"/><Relationship Id="rId30" Type="http://schemas.openxmlformats.org/officeDocument/2006/relationships/hyperlink" Target="consultantplus://offline/ref=DC5455B05BE37BC243636BCEDF22167435787B36DD08EF56371433BF487168C78B407B10407AA1C740157Ak6X3M" TargetMode="Externa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3:46:00Z</dcterms:created>
  <dc:creator>User</dc:creator>
  <dc:description/>
  <cp:keywords/>
  <dc:language>en-US</dc:language>
  <cp:lastModifiedBy>User</cp:lastModifiedBy>
  <cp:lastPrinted>2018-11-12T09:52:00Z</cp:lastPrinted>
  <dcterms:modified xsi:type="dcterms:W3CDTF">2018-11-13T11:21:00Z</dcterms:modified>
  <cp:revision>6</cp:revision>
  <dc:subject/>
  <dc:title/>
</cp:coreProperties>
</file>