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№35 «Ромашка» 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630"/>
        <w:gridCol w:w="2126"/>
        <w:gridCol w:w="2127"/>
        <w:gridCol w:w="2126"/>
        <w:gridCol w:w="2268"/>
        <w:gridCol w:w="297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ая пл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>
          <w:trHeight w:val="35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35 «Ромашка»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г.Псков, ул.Коммунальная, д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Майоров А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69" w:hanging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ind w:left="70" w:right="69" w:hanging="0"/>
              <w:jc w:val="center"/>
              <w:rPr/>
            </w:pPr>
            <w:r>
              <w:rPr/>
              <w:t>№</w:t>
            </w:r>
            <w:r>
              <w:rPr/>
              <w:t>1 (музыкальный зал), площадью 81,6 кв.м, расположенное на 1-ом этаже</w:t>
            </w:r>
          </w:p>
          <w:p>
            <w:pPr>
              <w:pStyle w:val="Normal"/>
              <w:jc w:val="center"/>
              <w:rPr/>
            </w:pPr>
            <w:r>
              <w:rPr/>
              <w:t>в здании по адресу: ул.Коммунальная, д.34</w:t>
            </w:r>
          </w:p>
          <w:p>
            <w:pPr>
              <w:pStyle w:val="Normal"/>
              <w:ind w:left="70" w:right="69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каза кукольных спектак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Федеральным законом от 29 июля 1998г. №135-ФЗ «Об оценочной деятельности в Российской Федер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35 «Ромашка»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г.Псков, ул.Коммунальная, д.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утик путешествий «Четыре сез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69" w:hanging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ind w:left="70" w:right="69" w:hanging="0"/>
              <w:jc w:val="center"/>
              <w:rPr/>
            </w:pPr>
            <w:r>
              <w:rPr/>
              <w:t>№</w:t>
            </w:r>
            <w:r>
              <w:rPr/>
              <w:t>1 (музыкальный зал), площадью 81,6 кв.м, расположенное на 1-ом этаже</w:t>
            </w:r>
          </w:p>
          <w:p>
            <w:pPr>
              <w:pStyle w:val="Normal"/>
              <w:jc w:val="center"/>
              <w:rPr/>
            </w:pPr>
            <w:r>
              <w:rPr/>
              <w:t>в здании по адресу: ул.Коммунальная, д.3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ката учебно -развлекательных программ для воспитанников  под куполом  мобильного планет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Федеральным законом от 29 июля 1998г. №135-ФЗ «Об оценочной деятельности в Российской Федер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35 «Ромашка»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г.Псков, ул.Коммунальная, д.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ндреева М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69" w:hanging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ind w:left="70" w:right="69" w:hanging="0"/>
              <w:jc w:val="center"/>
              <w:rPr/>
            </w:pPr>
            <w:r>
              <w:rPr/>
              <w:t>№</w:t>
            </w:r>
            <w:r>
              <w:rPr/>
              <w:t>1 (музыкальный зал), площадью 81,6 кв.м, расположенное на 1-ом этаже</w:t>
            </w:r>
          </w:p>
          <w:p>
            <w:pPr>
              <w:pStyle w:val="Normal"/>
              <w:jc w:val="center"/>
              <w:rPr/>
            </w:pPr>
            <w:r>
              <w:rPr/>
              <w:t>в здании по адресу: ул.Коммунальная, д.34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ката учебно -развлекательных программ для воспитанников  под куполом  мобильного планет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июля 1998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35-ФЗ «Об оценочной деятельности в Российской Федер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35 «Ромашка»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учреждения: г.Псков, ул.Коммунальная, д.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арасева С.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69" w:hanging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ind w:left="70" w:right="69" w:hanging="0"/>
              <w:jc w:val="center"/>
              <w:rPr/>
            </w:pPr>
            <w:r>
              <w:rPr/>
              <w:t>№</w:t>
            </w:r>
            <w:r>
              <w:rPr/>
              <w:t>42 (спорт,зал), площадью 50,4 кв.м, расположенное на 1-ом этаже</w:t>
            </w:r>
          </w:p>
          <w:p>
            <w:pPr>
              <w:pStyle w:val="Normal"/>
              <w:jc w:val="center"/>
              <w:rPr/>
            </w:pPr>
            <w:r>
              <w:rPr/>
              <w:t>в здании по адресу: ул.Коммунальная, д.34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занятия по хореограф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июля 1998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35-ФЗ «Об оценочной деятельности в Российской Федер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 1 (один) день в неделю по 4 часа в свободное от основных занятий время, в соответствии с графиком работы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 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Admin</dc:creator>
  <dc:description/>
  <dc:language>en-US</dc:language>
  <cp:lastModifiedBy>Андреева Людмила Алексеевна</cp:lastModifiedBy>
  <cp:lastPrinted>2018-10-19T10:45:00Z</cp:lastPrinted>
  <dcterms:modified xsi:type="dcterms:W3CDTF">2018-10-19T07:46:00Z</dcterms:modified>
  <cp:revision>2</cp:revision>
  <dc:subject/>
  <dc:title>Приложение</dc:title>
</cp:coreProperties>
</file>