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компенсирующего вида №48 «Лучик» 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234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компенсирующего вида №48 «Лучи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Западная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Кротов С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29 (спортзал), площадью 48,8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-ом этаже в здании по адресу: г. Псков,                           ул.Западная, д.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фотосъем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1 (один) день в месяц с 9.00 до 10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компенсирующего вида №48 «Лучик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Западная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Шадрина М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23 (муз.зал), площадью 106,6 кв.м расположенное на </w:t>
            </w:r>
          </w:p>
          <w:p>
            <w:pPr>
              <w:pStyle w:val="Normal"/>
              <w:jc w:val="both"/>
              <w:rPr/>
            </w:pPr>
            <w:r>
              <w:rPr/>
              <w:t>2-ом этаже в здании по адресу: г. Псков,                           ул.Западная, д.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едоставлению разовых услуг с целью проведения и показа музыкальных и кукольных спектакле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по согласованному расписанию с МБДОУ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8:00Z</dcterms:created>
  <dc:creator>Admin</dc:creator>
  <dc:description/>
  <dc:language>en-US</dc:language>
  <cp:lastModifiedBy>Андреева Людмила Алексеевна</cp:lastModifiedBy>
  <cp:lastPrinted>2018-10-19T12:07:00Z</cp:lastPrinted>
  <dcterms:modified xsi:type="dcterms:W3CDTF">2018-10-19T09:08:00Z</dcterms:modified>
  <cp:revision>2</cp:revision>
  <dc:subject/>
  <dc:title>Приложение</dc:title>
</cp:coreProperties>
</file>