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.10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9.10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порядка организации аналитического учета структуры просроченной кредиторской задолженности по бюджетным обязательствам муниципального образования «Город Псков» для раскрытия в бюджетной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8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Бюджетный учет кредиторской задолженности городского бюджета и подготовка отчетности» Плана мероприятий («дорожной карты») по погашению кредиторской задолженности в 2018-2020 годах по бюджетным обязательствам муниципального образования «Город Псков», утвержденного распоряжением Администрации  города Пскова от 02.04.2018 №203-р «О Плане мероприятий («дорожной карте») по погашению кредиторской задолженности в 2018-2020 годах по бюджетным обязательствам муниципального образования «Город Псков»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организации аналитического учета структуры просроченной кредиторской задолженности по бюджетным обязательствам муниципального образования «Город Псков» для раскрытия в бюджетной отчетност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Финансовому управлению Администрации города Пскова (Винт Т.Г.) довести настоящее постановление до сведения главных распорядителей средств бюджета города Пс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газете «Псковские Новости» и на официальном  сайте муниципального образования «Город Псков»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А.Н.Брат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39:00Z</dcterms:created>
  <dc:creator>в</dc:creator>
  <dc:description/>
  <dc:language>en-US</dc:language>
  <cp:lastModifiedBy>Андреева Людмила Алексеевна</cp:lastModifiedBy>
  <cp:lastPrinted>2018-06-25T09:54:00Z</cp:lastPrinted>
  <dcterms:modified xsi:type="dcterms:W3CDTF">2018-10-30T08:39:00Z</dcterms:modified>
  <cp:revision>2</cp:revision>
  <dc:subject/>
  <dc:title/>
</cp:coreProperties>
</file>