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7.07.201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7.07.201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 проведении праздничных </w:t>
      </w:r>
      <w:r>
        <w:rPr>
          <w:sz w:val="28"/>
          <w:szCs w:val="28"/>
        </w:rPr>
        <w:t>мероприятий, посвященных 1115-летию со дня первого упоминания  города Пскова в летописи,  74-й годовщине освобождения города Пскова от немецко-фашистских захватчиков,  памяти Святой равноапостольной Ольги, Великой княгини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рганизации и проведения 20-24 июля 2018 года в городе Пскове праздничных мероприятий, посвященных 1115-летию со дня первого упоминания города Пскова в летописи, 74-й годовщине освобождения города Пскова от немецко-фашистских захватчиков, памяти Святой равноапостольной Ольги, Великой княгини Российской (далее – Дня города),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1115-летия со дня первого упоминания города  Пскова в летописи, 74-й годовщины освобождения города Пскова от немецко-фашистских захватчиков, памяти Святой равноапостольной Ольги, Великой княгини Российской,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 июля 2018 года – ресторанно-гостиничный комплекс «Двор Подзноева», набережная реки Псковы от Гремячей башни к церкви «Косьмы и Демьяна» с Гремячей горы»  у стены окольного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 июля 2018  года – Зеленый театр, набережная реки Псковы от Гремячей башни к церкви «Косьмы и Демьяна  с Гремячей горы»  у стены окольного города, МП г. Пскова «Городской парк культуры и отдыха им. А.С. Пушкина» - территория Детского парка, стадион «Машиностроитель», МБУК «Городской культурный центр», набережная р. Великой (спуск с ул. Детской), Финский  парк (ул. Милицейская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ктябрьская площадь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ктябрьский проспект от Октябрьской площади до пересечения с ул. Некрасова, сквер у гостиницы «Рижск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 июля 2018 года – Зеленый театр, МП г. Пскова «Городской парк культуры и отдыха им. А.С. Пушкина» - территория Детского парка,  сквер у МБУК «Дом офицеров» (ул. Комдива Кирсанова), набережная р. Великой (спуск с ул. Детской), набережная реки Псковы от Гремячей башни к церкви «Косьмы и Демьяна» с Гремячей горы»  у стены окольного города, Финский  парк (ул. Милицейска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июля  2018 года – места воинских захоронений и памятные знаки, пл. Победы, Зеленый театр, сквер у МБУК «Дом офицеров» (ул. Комдива Кирсано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ля 2018 года – Вечевая площадь Псковского Кремля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расстояние от мест проведения основных праздничных мероприятий прилегающую территорию, на которой не допускается розничная продажа алкогольной продукции в радиусе 50 метров 21 июля 2018 года с 11.00 до 21.0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культуры Администрации города Пскова (Мартынов Ю.А.) совместно с Комитетом по физической культуре, спорту и делам молодежи Администрации города Пскова (Гаврилов А.Н.) и Управлению образования Администрации города Пскова (Кузыченко А.С.) разработать план праздничных мероприятий, посвященных Дню города, в срок до 5 июля 2018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культуры Администрации города Пскова (Мартынов Ю.А.):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города согласно плану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урин С.А</w:t>
      </w:r>
      <w:r>
        <w:rPr>
          <w:color w:val="000000"/>
          <w:sz w:val="28"/>
          <w:szCs w:val="28"/>
        </w:rPr>
        <w:t>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Потапов И.И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Управлению образования Администрации города Пскова (Кузыченко А.С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Кондратьев С.Н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  Дн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правлению городского хозяйства Администрации города Пскова  (Захаров А.Г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МП г. Пскова «Северо-Западный Центр социологии и маркетинга» (Тюменцев В.А.), МП  г. Пскова «Городской парк культуры и отдыха им. А.С. Пушкина» (Шелемба Е.В.)  </w:t>
      </w:r>
      <w:r>
        <w:rPr>
          <w:color w:val="000000"/>
          <w:sz w:val="28"/>
          <w:szCs w:val="28"/>
        </w:rPr>
        <w:t>организовать торговлю промышленными и продовольственными товарами в период проведения  праздничных мероприятий 21, 22 июля 2018 года  в местах проведения массовых меропри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 Отделу потребительского рынка и услуг  Администрации города Пскова (Сукманов А.В.) осуществлять контроль за организацией торговли в местах проведения праздничных мероприят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Комитету по делам гражданской обороны и предупреждению чрезвычайных ситуаций Администрации города Пскова (Воробьев В.Б.) организовать работу добровольных народных дружин во время проведения основных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1115-летию со дня первого упоминания города Пскова в летописи,  74-й годовщине освобождения города Пскова от немецко-фашистских захватчиков,  памяти Святой равноапостольной Ольги, Великой княгини Российской, предусмотренных в бюджете города Пскова на 2018 год на праздничные и спортив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публиковать настоящее Постановление в газете «Псковские Новости» и разместить на официальном сайте муниципального образования «Город Псков» в Интерне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за исполнением настоящего Постановления возложить на  заместителя Главы Администрации города Пскова Коновалова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Пскова</w:t>
        <w:tab/>
        <w:tab/>
        <w:tab/>
        <w:tab/>
        <w:t xml:space="preserve">         А.Н. Братчиков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15:00Z</dcterms:created>
  <dc:creator>User</dc:creator>
  <dc:description/>
  <cp:keywords/>
  <dc:language>en-US</dc:language>
  <cp:lastModifiedBy>Андреева Людмила Алексеевна</cp:lastModifiedBy>
  <cp:lastPrinted>2018-07-17T10:13:00Z</cp:lastPrinted>
  <dcterms:modified xsi:type="dcterms:W3CDTF">2018-07-17T07:21:00Z</dcterms:modified>
  <cp:revision>3</cp:revision>
  <dc:subject/>
  <dc:title>Проект</dc:title>
</cp:coreProperties>
</file>