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1"/>
        <w:tabs>
          <w:tab w:val="clear" w:pos="5954"/>
        </w:tabs>
        <w:rPr/>
      </w:pPr>
      <w:r>
        <w:rPr/>
      </w:r>
    </w:p>
    <w:p>
      <w:pPr>
        <w:pStyle w:val="Heading1"/>
        <w:tabs>
          <w:tab w:val="clear" w:pos="5954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Псковской городской Думы «О даче </w:t>
      </w:r>
      <w:r>
        <w:rPr>
          <w:kern w:val="2"/>
          <w:sz w:val="28"/>
        </w:rPr>
        <w:t>согласия муниципальному предприятию города Пскова «Управление капитального строительства» на совершение крупной сделки по продаже объектов недвижимости, расположенных по адресу: г. Псков, ул. Зональное шоссе, д. 5, находящиеся в хозяйственном ведении предприя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Псковской городской Думы «О даче </w:t>
      </w:r>
      <w:r>
        <w:rPr>
          <w:kern w:val="2"/>
          <w:sz w:val="28"/>
        </w:rPr>
        <w:t>согласия муниципальному предприятию города Пскова «Управление капитального строительства» на совершение крупной сделки по продаже объектов недвижимости, расположенных по адресу: г. Псков, Зональное шоссе, д. 5, находящиеся в хозяйственном ведении предприятия</w:t>
      </w:r>
      <w:r>
        <w:rPr>
          <w:sz w:val="28"/>
          <w:szCs w:val="28"/>
        </w:rPr>
        <w:t>» подготовлен в соответствии с пунктом 2 статьи 18, пунктом 10 статьи 20, пунктом 3 статьи 23 Федерального закона «О государственных и муниципальных унитарных предприятиях» от 14.11.2002 №161-ФЗ, статьей 157.1 Гражданского кодекса Российской Федерации, пунктом 3 статьи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адрес Комитета по управлению муниципальным имуществом города Пскова обратилось муниципальное предприятие города Пскова «Управление капитального строительства» (вх.  №1250 от  18.04.2018) (далее - Предприятие) с просьбой согласовать совершение сделки по продаже объектов недвижимого имущества: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1) квартира №8, площадью 37,3 кв.м;</w:t>
      </w:r>
    </w:p>
    <w:p>
      <w:pPr>
        <w:pStyle w:val="Normal"/>
        <w:ind w:firstLine="567"/>
        <w:jc w:val="both"/>
        <w:rPr>
          <w:kern w:val="2"/>
          <w:sz w:val="28"/>
        </w:rPr>
      </w:pPr>
      <w:r>
        <w:rPr>
          <w:kern w:val="2"/>
          <w:sz w:val="28"/>
        </w:rPr>
        <w:t>2) квартира №29, площадью  54,00 кв.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kern w:val="2"/>
          <w:sz w:val="28"/>
        </w:rPr>
        <w:t>3) квартира №48, площадью  37,3 кв.м, путем заключения договора продажи,</w:t>
      </w:r>
      <w:r>
        <w:rPr>
          <w:sz w:val="28"/>
          <w:szCs w:val="28"/>
        </w:rPr>
        <w:t xml:space="preserve"> с целью погашения кредиторской задолженности Предприятия. Предприятием  вышеуказанные квартиры поставлены на кадастровый учет в в Управлении Федеральной службы государственной регистрации, кадастра и картографии по Псковской области. И поданы документы для регистрации права хозяйственного ведения на эти объекты недвижимости в Управлении Федеральной службы государственной регистрации, кадастра и картографии по Псковской област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 Псковской городской Думы от 14.10.2008 №552 стоимость объекта недвижимого имущества будет определена независимым оценщиком. Таким образом, балансовая стоимость отчуждаемого недвижимого имущества, принадлежащего МП г. Пскова «УКС»  на праве хозяйственного ведения, будет соответствовать рыночной стоимости, установленной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вный фонд Предприятия составляет - 8 849 000 рублей. Сделка, превышающая 888 900 руб., является для Предприятия крупной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редприятия по состоянию на 31.03.2018 составляет  49 605,31 тыс.руб., просроченная задолженность – 41 431,91 тыс.руб.</w:t>
      </w:r>
    </w:p>
    <w:p>
      <w:pPr>
        <w:pStyle w:val="Normal"/>
        <w:ind w:right="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енные от продажи недвижимого имущества, будут направлены на погашения части кредиторской задолженности.</w:t>
      </w:r>
    </w:p>
    <w:p>
      <w:pPr>
        <w:pStyle w:val="Normal"/>
        <w:tabs>
          <w:tab w:val="clear" w:pos="720"/>
          <w:tab w:val="left" w:pos="567" w:leader="none"/>
        </w:tabs>
        <w:ind w:right="57" w:firstLine="567"/>
        <w:jc w:val="both"/>
        <w:rPr>
          <w:sz w:val="28"/>
        </w:rPr>
      </w:pPr>
      <w:r>
        <w:rPr>
          <w:sz w:val="28"/>
        </w:rPr>
        <w:t>Принятие настоящего Решения не требует изменений и дополнений нормативных правовых актов.</w:t>
      </w:r>
    </w:p>
    <w:p>
      <w:pPr>
        <w:pStyle w:val="Normal"/>
        <w:ind w:right="57" w:firstLine="567"/>
        <w:jc w:val="both"/>
        <w:rPr>
          <w:sz w:val="28"/>
        </w:rPr>
      </w:pPr>
      <w:r>
        <w:rPr>
          <w:sz w:val="28"/>
        </w:rPr>
        <w:t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</w:t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Председатель Комитета по управлению</w:t>
      </w:r>
    </w:p>
    <w:p>
      <w:pPr>
        <w:pStyle w:val="Normal"/>
        <w:rPr/>
      </w:pPr>
      <w:r>
        <w:rPr>
          <w:kern w:val="2"/>
          <w:sz w:val="28"/>
        </w:rPr>
        <w:t>муниципальным имуществом города Пскова                               Л.О.Морозо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kern w:val="2"/>
          <w:sz w:val="28"/>
        </w:rPr>
      </w:pPr>
      <w:r>
        <w:rPr/>
        <w:tab/>
      </w:r>
    </w:p>
    <w:p>
      <w:pPr>
        <w:pStyle w:val="Normal"/>
        <w:spacing w:lineRule="auto" w:line="360"/>
        <w:jc w:val="center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800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27:00Z</dcterms:created>
  <dc:creator>EW/LN/CB</dc:creator>
  <dc:description/>
  <cp:keywords>Ethan</cp:keywords>
  <dc:language>en-US</dc:language>
  <cp:lastModifiedBy>Андреева Людмила Алексеевна</cp:lastModifiedBy>
  <cp:lastPrinted>2018-04-18T09:25:00Z</cp:lastPrinted>
  <dcterms:modified xsi:type="dcterms:W3CDTF">2018-04-24T06:27:00Z</dcterms:modified>
  <cp:revision>2</cp:revision>
  <dc:subject/>
  <dc:title>Ethan Frome</dc:title>
</cp:coreProperties>
</file>