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пороговых размеров дохода,</w:t>
      </w:r>
    </w:p>
    <w:p>
      <w:pPr>
        <w:pStyle w:val="Normal"/>
        <w:rPr/>
      </w:pPr>
      <w:r>
        <w:rPr>
          <w:sz w:val="28"/>
          <w:szCs w:val="28"/>
        </w:rPr>
        <w:t>приходящегося на каждого члена семьи или</w:t>
      </w:r>
    </w:p>
    <w:p>
      <w:pPr>
        <w:pStyle w:val="Normal"/>
        <w:rPr/>
      </w:pPr>
      <w:r>
        <w:rPr>
          <w:sz w:val="28"/>
          <w:szCs w:val="28"/>
        </w:rPr>
        <w:t>одинокого проживающего гражданина, и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находящегося в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семьи или одиноко прожи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ина и подлежащего налогооблож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знания граждан малоимущими в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ки на учет в качестве нуждающих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х помещениях, предоставляемых по догов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на территор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«Город Псков», на 2018 год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Жилищного кодекса Российской Федерации, Приказом Министерства регионального развития Российской Федерации от 25.02.2005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ого фонда по договорам социального найма», Приказом Минстроя России от 26.09.2017    № 1257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», Законом Псковской области от 14.06.2006 № 559-ОЗ «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», руководствуясь статьей 23 Устава муниципального образования «Город Псков»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становить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ороговый размер дохода, приходящегося на каждого члена семьи или одиноко проживающего гражданина, в размере 2 - кратной величины прожиточного минимума на душу населения, официально установленной постановлением Администрации Псковской области на момент подачи заявления о признании граждан малоиму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роговый размер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на территории муниципального образования «Город Псков», определяющийся исходя из расчетного показателя рыночной стоимости приобретения жилого помещения, согласно </w:t>
      </w:r>
      <w:r>
        <w:rPr>
          <w:sz w:val="28"/>
          <w:szCs w:val="28"/>
          <w:u w:val="single"/>
        </w:rPr>
        <w:t>приложению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Глава города Пскова                                                                     И. Н. Цецерский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И.п.Главы Администрации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города Пскова                                                                              И.В.Калашник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учету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и распределению жилой площад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М.А.Мусае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Г.В.Петро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правового обеспечения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В.А.Навод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И.о.Заместителя Главы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Т.Л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6:00Z</dcterms:created>
  <dc:creator>user</dc:creator>
  <dc:description/>
  <dc:language>en-US</dc:language>
  <cp:lastModifiedBy>Андреева Людмила Алексеевна</cp:lastModifiedBy>
  <cp:lastPrinted>2017-11-02T11:41:00Z</cp:lastPrinted>
  <dcterms:modified xsi:type="dcterms:W3CDTF">2017-12-01T09:56:00Z</dcterms:modified>
  <cp:revision>2</cp:revision>
  <dc:subject/>
  <dc:title/>
</cp:coreProperties>
</file>